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445"/>
        <w:gridCol w:w="1741"/>
        <w:gridCol w:w="3186"/>
        <w:gridCol w:w="602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Утвержда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К,СиМ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МО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В.Д. Тришевск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____» ____________  2017 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  МОУ ДО «ДЮСШ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О Алапаевско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 М.В. Шеста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____» _____________ 2017 г.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 Алапаевск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</w:t>
            </w:r>
            <w:r>
              <w:rPr>
                <w:sz w:val="22"/>
                <w:szCs w:val="22"/>
              </w:rPr>
              <w:t>А.Ю.Леонть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_»_______________</w:t>
            </w:r>
            <w:r>
              <w:rPr>
                <w:sz w:val="22"/>
                <w:szCs w:val="22"/>
              </w:rPr>
              <w:t>2017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  МБУ «ФСЦ МО Алапаевс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А.Н. Кокшар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____» _____________ 2017 г.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ФСК«Урожай» МО Алапае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В.Мин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____» ____________  2017 г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дня сдачи нормативов Всероссийского физкультурно-спортивного комплекса                        «Готов к труду и обороне» (ГТО), в муниципальном образовании Алапаевское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ытания (тесты) проводятся с целью комплексного использования средств физической культуры в развитии спортивных способностей, двигательных навыков и укрепления здоровья жителей МО Алапаевское, а также решают следующие задачи: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sz w:val="22"/>
          <w:szCs w:val="22"/>
        </w:rPr>
        <w:t>развитие массовой физкультурно-оздоровительной и спортивной работы среди жителей муниципального образования Алапаевское;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sz w:val="22"/>
          <w:szCs w:val="22"/>
        </w:rPr>
        <w:t>внедрение Всероссийского физкультурно-спортивного комплекса, пропаганда здорового образа жизни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к регулярным занятиям физическими упражнениями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атриотическое воспитание на основе истории и традиций развития массовой физической культуры и спорта в России, в Свердловской области, в Алапаевском рай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И МЕСТО ПРОВЕДЕНИЯ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дача нормативов (тестов) проводится в р.п. Верхняя Синячиха, Алапаевск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5 февраля 2017г. на базе  МБУ «ФСЦ МО Алапаевское», ул.Октябрьская, 17 «А», корп.1. 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зд и регистрация участников с 9:30 до 10:30 часов, в МБУ «ФСЦ МО Алапаевское»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sz w:val="22"/>
          <w:szCs w:val="22"/>
        </w:rPr>
        <w:t xml:space="preserve">р.п.В-Синячиха, ул.Октябрьская, 17 «А»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о соревнований в </w:t>
      </w:r>
      <w:r>
        <w:rPr>
          <w:b/>
          <w:sz w:val="22"/>
          <w:szCs w:val="22"/>
        </w:rPr>
        <w:t>11:00 часов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Регламент проведения в Приложении №3 </w:t>
      </w:r>
      <w:r>
        <w:rPr>
          <w:b/>
          <w:color w:val="FF0000"/>
          <w:sz w:val="22"/>
          <w:szCs w:val="22"/>
        </w:rPr>
        <w:t>(будет предоставлен после обработки предварительных Заявок – зависит от количества и возрастных Ступеней участников)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СТВО ПРОВЕДЕНИЕМ СОРЕВНОВАНИ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ее руководство</w:t>
      </w:r>
      <w:r>
        <w:rPr>
          <w:sz w:val="22"/>
          <w:szCs w:val="22"/>
        </w:rPr>
        <w:t xml:space="preserve"> проведением и организацией тестов возлагается на орг. комитет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Непосредственные организация и проведение</w:t>
      </w:r>
      <w:r>
        <w:rPr>
          <w:sz w:val="22"/>
          <w:szCs w:val="22"/>
        </w:rPr>
        <w:t xml:space="preserve"> дня тестирования возлагается на МБУ «ФСК «Урожай» МО Алапаевско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удейство тестов </w:t>
      </w:r>
      <w:r>
        <w:rPr>
          <w:sz w:val="22"/>
          <w:szCs w:val="22"/>
        </w:rPr>
        <w:t>возлагается на судейскую коллегию, утвержденную орг. комитет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ный судья</w:t>
      </w:r>
      <w:r>
        <w:rPr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Тришевский В.Д.</w:t>
      </w:r>
      <w:r>
        <w:rPr>
          <w:sz w:val="22"/>
          <w:szCs w:val="22"/>
        </w:rPr>
        <w:t>, судейские бригады по видам спорта совместные: МБУ «ФСК «Урожай» МО Алапаевское, МОУ ДО «ДЮСШ МО Алапаевское» и МБУ «ФСЦ МО Алапаевское»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ганизационный комитет: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ев Константин Ильич</w:t>
      </w:r>
      <w:r>
        <w:rPr>
          <w:sz w:val="22"/>
          <w:szCs w:val="22"/>
        </w:rPr>
        <w:t xml:space="preserve"> – Глава МО Алапаевское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Тришевский Владимир Дмитриевич </w:t>
      </w:r>
      <w:r>
        <w:rPr>
          <w:sz w:val="22"/>
          <w:szCs w:val="22"/>
        </w:rPr>
        <w:t xml:space="preserve">- </w:t>
      </w:r>
      <w:r>
        <w:rPr/>
        <w:t>начальник отдела Физической культуры, спорта и молодёжной политики МО Алапаевское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Леонтьев А.Ю</w:t>
      </w:r>
      <w:r>
        <w:rPr/>
        <w:t>. – начальник управления образования МО Алапаевское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инин Виктор Валерьевич</w:t>
      </w:r>
      <w:r>
        <w:rPr>
          <w:sz w:val="22"/>
          <w:szCs w:val="22"/>
        </w:rPr>
        <w:t xml:space="preserve"> – директор МБУ «ФСК «Урожай» МО Алапаевское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Кокшаров Алексей Николаевич</w:t>
      </w:r>
      <w:r>
        <w:rPr>
          <w:sz w:val="22"/>
          <w:szCs w:val="22"/>
        </w:rPr>
        <w:t xml:space="preserve"> </w:t>
      </w:r>
      <w:r>
        <w:rPr/>
        <w:t>– и.о. директора МБУ «ФСЦ» МО Алапаевское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Шестаков Максим Валерьевич </w:t>
      </w:r>
      <w:r>
        <w:rPr/>
        <w:t xml:space="preserve">– директор </w:t>
      </w:r>
      <w:r>
        <w:rPr>
          <w:sz w:val="22"/>
          <w:szCs w:val="22"/>
        </w:rPr>
        <w:t>МОУ ДО «ДЮСШ МО Алапаевское»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Белых Анатолий Николаевич – </w:t>
      </w:r>
      <w:r>
        <w:rPr>
          <w:sz w:val="22"/>
          <w:szCs w:val="22"/>
        </w:rPr>
        <w:t>методист МОУ ДО «ДЮСШ МО Алапаевское»;</w:t>
      </w:r>
    </w:p>
    <w:p>
      <w:pPr>
        <w:pStyle w:val="Normal"/>
        <w:ind w:left="9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Осинцев Виталий Владиславович</w:t>
      </w:r>
      <w:r>
        <w:rPr>
          <w:sz w:val="22"/>
          <w:szCs w:val="22"/>
        </w:rPr>
        <w:t xml:space="preserve"> – начальник отдела МТО МБУ «ФСК «Урожай» МО Алапаевское;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Стальская Елена Львовна</w:t>
      </w:r>
      <w:r>
        <w:rPr/>
        <w:t xml:space="preserve"> - специалист отдела Физической культуры, спорта и молодёжной политики МО Алапаевское;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Потапова Татьяна Петровна - </w:t>
      </w:r>
      <w:r>
        <w:rPr/>
        <w:t>специалист управления образования МО Алапаевск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СОРЕВНОВ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даче нормативов принимают участие команды и участники: территорий МО Алапаевское, производственных коллективов находящихся на территории МО Алапаевское, спортивных секций и клубов, ветеранских организаций, учебных учрежд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испытаниям допускаются участники, зарегистрированные на сайте ВФСК «ГТО» </w:t>
      </w:r>
      <w:hyperlink r:id="rId2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t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предоставившие УИН код, прошедшие медицинское обследование и допущенные врач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 участников, представляющих свои коллективы физкультуры желательно, наличие единой спортивной формы одежды, </w:t>
      </w:r>
      <w:r>
        <w:rPr>
          <w:b/>
          <w:sz w:val="22"/>
          <w:szCs w:val="22"/>
        </w:rPr>
        <w:t xml:space="preserve">обязательно – для посещения ФСЦ сменная спортивная обувь, плавательные принадлежности для посещения бассейна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 xml:space="preserve">Начало работы мандатной комиссии 9:30 часов в  методическом кабинете МБУ ФСЦ» МО Алапаевское, р.п.В-Синячиха, ул.Октябрьская, 18 «А»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мандатную комиссию в день приезда  представляются - оригинал заявки на участие в соревнованиях, а также ниже перечисленные документы на каждого участника: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sz w:val="22"/>
          <w:szCs w:val="22"/>
        </w:rPr>
        <w:t>УИН код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sz w:val="22"/>
          <w:szCs w:val="22"/>
        </w:rPr>
        <w:t xml:space="preserve">паспорт или другой документ, удостоверяющий личность;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sz w:val="22"/>
          <w:szCs w:val="22"/>
        </w:rPr>
        <w:t xml:space="preserve">страховой медицинский полис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Участники соревнований делятся на возрастные группы по годам рождения (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с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 xml:space="preserve">обязательным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учет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ом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даты рождения)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Возрастные группы: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val="ru-RU"/>
        </w:rPr>
        <w:t xml:space="preserve">    </w:t>
      </w:r>
    </w:p>
    <w:p>
      <w:pPr>
        <w:pStyle w:val="HTML1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2-я ступень   9-10 лет                                             3-я ступень    11-12 лет</w:t>
      </w:r>
    </w:p>
    <w:p>
      <w:pPr>
        <w:pStyle w:val="HTML1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4-я ступень   13-15 лет                                           5-я ступень    16-17 лет</w:t>
      </w:r>
    </w:p>
    <w:p>
      <w:pPr>
        <w:pStyle w:val="HTML1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 xml:space="preserve">6-я ступень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1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8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-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29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лет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 xml:space="preserve"> (18-24 + 25-29)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;        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9-я ступень   5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0-5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9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лет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 xml:space="preserve"> (50-54 + 55-59);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7-я ступень   30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-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39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лет (30-34 + 35-39)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;        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10-я ступень 60-69 лет (60-64 + 65-69);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8-я ступень   40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-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9 лет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 xml:space="preserve"> (40-44 + 45-49);                11-я ступень 70 лет и старше.</w:t>
      </w:r>
    </w:p>
    <w:p>
      <w:pPr>
        <w:pStyle w:val="HTM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TML1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Нормативы</w:t>
      </w:r>
      <w:r>
        <w:rPr>
          <w:rFonts w:cs="Times New Roman" w:ascii="Times New Roman" w:hAnsi="Times New Roman"/>
          <w:b/>
          <w:sz w:val="22"/>
          <w:szCs w:val="22"/>
        </w:rPr>
        <w:t xml:space="preserve"> программы соревнований: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>Приложение №2 (для всех Ступеней).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  <w:lang w:val="ru-RU"/>
        </w:rPr>
      </w:pPr>
      <w:r>
        <w:rPr>
          <w:rFonts w:cs="Times New Roman"/>
          <w:b/>
          <w:cap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sz w:val="22"/>
          <w:szCs w:val="22"/>
          <w:shd w:fill="F2F2F2" w:val="clear"/>
        </w:rPr>
      </w:pPr>
      <w:r>
        <w:rPr>
          <w:b/>
          <w:caps/>
          <w:sz w:val="22"/>
          <w:szCs w:val="22"/>
        </w:rPr>
        <w:t>УСЛОВИЯ ПРОВЕДЕНИЯ СОРЕВНОВАНИЙ</w:t>
      </w:r>
    </w:p>
    <w:p>
      <w:pPr>
        <w:pStyle w:val="Normal"/>
        <w:rPr/>
      </w:pPr>
      <w:r>
        <w:rPr>
          <w:b/>
          <w:caps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иды обязательных Испытаний (Тестов):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ind w:left="5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1. Сила –</w:t>
      </w:r>
    </w:p>
    <w:p>
      <w:pPr>
        <w:pStyle w:val="Normal"/>
        <w:ind w:left="945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тягивание из виса на высокой перекладине или рывок гири 16 кг (мужчины 18-59 лет), сгибание-разгибание рук в упоре лёжа на полу (девочки, мальчики, девушки, женщины, мужчины 30-59 лет), </w:t>
      </w:r>
    </w:p>
    <w:p>
      <w:pPr>
        <w:pStyle w:val="Normal"/>
        <w:ind w:left="945" w:hanging="0"/>
        <w:rPr/>
      </w:pPr>
      <w:r>
        <w:rPr>
          <w:sz w:val="22"/>
          <w:szCs w:val="22"/>
        </w:rPr>
        <w:t>сгибание-разгибание рук в упоре о гимнастическую скамью (женщины, мужчины 60-69 лет), сгибание-разгибание рук в упоре на сиденье стула (женщины, мужчины 70 лет и старше);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ибкость – </w:t>
      </w:r>
    </w:p>
    <w:p>
      <w:pPr>
        <w:pStyle w:val="Normal"/>
        <w:ind w:left="1287" w:hanging="0"/>
        <w:rPr/>
      </w:pPr>
      <w:r>
        <w:rPr>
          <w:sz w:val="22"/>
          <w:szCs w:val="22"/>
        </w:rPr>
        <w:t>наклон вперёд из положения стоя с прямыми ногами на полу – касание пола руками  9-15 лет, 40-59 лет;</w:t>
      </w:r>
    </w:p>
    <w:p>
      <w:pPr>
        <w:pStyle w:val="Normal"/>
        <w:ind w:left="1287" w:hanging="0"/>
        <w:rPr>
          <w:sz w:val="22"/>
          <w:szCs w:val="22"/>
        </w:rPr>
      </w:pPr>
      <w:r>
        <w:rPr>
          <w:sz w:val="22"/>
          <w:szCs w:val="22"/>
        </w:rPr>
        <w:t>на гимнастической скамье 16-17, 18-29; 30-39 лет – касание ниже уровня скамь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Виды Испытаний (Тестов) на выбор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рельба из пневматической винтовки из положения сидя с опорой локтей о стол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авание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ыжок в длину с места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нимание туловища из положения  лёжа на спине;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рка туристских навыков.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За каждой возрастной группой закрепляется волонтёр, который сопровождает  участников по станциям видов Тестирования. Участники выполняют нормативы комплекса ГТО согласно порядку, представленному в расписании Фестивал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Выполнение всех нормативов комплекса ГТО не является обязательным для участников.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        </w:t>
      </w:r>
      <w:r>
        <w:rPr>
          <w:sz w:val="22"/>
          <w:szCs w:val="22"/>
          <w:shd w:fill="FFFFFF" w:val="clear"/>
        </w:rPr>
        <w:t xml:space="preserve">Результаты в испытаниях по многоборью комплекса ГТО оцениваются в соответствии с Таблицей оценки результатов и на основании Методических рекомендаций </w:t>
      </w:r>
      <w:r>
        <w:rPr>
          <w:b/>
          <w:sz w:val="22"/>
          <w:szCs w:val="22"/>
          <w:shd w:fill="FFFFFF" w:val="clear"/>
        </w:rPr>
        <w:t>(на сайте «ГТО»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азрешается использование личного пневматического оружия. При отсутствии у команды пневматического оружия, оно предоставляется организаторами соревнований. Стрельбу из положения сидя с упора, участники</w:t>
      </w:r>
      <w:r>
        <w:rPr/>
        <w:t xml:space="preserve"> соревнований производят согласно поданной командной заявки, с соблюдением времени и правил проведения данного вида соревнований.</w:t>
      </w:r>
    </w:p>
    <w:p>
      <w:pPr>
        <w:pStyle w:val="Normal"/>
        <w:ind w:firstLine="709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ГРАЖДЕНИЕ</w:t>
      </w:r>
    </w:p>
    <w:p>
      <w:pPr>
        <w:pStyle w:val="Normal"/>
        <w:shd w:fill="FFFFFF" w:val="clear"/>
        <w:spacing w:lineRule="auto" w:line="360"/>
        <w:ind w:firstLine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Каждый участник сдавший нормативы на значок, и имеющий УИН код  по предоставлению результатов сдачи Тестов в МО Алапаевское заносится в Федеральную базу данных (Российский КолЦентр), после обработки данных в котором и будут присваиваться разрядные нормативы, с выдачей соответствующих знаков комплекса «ГТО»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ХОДЫ ПО ПРОВЕДЕНИЮ СОРЕВНОВАНИЙ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асходы по командированию участников, представителей и тренеров в составе делегации на соревнования (проезд, питание, страхование участников) обеспечивают командирующие организации.</w:t>
      </w:r>
    </w:p>
    <w:p>
      <w:pPr>
        <w:pStyle w:val="Normal"/>
        <w:spacing w:lineRule="auto" w:line="276"/>
        <w:ind w:firstLine="567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Е БЕЗОПАСНОСТИ</w:t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Физкультурные и спортивные мероприятия проводятся на спортивных сооружениях, отвечающих требованиям соответствующих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условии, наличия актов технического обследования готовности объектов спорта, к проведению мероприятий, утверждаемых в установленном порядке.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уководитель МБУ «ФСЦ МО Алапаевское», обеспечивает надлежащее техническое оборудование мест проведения мероприятия в соответствии с требованиями технических регламентов, национальных стандартов, нормами, правилами и требованиями, установленными органами государственного контроля (надзора), санитарными правилами. </w:t>
      </w:r>
    </w:p>
    <w:p>
      <w:pPr>
        <w:pStyle w:val="Normal"/>
        <w:tabs>
          <w:tab w:val="clear" w:pos="709"/>
          <w:tab w:val="left" w:pos="3375" w:leader="none"/>
        </w:tabs>
        <w:ind w:firstLine="567"/>
        <w:jc w:val="both"/>
        <w:rPr/>
      </w:pPr>
      <w:r>
        <w:rPr>
          <w:sz w:val="22"/>
          <w:szCs w:val="22"/>
        </w:rPr>
        <w:t xml:space="preserve">Главный судья – </w:t>
      </w:r>
      <w:r>
        <w:rPr>
          <w:b/>
          <w:color w:val="FF0000"/>
          <w:sz w:val="22"/>
          <w:szCs w:val="22"/>
        </w:rPr>
        <w:t xml:space="preserve">Тришевский Владимир Дмитриевич </w:t>
      </w:r>
      <w:r>
        <w:rPr>
          <w:sz w:val="22"/>
          <w:szCs w:val="22"/>
        </w:rPr>
        <w:t xml:space="preserve"> является ответственным за соблюдение норм и правил безопасности при проведении соревнований.</w:t>
      </w:r>
    </w:p>
    <w:p>
      <w:pPr>
        <w:pStyle w:val="Normal"/>
        <w:tabs>
          <w:tab w:val="clear" w:pos="709"/>
          <w:tab w:val="left" w:pos="337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здоровье и сохранность жизни участников в дни соревнований возлагается на лицо, их сопровождающее.</w:t>
      </w:r>
    </w:p>
    <w:p>
      <w:pPr>
        <w:pStyle w:val="Normal"/>
        <w:tabs>
          <w:tab w:val="clear" w:pos="709"/>
          <w:tab w:val="left" w:pos="337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37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ДАЧИ ЗАЯВОК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едварительные заявки (по форме Приложение №1) обязательны и принимаются в отдел ГТО МО Алапаевское до 24 февраля 2017г., 15:00 часов, по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gt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belih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  <w:shd w:fill="F2F2F2" w:val="clear"/>
        </w:rPr>
      </w:pPr>
      <w:r>
        <w:rPr>
          <w:sz w:val="22"/>
          <w:szCs w:val="22"/>
          <w:shd w:fill="F2F2F2" w:val="clear"/>
        </w:rPr>
        <w:t xml:space="preserve">         </w:t>
      </w:r>
      <w:r>
        <w:rPr>
          <w:sz w:val="22"/>
          <w:szCs w:val="22"/>
          <w:shd w:fill="F2F2F2" w:val="clear"/>
        </w:rPr>
        <w:t>факс:   8-343-46-3-60-76</w:t>
      </w:r>
    </w:p>
    <w:p>
      <w:pPr>
        <w:pStyle w:val="Normal"/>
        <w:jc w:val="both"/>
        <w:rPr/>
      </w:pPr>
      <w:r>
        <w:rPr>
          <w:sz w:val="22"/>
          <w:szCs w:val="22"/>
          <w:shd w:fill="F2F2F2" w:val="clear"/>
        </w:rPr>
        <w:t xml:space="preserve">         </w:t>
      </w:r>
      <w:r>
        <w:rPr>
          <w:sz w:val="22"/>
          <w:szCs w:val="22"/>
          <w:shd w:fill="F2F2F2" w:val="clear"/>
        </w:rPr>
        <w:t>тел.:    8-903-083-64-34 Владимир Дмитриевич Трише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shd w:fill="F2F2F2" w:val="clear"/>
        </w:rPr>
        <w:t xml:space="preserve">                    </w:t>
      </w:r>
      <w:r>
        <w:rPr>
          <w:sz w:val="22"/>
          <w:szCs w:val="22"/>
          <w:shd w:fill="F2F2F2" w:val="clear"/>
        </w:rPr>
        <w:t>8-982-64-75-110 Анатолий Николаевич Бел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тоящее Положение является вызовом на соревнования.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РАЗЕЦ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ЕННАЯ ЗАЯВКА</w:t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участие в сдаче нормативов Всероссийского физкультурно-спортивного комплекса </w:t>
      </w:r>
    </w:p>
    <w:p>
      <w:pPr>
        <w:pStyle w:val="Normal"/>
        <w:ind w:hanging="180"/>
        <w:jc w:val="center"/>
        <w:rPr>
          <w:sz w:val="22"/>
          <w:szCs w:val="22"/>
        </w:rPr>
      </w:pPr>
      <w:r>
        <w:rPr>
          <w:sz w:val="22"/>
          <w:szCs w:val="22"/>
        </w:rPr>
        <w:t>«Готов к труду и обороне» (ГТО),  в Муниципальном образовании Алапаевско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__________________________________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отдела, администрации, предприятия, спортивного клуба)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559"/>
        <w:gridCol w:w="1701"/>
        <w:gridCol w:w="2552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, месяц,   год рожден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к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бязат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живания, место работы или уче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а врач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ванов                        Ива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.02.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-66-00026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лапаевский район, р.п.Верхняя Синячиха, ул.Октябрьская, 18 «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0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exact" w:line="307"/>
        <w:rPr>
          <w:sz w:val="22"/>
          <w:szCs w:val="22"/>
        </w:rPr>
      </w:pPr>
      <w:r>
        <w:rPr>
          <w:sz w:val="22"/>
          <w:szCs w:val="22"/>
        </w:rPr>
        <w:t>Всего допущено ___ чел   _______________  Врач</w:t>
      </w:r>
    </w:p>
    <w:p>
      <w:pPr>
        <w:pStyle w:val="Normal"/>
        <w:pBdr>
          <w:bottom w:val="single" w:sz="12" w:space="1" w:color="000000"/>
        </w:pBdr>
        <w:spacing w:lineRule="exact" w:line="307"/>
        <w:rPr>
          <w:sz w:val="22"/>
          <w:szCs w:val="22"/>
        </w:rPr>
      </w:pPr>
      <w:r>
        <w:rPr>
          <w:sz w:val="22"/>
          <w:szCs w:val="22"/>
        </w:rPr>
        <w:t>Представитель команды______________________</w:t>
      </w:r>
    </w:p>
    <w:p>
      <w:pPr>
        <w:pStyle w:val="Normal"/>
        <w:pBdr>
          <w:bottom w:val="single" w:sz="12" w:space="1" w:color="000000"/>
        </w:pBdr>
        <w:spacing w:lineRule="exact" w:line="307"/>
        <w:rPr>
          <w:sz w:val="22"/>
          <w:szCs w:val="22"/>
        </w:rPr>
      </w:pPr>
      <w:r>
        <w:rPr>
          <w:sz w:val="22"/>
          <w:szCs w:val="22"/>
        </w:rPr>
        <w:t>Контактный телефон________________________</w:t>
      </w:r>
    </w:p>
    <w:p>
      <w:pPr>
        <w:pStyle w:val="Normal"/>
        <w:pBdr>
          <w:bottom w:val="single" w:sz="12" w:space="1" w:color="000000"/>
        </w:pBdr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-4860" w:leader="none"/>
      </w:tabs>
      <w:ind w:right="360" w:hanging="0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" w:hanging="0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  <w:color w:val="00000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40:00Z</dcterms:created>
  <dc:creator>Белоусов МУ АРФСК "Урожай"</dc:creator>
  <dc:description/>
  <cp:keywords/>
  <dc:language>en-US</dc:language>
  <cp:lastModifiedBy>Пользователь</cp:lastModifiedBy>
  <cp:lastPrinted>2017-02-03T13:12:00Z</cp:lastPrinted>
  <dcterms:modified xsi:type="dcterms:W3CDTF">2017-02-03T08:24:00Z</dcterms:modified>
  <cp:revision>6</cp:revision>
  <dc:subject/>
  <dc:title>Утверждаю:</dc:title>
</cp:coreProperties>
</file>