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щение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озможности предоставления земельного участка в аренду и приеме заявлений о намерении участвовать в аукционе на право заключения договора аренды земельного участка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9.18 Земельного кодекса Российской Федерации Администрация муниципального образования Алапаевское извещает о возможности предоставления земельных участков в аренду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4"/>
          <w:szCs w:val="24"/>
        </w:rPr>
        <w:t>1) м</w:t>
      </w:r>
      <w:r>
        <w:rPr>
          <w:sz w:val="24"/>
          <w:szCs w:val="24"/>
        </w:rPr>
        <w:t xml:space="preserve">естоположение: </w:t>
      </w:r>
      <w:r>
        <w:rPr>
          <w:rFonts w:eastAsia="MS Mincho;ＭＳ 明朝"/>
          <w:sz w:val="24"/>
          <w:szCs w:val="24"/>
        </w:rPr>
        <w:t xml:space="preserve">Свердловская область, Алапаевский район, д. Косякова, примерно в 170 метрах на северо-восток от жилого дома № 21 по ул. Набережная, </w:t>
      </w:r>
      <w:r>
        <w:rPr>
          <w:sz w:val="24"/>
          <w:szCs w:val="24"/>
        </w:rPr>
        <w:t xml:space="preserve">категория земель – земли населенных пунктов, </w:t>
      </w:r>
      <w:r>
        <w:rPr>
          <w:bCs/>
          <w:sz w:val="24"/>
          <w:szCs w:val="24"/>
        </w:rPr>
        <w:t xml:space="preserve">цель использования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  <w:shd w:fill="FFFFFF" w:val="clear"/>
        </w:rPr>
        <w:t>для ведения личного подсобного хозяйства в границах населенного пункта</w:t>
      </w:r>
      <w:r>
        <w:rPr>
          <w:sz w:val="24"/>
          <w:szCs w:val="24"/>
        </w:rPr>
        <w:t>, площадь - 1934 кв. 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2) местоположение: Свердловская область, Алапаевский район, д. Косякова, примерно в 215 метрах на северо-восток от жилого дома № 21 по ул. Набережная, категория земель – земли населенных пунктов, цель использования - для ведения личного подсобного хозяйства в границах населенного пункта, площадь - 1993 кв. 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4"/>
          <w:szCs w:val="24"/>
        </w:rPr>
        <w:t xml:space="preserve">Граждане, заинтересованные в предоставлении земельного участка, вправе в течение 30 дней соответственно со дня опубликования и размещения настоящего извещения подавать заявления о намерении участвовать в аукционе на право заключения договора аренды земельного участка </w:t>
      </w:r>
      <w:r>
        <w:rPr>
          <w:sz w:val="24"/>
          <w:szCs w:val="24"/>
        </w:rPr>
        <w:t>по адресу: Свердловская область, г. Алапаевск, ул. Розы Люксембург, 31, Управление муниципальным имуществом, архитектурой и градостроительством Администрации МО Алапаевское (каб. № 10), прием граждан осуществляется по понедельникам с 09:00 до 15:00, перерыв с 12:00 до 12:48, прием заявлений начинается с 14 июля 2023 года, дата окончания приема заявлений – 14 августа 2023 года, 17:00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Указанная информация размещена на сайте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а также на официальном сайте МО Алапаевское </w:t>
      </w:r>
      <w:r>
        <w:rPr>
          <w:sz w:val="24"/>
          <w:szCs w:val="24"/>
          <w:lang w:val="en-US"/>
        </w:rPr>
        <w:t>alapaevsko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лучить дополнительную информацию о земельном участке можно по указанному адресу и режиму работы Управления, телефон для справок: 8(34346)3-40-41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23:00Z</dcterms:created>
  <dc:creator>55</dc:creator>
  <dc:description/>
  <cp:keywords/>
  <dc:language>en-US</dc:language>
  <cp:lastModifiedBy>Пользователь Windows</cp:lastModifiedBy>
  <cp:lastPrinted>2021-09-03T10:19:00Z</cp:lastPrinted>
  <dcterms:modified xsi:type="dcterms:W3CDTF">2023-07-10T10:45:00Z</dcterms:modified>
  <cp:revision>4</cp:revision>
  <dc:subject/>
  <dc:title>Утверждено</dc:title>
</cp:coreProperties>
</file>