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93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2" r="-7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МУНИЦИПАЛЬНОГО ОБРАЗОВАНИЯ АЛАПАЕВСК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97.95pt,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ШЕНИЕ № 549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1 января 2011 г.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. Алапаевск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Программы социально – экономическог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я муниципального образования Алапаевское на 2011 – 2013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муниципального образования Алапаевское, учитывая мнения участников публичных слушаний по обсуждению проекта Программы социально – экономического развития муниципального образования Алапаевское на 2011- 2013 годы, Дума муниципального образования Алапа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рамму социально – экономического развития муниципального образования Алапаевское на 2011 – 2013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лапаевско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обеспечить исполнение Программы социально – экономического развития муниципального образования Алапаевское на 2011 – 2013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носить изменения в план мероприятий Программы социально – экономического развития муниципального образования Алапаевское на 2011 – 2013 годы ежегодно, в соответствии с бюджетом муниципального образования Алапаевское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едоставлять в Думу муниципального образования Алапаевское отчет об итогах исполнения Программы социально – экономического развития муниципального образования Алапаевское ежегодно, по итогам первого полугодия и итогах его исполнения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общественно – политической газете «Алапаевская иск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экономической политике, бюджету, финансам и налогам (Н.В. Шиба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И.А. Мель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 Алапаевск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1 января 2011  года № 54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ОГРАММА </w:t>
        <w:br/>
        <w:t>СОЦИАЛЬНО - ЭКОНОМИЧЕСКОГО РАЗВИТИЯ</w:t>
        <w:br/>
        <w:t>МУНИЦИПАЛЬНОГО ОБРАЗОВАНИЯ</w:t>
        <w:br/>
        <w:t>АЛАПАЕВСКОЕ</w:t>
        <w:br/>
        <w:t>на 2011-2013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лапаевск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0:00Z</dcterms:created>
  <dc:creator>Юзер</dc:creator>
  <dc:description/>
  <cp:keywords/>
  <dc:language>en-US</dc:language>
  <cp:lastModifiedBy>Пользователь</cp:lastModifiedBy>
  <cp:lastPrinted>2011-02-02T12:00:00Z</cp:lastPrinted>
  <dcterms:modified xsi:type="dcterms:W3CDTF">2011-02-02T07:00:00Z</dcterms:modified>
  <cp:revision>16</cp:revision>
  <dc:subject/>
  <dc:title/>
</cp:coreProperties>
</file>