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1.  ОСНОВНЫЕ ХАРАКТЕРИСТИКИ ПРОГРАММ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.1 Цели и задачи   Программы социально-экономического развития   муниципального образования Алапаевское на 2010-2013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 </w:t>
      </w:r>
      <w:r>
        <w:rPr>
          <w:i/>
          <w:lang w:val="ru-RU"/>
        </w:rPr>
        <w:t>Основная цель программы – выравнивание уровня социально-экономического развития   муниципального образования Алапаевское по сравнению со среднеобластными и среднероссийскими показателями и устойчивое повышение качества жизни на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развитие добывающей промышленности;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 - реконструкция и техническое перевооружение предприятий;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 - развитие инвестиционной деятельности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 -  создание условий для развития малого бизнеса;   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ab/>
        <w:t xml:space="preserve"> - дальнейшая газификация территории муниципального образования;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- оптимальное развитие транспортной инфраструктуры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развитие сельской телефонной связи, в том числе мобильной; охват сотовой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связью отдаленных населенных пунктов;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ремонт узкоколейной железной дороги, обслуживающей лесные поселки, замена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локомотивов и подвижного состава;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реконструкция  и модернизация жилищного фонда и инженерной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инфраструктуры жилищно-коммунального комплекса;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- реализация эффективной социальной политики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- привлечение  и закрепление молодых специалистов на селе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- создание новых рабочих мест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- повышение уровня заработной платы на действующих предприятиях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- улучшение условий труда и быт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- снижение уровня безработицы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3 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спешная реализация программы позволит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- сохранить численность населения муниципального образования на уровне 28 тыс. человек, в том числе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             </w:t>
      </w:r>
      <w:r>
        <w:rPr>
          <w:i/>
          <w:lang w:val="ru-RU"/>
        </w:rPr>
        <w:t>городское население – 10,9 тыс. человек;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                  </w:t>
      </w:r>
      <w:r>
        <w:rPr>
          <w:i/>
          <w:lang w:val="ru-RU"/>
        </w:rPr>
        <w:t>сельское население – 17,1 тыс. человек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- увеличить оборот   промышленных предприятий в 2013 году   в 1,8 раза к уровню 2010 года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- увеличить  валовую продукцию сельского хозяйства  в   2013 году в 1,5 раза к уровню 2010 года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- увеличить оборот розничной торговли  в   2013 году в  1,5 раза к уровню 2010 года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- создать дополнительно 624 рабочих места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улучшить социально-бытовую инфраструктуру сельских населенных пунктов и  качество жизни населения муниципального образования  </w:t>
      </w:r>
    </w:p>
    <w:p>
      <w:pPr>
        <w:pStyle w:val="Normal"/>
        <w:jc w:val="both"/>
        <w:rPr/>
      </w:pPr>
      <w:r>
        <w:rPr>
          <w:i/>
          <w:lang w:val="ru-RU"/>
        </w:rPr>
        <w:tab/>
      </w:r>
      <w:r>
        <w:rPr>
          <w:lang w:val="ru-RU"/>
        </w:rPr>
        <w:t xml:space="preserve">       - ввести 19,7 км распределительных газопровод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- ввести 11,5 км внутрипоселковых газопровод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- установить  3 блочные газовые котельные (с. Ялунинское, с. Останино, с. Н.Синячиха)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- укрепить материально-техническую базу учреждений образования, здравоохранения, культуры и спорта: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             </w:t>
      </w:r>
      <w:r>
        <w:rPr>
          <w:lang w:val="ru-RU"/>
        </w:rPr>
        <w:t>- решить проблему с устройством детей в детские дошкольные учреждения в р.п. В.Синячиха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>-</w:t>
      </w:r>
      <w:r>
        <w:rPr>
          <w:i/>
          <w:lang w:val="ru-RU"/>
        </w:rPr>
        <w:t xml:space="preserve"> </w:t>
      </w:r>
      <w:r>
        <w:rPr>
          <w:lang w:val="ru-RU"/>
        </w:rPr>
        <w:t>увеличить обеспеченность муниципального образования Алапаевское объектами физической культуры и спорт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 xml:space="preserve">- спортивными залами на 34% (обеспеченность спортивными зал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 xml:space="preserve">составит 1761 кв.м на 10000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>населения);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</w:t>
      </w:r>
      <w:r>
        <w:rPr>
          <w:lang w:val="ru-RU"/>
        </w:rPr>
        <w:t xml:space="preserve">- плавательными бассейнами на 100 % (обеспеченность бассейнами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 xml:space="preserve">составит  96,2 кв.м. зеркала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воды на 10000 населения).</w:t>
      </w:r>
      <w:r>
        <w:rPr>
          <w:color w:val="FF6600"/>
          <w:lang w:val="ru-RU"/>
        </w:rPr>
        <w:t xml:space="preserve"> </w:t>
      </w:r>
      <w:r>
        <w:rPr>
          <w:i/>
          <w:lang w:val="ru-RU"/>
        </w:rPr>
        <w:t xml:space="preserve">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2240" w:h="15840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0:40:00Z</dcterms:created>
  <dc:creator>mikhael</dc:creator>
  <dc:description/>
  <dc:language>en-US</dc:language>
  <cp:lastModifiedBy>Юзер</cp:lastModifiedBy>
  <cp:lastPrinted>2010-12-09T17:04:00Z</cp:lastPrinted>
  <dcterms:modified xsi:type="dcterms:W3CDTF">2010-12-24T08:14:00Z</dcterms:modified>
  <cp:revision>31</cp:revision>
  <dc:subject/>
  <dc:title/>
</cp:coreProperties>
</file>