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дел 2. План мероприятий  программы социально-экономического развития муниципального образования Алапаевск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1-2013 годы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347"/>
        <w:gridCol w:w="1440"/>
        <w:gridCol w:w="2340"/>
        <w:gridCol w:w="900"/>
        <w:gridCol w:w="1440"/>
        <w:gridCol w:w="1308"/>
        <w:gridCol w:w="1268"/>
        <w:gridCol w:w="1260"/>
        <w:gridCol w:w="52"/>
        <w:gridCol w:w="1512"/>
      </w:tblGrid>
      <w:tr>
        <w:trPr>
          <w:trHeight w:val="35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этапа или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-нения мероприя-тия или</w:t>
            </w:r>
          </w:p>
          <w:p>
            <w:pPr>
              <w:pStyle w:val="Normal"/>
              <w:jc w:val="center"/>
              <w:rPr/>
            </w:pPr>
            <w:r>
              <w:rPr/>
              <w:t>этап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за  реализац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</w:t>
            </w:r>
          </w:p>
          <w:p>
            <w:pPr>
              <w:pStyle w:val="Normal"/>
              <w:jc w:val="center"/>
              <w:rPr/>
            </w:pPr>
            <w:r>
              <w:rPr/>
              <w:t>ник финан</w:t>
            </w:r>
          </w:p>
          <w:p>
            <w:pPr>
              <w:pStyle w:val="Normal"/>
              <w:jc w:val="center"/>
              <w:rPr/>
            </w:pPr>
            <w:r>
              <w:rPr/>
              <w:t>сирования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, тыс. руб.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зультат выполнения мероприятия</w:t>
            </w:r>
          </w:p>
        </w:tc>
      </w:tr>
      <w:tr>
        <w:trPr>
          <w:trHeight w:val="33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годам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ПРОМЫШЛЕННОСТЬ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инвестиционного проекта  по добыче  гипса в </w:t>
            </w:r>
          </w:p>
          <w:p>
            <w:pPr>
              <w:pStyle w:val="Normal"/>
              <w:rPr/>
            </w:pPr>
            <w:r>
              <w:rPr/>
              <w:t>с. Кир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ЦентрГеол Неруд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-ства</w:t>
            </w:r>
          </w:p>
          <w:p>
            <w:pPr>
              <w:pStyle w:val="Normal"/>
              <w:jc w:val="center"/>
              <w:rPr/>
            </w:pPr>
            <w:r>
              <w:rPr/>
              <w:t>инвес</w:t>
            </w:r>
          </w:p>
          <w:p>
            <w:pPr>
              <w:pStyle w:val="Normal"/>
              <w:jc w:val="center"/>
              <w:rPr/>
            </w:pPr>
            <w:r>
              <w:rPr/>
              <w:t>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100 тыс.м</w:t>
            </w:r>
            <w:r>
              <w:rPr>
                <w:vertAlign w:val="superscript"/>
              </w:rPr>
              <w:t xml:space="preserve">3  </w:t>
            </w:r>
            <w:r>
              <w:rPr/>
              <w:t>гипса в год,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оздание 300 новых рабочих мес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вестиционного проекта   по добыче габбровых пород в п.Ясаш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Горнодобывающие технологии»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-ства</w:t>
            </w:r>
          </w:p>
          <w:p>
            <w:pPr>
              <w:pStyle w:val="Normal"/>
              <w:jc w:val="center"/>
              <w:rPr/>
            </w:pPr>
            <w:r>
              <w:rPr/>
              <w:t>инв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200 тыс.м</w:t>
            </w:r>
            <w:r>
              <w:rPr>
                <w:vertAlign w:val="superscript"/>
              </w:rPr>
              <w:t xml:space="preserve">3  </w:t>
            </w:r>
            <w:r>
              <w:rPr/>
              <w:t xml:space="preserve"> габбра в год,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оздание 60 новых рабочих мес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сторождения строительных песков в п. Бубч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ьская горная компания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-ства</w:t>
            </w:r>
          </w:p>
          <w:p>
            <w:pPr>
              <w:pStyle w:val="Normal"/>
              <w:jc w:val="center"/>
              <w:rPr/>
            </w:pPr>
            <w:r>
              <w:rPr/>
              <w:t>инв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85  тыс.м</w:t>
            </w:r>
            <w:r>
              <w:rPr>
                <w:vertAlign w:val="superscript"/>
              </w:rPr>
              <w:t xml:space="preserve">3  </w:t>
            </w:r>
            <w:r>
              <w:rPr/>
              <w:t xml:space="preserve">  песка в год,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оздание 50 новых рабочих мес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Алапаевский молочный комбинат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и увеличение объемов производст-в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автомой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вто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тояночных боксов под авто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иогазового завода по утилизации органических отходов КРС ферм Алапа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АльбиоТ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инвес-</w:t>
            </w:r>
          </w:p>
          <w:p>
            <w:pPr>
              <w:pStyle w:val="Normal"/>
              <w:jc w:val="center"/>
              <w:rPr/>
            </w:pPr>
            <w:r>
              <w:rPr/>
              <w:t>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-во 331,2 тыс. м</w:t>
            </w:r>
            <w:r>
              <w:rPr>
                <w:vertAlign w:val="superscript"/>
              </w:rPr>
              <w:t xml:space="preserve">3  </w:t>
            </w:r>
            <w:r>
              <w:rPr/>
              <w:t xml:space="preserve">   биогаза, 3,6 тыс. т,  жидких ор-ганических удобрений, 2,16 тыс. т. твердых ор-ганических удобрений в месяц; создание 90 новых рабочих мес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 1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ства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2. СЕЛЬСКОЕ ХОЗЯЙСТВО 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тракто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-жение производ-ства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К-з им.Чапаева» (3 е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ИОГВ СО Алапаевское УСХиП МСХиП СО,  сельхоз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ПК «Путиловский» (3 е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евское» (6 е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ПК «Пламя» (4 е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Ямовский» (2 е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 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амашево» (6 е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2012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е (фермерские) хозяйства ( 6 е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ерноуборочных комбай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хническое перевоору-жение производ-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К-з им.Чапаева»  (5 е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ИОГВ СО Алапаевское УСХиП МСХиП СО,  сельхоз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ПК «Путиловский» (3 е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евское» (2 е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 2012 г.г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ПК «Пламя» (2 е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 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е (фермерские)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 2012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рмоуборочных комбайнов (10 е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ИОГВ СО Алапаевское УСХиП МСХиП СО,  сельхоз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хническое перевоору</w:t>
            </w:r>
          </w:p>
          <w:p>
            <w:pPr>
              <w:pStyle w:val="Normal"/>
              <w:rPr/>
            </w:pPr>
            <w:r>
              <w:rPr/>
              <w:t>жение  производ-ств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рузовых автома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ых машин и оборудование для растение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для животн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животноводческого комплекса  на 600 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.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ПК «Пламя»</w:t>
            </w:r>
          </w:p>
          <w:p>
            <w:pPr>
              <w:pStyle w:val="Normal"/>
              <w:jc w:val="center"/>
              <w:rPr/>
            </w:pPr>
            <w:r>
              <w:rPr/>
              <w:t>( 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животноводческого комплекса  на 600 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.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гуменных</w:t>
            </w:r>
          </w:p>
          <w:p>
            <w:pPr>
              <w:pStyle w:val="Normal"/>
              <w:jc w:val="center"/>
              <w:rPr/>
            </w:pPr>
            <w:r>
              <w:rPr/>
              <w:t>( 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животноводческого комплекса  на 400 голов и реконструкция на 200 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.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Ямовский»</w:t>
            </w:r>
          </w:p>
          <w:p>
            <w:pPr>
              <w:pStyle w:val="Normal"/>
              <w:jc w:val="center"/>
              <w:rPr/>
            </w:pPr>
            <w:r>
              <w:rPr/>
              <w:t>( 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 2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0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7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5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ства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0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7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5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3. МАЛОЕ И СРЕДНЕЕ ПРЕДПРИНИМАТЕЛЬСТВО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участия населения муниципального образования  Алапаевское в тренинге «Начни свое дел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итский Фонд поддержки малого предпринимательства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 отдел по потребительскому рынку Администрации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тренинге  ежегодно не менее 20 человек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реализации на территории муниципального образования Алапаевское программы «Открой свое дело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«Алапаевский центр занятост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,  отдел по потребительскому рынку Администрации МО Алапаевское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жегодно не менее 20 безработных откроют свое дел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, совещаний для субъектов мало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отдел по потребительскому рынку Администрации МО Алапаевск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б изменениях в законода-тельстве, выявление приоритетов и проблем развития малого предпринимательства на территори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-консультационных пунктов при сельских администрациях методической литерату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>г.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потребительскому рынку Администрации М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знаний для действую-щих предприни-мателей, возможность получения знаний для начинающих предпринимателе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 долгосрочной целевой программы «Развитие субъектов малого и среднего предпринимательства в МО Алапаевское» на 2011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потребительскому рынку Администрации М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3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4. ПОТРЕБИТЕЛЬСКИЙ РЫНОК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магазин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предприниматели (по согласованию), отдел по потребительскому рынку администрации МО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торговой площад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. Оста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60 кв.м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.п. В.Синячиха </w:t>
            </w:r>
          </w:p>
          <w:p>
            <w:pPr>
              <w:pStyle w:val="Normal"/>
              <w:rPr/>
            </w:pPr>
            <w:r>
              <w:rPr/>
              <w:t>«Детская одеж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105 кв. м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. Кировское «Стройматериалы»;</w:t>
            </w:r>
          </w:p>
          <w:p>
            <w:pPr>
              <w:pStyle w:val="Normal"/>
              <w:rPr/>
            </w:pPr>
            <w:r>
              <w:rPr/>
              <w:t>«Продук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60 кв.м</w:t>
            </w:r>
          </w:p>
          <w:p>
            <w:pPr>
              <w:pStyle w:val="Normal"/>
              <w:rPr/>
            </w:pPr>
            <w:r>
              <w:rPr/>
              <w:t>- на 45 кв. м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ети предприятий общественного пит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предприниматели (по согласованию), отдел по потребительскому рынку администрации МО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ети общест</w:t>
            </w:r>
          </w:p>
          <w:p>
            <w:pPr>
              <w:pStyle w:val="Normal"/>
              <w:rPr/>
            </w:pPr>
            <w:r>
              <w:rPr/>
              <w:t>венного пита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рытие банкетного зала в закусочной в с. Н.Синяч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 60 пос. мес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рытие летнего кафе в с.Н.Синяч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28 пос. мес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рытие закусочной в с. Оста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40 пос. мес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рытие кафе в с. Копте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35 пос. мес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рытие закусочной в с. Кир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30 пос. мес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бара кур-т «Самоцв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30 пос. мес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 2-х гостиниц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.п. В.Синяч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ес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р.п. В.Синячиха ( реконструкция Дома бы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ес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остевых домиков в д. Иса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пунктов приема заказов на бытовые услуги при магазине потребко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ское потребобщество (по согласованию), отдел по потребительскому рынку Администрации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от-ребобщест-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ети выездного бытового обслуживания</w:t>
            </w:r>
          </w:p>
          <w:p>
            <w:pPr>
              <w:pStyle w:val="Normal"/>
              <w:rPr/>
            </w:pPr>
            <w:r>
              <w:rPr/>
              <w:t>населения:  с.Клевакино, с.Невьянское, д.Бунькова, с.Голубк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jc w:val="center"/>
              <w:rPr/>
            </w:pPr>
            <w:r>
              <w:rPr/>
              <w:t>г.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ые предприниматели (по согласованию), отдел по потребительскому рынку администрации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склада-магаз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р.п.В.Синяч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торговой площади на 60 кв.м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ов профессионального мастерства среди продавцов, поваров, парикмах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потребительскому рынку администрации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 4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3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3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8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5.  ТРАНСПОРТ И СВЯЗЬ 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утевого хозяйства, замена верхнего строения пути, искусственных сооружений, реконструкция станционных пу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П «АУЖД» МО Алапаевское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техническо-го состояния и обеспече-ние безопас-ности движ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ассажирских вагонов ПВ -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учшение условий перевозки пассажиро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еплово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й и сооружений узловых станций (Алапаевск, Ельн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сотовой связи «Мотив»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.Самоцвет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.Ясаш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Екатеринбу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2000»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жителей  услугами связ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ПС В-Синячиха в корпоративном сти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лиал ФГУП «Почта России» Алапаевский почтам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-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учшение качества  обслуживания на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етический ремонт ОПС 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.Синячиха 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с.Кировско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.Ялуни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сетей в ОПС с.Толмач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отопительной системы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С п.Бубчико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С п.Ясаш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, утверждение и ведение Единого Реестра регулярных автобусных маршрутов, проходящих на территории МО Алапае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о ХКХ, строительству и транспорту Администрации 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ассмотрению обращений граждан  о  возможности открытия дополнительных автобусных маршрутов на территории МО Алапае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о ХКХ, строительству и транспорту Администрации 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5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461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3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5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6. ДОРОЖНОЕ ХОЗЯЙСТВО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сельских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ранспорт-ного сообщения между сельскими населенными пунктам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роту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сельских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орожных зна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моста </w:t>
            </w:r>
          </w:p>
          <w:p>
            <w:pPr>
              <w:pStyle w:val="Normal"/>
              <w:rPr/>
            </w:pPr>
            <w:r>
              <w:rPr/>
              <w:t>д. Пути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56</w:t>
            </w:r>
          </w:p>
          <w:p>
            <w:pPr>
              <w:pStyle w:val="Normal"/>
              <w:jc w:val="center"/>
              <w:rPr/>
            </w:pPr>
            <w:r>
              <w:rPr/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48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2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2414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 дороги (поворот на п. Ясашная от трассы Алапаевск-Н.Салда), 8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орнодобывающие технологии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ранспортного сообщения с сельскими населенны</w:t>
            </w:r>
          </w:p>
          <w:p>
            <w:pPr>
              <w:pStyle w:val="Normal"/>
              <w:rPr/>
            </w:pPr>
            <w:r>
              <w:rPr/>
              <w:t>ми пунктам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роги Бубчиково –Ельничная, 11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роги Голубковское-Гарани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дороги (асфальтобетон) к ВССОШ  № 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роги (асфальтобетон) к детской поликлинике в р.п. В.Синячиха, 30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роги (асфальтобетон) по ул. Ленина в п. Заря, 95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6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4287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9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70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84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81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728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34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7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7. ЖИЛИЩНО-КОММУНАЛЬНОЕ ХОЗЯЙСТВ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30-ти квартирного жилого дома в р.п. В-Синяч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-2014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правочно)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правочно</w:t>
            </w:r>
            <w:r>
              <w:rPr/>
              <w:t>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2-х квартирного жилого дома </w:t>
            </w:r>
          </w:p>
          <w:p>
            <w:pPr>
              <w:pStyle w:val="Normal"/>
              <w:rPr/>
            </w:pPr>
            <w:r>
              <w:rPr/>
              <w:t>в п. З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106 кв.м жилой площад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2-х квартирного жилого до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. Копте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5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5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106 кв.м жилой площад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шение строительства 24-х квартирного жилого дома </w:t>
            </w:r>
          </w:p>
          <w:p>
            <w:pPr>
              <w:pStyle w:val="Normal"/>
              <w:rPr/>
            </w:pPr>
            <w:r>
              <w:rPr/>
              <w:t>в с. Кост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322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2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2121 кв. м жилой площад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15-ти 2-х квартирных жилых домов </w:t>
            </w:r>
          </w:p>
          <w:p>
            <w:pPr>
              <w:pStyle w:val="Normal"/>
              <w:rPr/>
            </w:pPr>
            <w:r>
              <w:rPr/>
              <w:t>в с. Арамаше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О «Лидер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1500 кв.м жилой площад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100 квартирного жилого дома в р.п. В.Синяч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.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Фанком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работников предприят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жилья индивидуальными застройщ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 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архитектуре и градостроительству Администрации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граж-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жилья в 2011г.- 4,9 тыс.кв.м, 2012г.-5,1 тыс.кв.м, 2013г.- 5,2 тыс.кв.м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асширение сетей водоснабже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Голубковское (0,5 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лучшение качества  предоставле-ния услуг  водоснаб-жения   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Деево (1,0 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. Коптелово (1,0 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Арамашево (2,0 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. Костино (2,0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.п. Верхняя Синячиха (в старой части поселка – 3 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еисправных  водозаборных колонок в сельских населенных пунктах (50е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системы питьевого водоснабжения</w:t>
            </w:r>
          </w:p>
          <w:p>
            <w:pPr>
              <w:pStyle w:val="Normal"/>
              <w:rPr/>
            </w:pPr>
            <w:r>
              <w:rPr/>
              <w:t>с. Голубк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и строительство системы питьевого водоснабжения </w:t>
            </w:r>
          </w:p>
          <w:p>
            <w:pPr>
              <w:pStyle w:val="Normal"/>
              <w:rPr/>
            </w:pPr>
            <w:r>
              <w:rPr/>
              <w:t>п. Бубч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скважины для нового питьевого водоисточника в с. Кир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охране окружающей среды и благоустройству Администрации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порного коллектора в п. З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.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качества предоставления услуг потребите-лям  </w:t>
            </w:r>
          </w:p>
        </w:tc>
      </w:tr>
      <w:tr>
        <w:trPr>
          <w:trHeight w:val="131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ыгребных ям в сельских населенных пунктах (200е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.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7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93292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11392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828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923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23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8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4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52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48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4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4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8. ЭНЕРГОСБЕРЕЖЕНИ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лгосрочной целевой Программы «Энергосбережение и повышение энергоэффективности в муниципальном образовании Алапаевское» на 2010-2012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правочно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3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8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6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9. ГАЗИФИКАЦ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СД распреде-лительного газопровода </w:t>
            </w:r>
          </w:p>
          <w:p>
            <w:pPr>
              <w:pStyle w:val="Normal"/>
              <w:rPr/>
            </w:pPr>
            <w:r>
              <w:rPr/>
              <w:t>в с. Ялунинское,3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условий для повышения качества жизни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распреде-лительного газопровода-отвода к с. Клевакино, 4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СД распреде-лительного газопровода </w:t>
            </w:r>
          </w:p>
          <w:p>
            <w:pPr>
              <w:pStyle w:val="Normal"/>
              <w:rPr/>
            </w:pPr>
            <w:r>
              <w:rPr/>
              <w:t>с. Деево, 5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СД распреде-лительного газопровода </w:t>
            </w:r>
          </w:p>
          <w:p>
            <w:pPr>
              <w:pStyle w:val="Normal"/>
              <w:rPr/>
            </w:pPr>
            <w:r>
              <w:rPr/>
              <w:t>в р.п. В. Синячиха, 7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на строи-тельство внутрипоселкового газопров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Кировское, 3,5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на строи-тельство внутрипоселкового  газопров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Останино, 4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СД на  строи-тельство  блочной газовой котельной  1,5 МВт </w:t>
            </w:r>
          </w:p>
          <w:p>
            <w:pPr>
              <w:pStyle w:val="Normal"/>
              <w:rPr/>
            </w:pPr>
            <w:r>
              <w:rPr/>
              <w:t xml:space="preserve">( на объекты СКБ) </w:t>
            </w:r>
          </w:p>
          <w:p>
            <w:pPr>
              <w:pStyle w:val="Normal"/>
              <w:rPr/>
            </w:pPr>
            <w:r>
              <w:rPr/>
              <w:t>с. Оста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</w:t>
            </w:r>
          </w:p>
          <w:p>
            <w:pPr>
              <w:pStyle w:val="Normal"/>
              <w:rPr/>
            </w:pPr>
            <w:r>
              <w:rPr/>
              <w:t>качества  предоставляемых услуг населению,  снижение   затрат на производ-ство тепловой энерги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на строи-тельство  блочной газовой котельной на детский сад и школу с. Н. Синячиха (1 МВ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работка ПСД  на перевод угольных котельных   (центральная, СОШ)  на газ </w:t>
            </w:r>
          </w:p>
          <w:p>
            <w:pPr>
              <w:pStyle w:val="Normal"/>
              <w:rPr/>
            </w:pPr>
            <w:r>
              <w:rPr/>
              <w:t>в с. Кир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СО «Облкоммунэнерго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распреде-лительного газопровода </w:t>
            </w:r>
          </w:p>
          <w:p>
            <w:pPr>
              <w:pStyle w:val="Normal"/>
              <w:rPr/>
            </w:pPr>
            <w:r>
              <w:rPr/>
              <w:t>в с. Коптелово,   7,7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0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жизни населения (газифика-ция частного сектора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распредели-тельного газопровода </w:t>
            </w:r>
          </w:p>
          <w:p>
            <w:pPr>
              <w:pStyle w:val="Normal"/>
              <w:rPr/>
            </w:pPr>
            <w:r>
              <w:rPr/>
              <w:t xml:space="preserve">в с. Костино (2-я очередь), </w:t>
            </w:r>
          </w:p>
          <w:p>
            <w:pPr>
              <w:pStyle w:val="Normal"/>
              <w:rPr/>
            </w:pPr>
            <w:r>
              <w:rPr/>
              <w:t>8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0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жизни населения (газифика-ция частного сектора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внутрипосел-кового газопровода </w:t>
            </w:r>
          </w:p>
          <w:p>
            <w:pPr>
              <w:pStyle w:val="Normal"/>
              <w:rPr/>
            </w:pPr>
            <w:r>
              <w:rPr/>
              <w:t>в р.п. В. Синячиха, 3,5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внутрипосел-кового газопровода </w:t>
            </w:r>
          </w:p>
          <w:p>
            <w:pPr>
              <w:pStyle w:val="Normal"/>
              <w:rPr/>
            </w:pPr>
            <w:r>
              <w:rPr/>
              <w:t>в с. Ялунинское,3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жизни населения (газифика-ция частного сектора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внутрипосел-кового газопровода </w:t>
            </w:r>
          </w:p>
          <w:p>
            <w:pPr>
              <w:pStyle w:val="Normal"/>
              <w:rPr/>
            </w:pPr>
            <w:r>
              <w:rPr/>
              <w:t>в  с. Деево, 5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распредели-тельного газопровода-отвода к с. Клевакино, 4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и частного сектора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 существующей электрокотельной (0,2 М.Вт)  жилого дома с. Н. Синячиха, ул. Краснооктябрьская, 2 </w:t>
            </w:r>
          </w:p>
          <w:p>
            <w:pPr>
              <w:pStyle w:val="Normal"/>
              <w:rPr/>
            </w:pPr>
            <w:r>
              <w:rPr/>
              <w:t xml:space="preserve">на г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собственники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жизни лю-дей (устрой-ство систе-мы ГВС)</w:t>
            </w:r>
          </w:p>
        </w:tc>
      </w:tr>
      <w:tr>
        <w:trPr>
          <w:trHeight w:val="297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лочной газовой котельной на здание школы с. Ялуни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 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надежности теплоснабже ния и снижение себестоимости  услуги отопления на 40%, экономия до 200 тыс.руб. в год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блочной газовой котельной (1,5 МВт)  на объекты СКБ </w:t>
            </w:r>
          </w:p>
          <w:p>
            <w:pPr>
              <w:pStyle w:val="Normal"/>
              <w:rPr/>
            </w:pPr>
            <w:r>
              <w:rPr/>
              <w:t xml:space="preserve">в с. Остани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ебестоимости услуги отопления на 45 % , экономия 255 тыс.руб. в год</w:t>
            </w:r>
          </w:p>
        </w:tc>
      </w:tr>
      <w:tr>
        <w:trPr>
          <w:trHeight w:val="131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угольной котельной СОШ (1 МВт) на газ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Кир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СО «Облкоммунэнерго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надежности теплоснабжения и снижение себестоимости  услуги, реализация  производственных программ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 центральной угольной котельной (2 МВт) на газ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Кировско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СО «Облкоммунэнерго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блочной газовой котельной ( до 1 МВт)  на здания детского сада и школы  в с. Н.Синячих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С и ООМ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себестоимости услуги отопления на 45 % , экономия 250 тыс. год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9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8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5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0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68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9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2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8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5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0. ОБРАЗОВАНИ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системы отопления МОУ «Арамашевская СОШ»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условий обеспечивающих безо-пасность жизнедея-тельности обучающих-ся и работников образовательных учреждений</w:t>
            </w:r>
          </w:p>
        </w:tc>
      </w:tr>
      <w:tr>
        <w:trPr>
          <w:trHeight w:val="109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МОУ «Ялун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ы канализации МОУ «Остан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ОУ «Кировской СОШ» (замена оконных блоков в пищеблоке и спортивном зал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ОУ «Самоцветская СОШ» (Устройство отмостки по периметру здания; замена оконных блоков в спортзал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капитальный ремонт МОУ «Зар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капитальный ремонт МОУ «Верхнесинячихинской СОШ № 2»</w:t>
            </w:r>
          </w:p>
          <w:p>
            <w:pPr>
              <w:pStyle w:val="Normal"/>
              <w:rPr/>
            </w:pPr>
            <w:r>
              <w:rPr/>
              <w:t>- проект электропроводки и экспертиза на здание;</w:t>
            </w:r>
          </w:p>
          <w:p>
            <w:pPr>
              <w:pStyle w:val="Normal"/>
              <w:rPr/>
            </w:pPr>
            <w:r>
              <w:rPr/>
              <w:t>- капитальный ремонт здания, замена полов, оконных блоков, системы отопления, электропрово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00 </w:t>
            </w: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0 </w:t>
            </w: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ОУ «Верхнесинячихинской СОШ № 3»</w:t>
            </w:r>
          </w:p>
          <w:p>
            <w:pPr>
              <w:pStyle w:val="Normal"/>
              <w:rPr/>
            </w:pPr>
            <w:r>
              <w:rPr/>
              <w:t>- устройство отмостки по периметру здания;</w:t>
            </w:r>
          </w:p>
          <w:p>
            <w:pPr>
              <w:pStyle w:val="Normal"/>
              <w:rPr/>
            </w:pPr>
            <w:r>
              <w:rPr/>
              <w:t>- капитальный ремонт здания, замена оконных бл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00 </w:t>
            </w: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ОУ «Бубчиковская СОШ» (устройство отмостки по периметру зд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филиала МДОУ «Коптеловский детский сад» - Ялунинский детский сад (ремонт кирпичного здания, перевод пищеблока и прачечной из аварийного здани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филиала МДОУ «Арамашевский детский сад» - Деевский детский сад (ремонт музыкально-спортивного зал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офилирование детского дома в р.п. В.Синячиха  под детский сад</w:t>
            </w:r>
          </w:p>
          <w:p>
            <w:pPr>
              <w:pStyle w:val="Normal"/>
              <w:rPr/>
            </w:pPr>
            <w:r>
              <w:rPr/>
              <w:t>«Солныш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4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4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170 мест, создание 86 новых рабочих мес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школьного образовательного учреждения на 130 мест в р.п. В.Синяч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130 мест,  создание 45 новых рабочих мест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школьных автобус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двоза детей школьного возраста, реализация мероприятий по оптимизации сети образовательных учреждений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Кост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олубк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Верхнесинячихинская СОШ № 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  <w:r>
              <w:rPr>
                <w:sz w:val="18"/>
                <w:szCs w:val="18"/>
              </w:rPr>
              <w:t>(справочно)</w:t>
            </w:r>
            <w:r>
              <w:rPr/>
              <w:t xml:space="preserve"> 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Коптел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Арамаше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лана мероприя-тий по переводу электро-котельных  в дошкольных образовательных учрежде-ниях на другие виды </w:t>
            </w:r>
          </w:p>
          <w:p>
            <w:pPr>
              <w:pStyle w:val="Normal"/>
              <w:rPr/>
            </w:pPr>
            <w:r>
              <w:rPr/>
              <w:t>топлива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10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36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51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0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0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5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0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1. ЗДРАВООХРАНЕНИЕ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адров для ММУ «Алапаевская ЦР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У «Алапаевская Ц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8 студентов очного отделения в медакадеми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чреждений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МУ «Алапаевская ЦРБ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2 этажа поли-клиники, терапевтического и реанимацио-нного отде-ления, ФАПов в п. Бубчиково, с. Раскатиха, п. Ясашная, д. Вогулк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автомобильного п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У «Алапаевская Ц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рав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-ние ежегодно 3 автомобиле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4-х мониторов для интенсивной терап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У «Алапаевская Ц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дрение новых медицин-ских технологий, проведение качествен-ного обследова-ния и лечения больных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ппарата УЗИ высокого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У «Алапаевская Ц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ппаратов И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У «Алапаевская Ц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4-х кардиомони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У «Алапаевская Ц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5-ти аппаратов для холтеровского мониторирования сердечнососудистой системы АД, Э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г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У «Алапаевская Ц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елоэргометрического комплекса «Вален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У «Алапаевская Ц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рентгеновского маммо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У «Алапаевская Ц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7-ми функциональных кроватей для реанимационного отделения и палаты интенсивной терап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г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У «Алапаевская Ц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вартир для вр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У «Алапаевская Ц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-ние 2-х квартир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 по главе 11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0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2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2. КУЛЬТУРА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тование фондов муниципальных библиотек книгами и книгоиздательской продукци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КДЦ»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-ние 3,7 тыс. экземпляров книг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ых учреждений культуры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«КДЦ»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материально-техничес-кой базы в соответствии со стан-дартом качества предоставле-ния муниципаль-ных услуг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сельский клуб д. Вогу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ДК с. Кост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-2013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ДК с. Оста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-201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ДК с. Голубк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3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ДК с. Арама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-2012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реждений культуры специальным оборудованием, музыкальными инструментами, инвентарем, множительной техникой, специальным оборудование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«КДЦ»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ьютерная техника, библиотечное оборудование для сельских библиоте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«КДЦ»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оборудова-нием 15 библиоте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узыкальное оборудование, костюмы, инструменты для клуб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оборудова-нием 10 клубо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инообслуживания населения средствами кинопередви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КДЦ»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инообслуживания 6000 на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 фестивалей,  профессиональных праздников, благотворительных концертов, конкурсов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КДЦ»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хват самодеятель-ным творчеством 30 клубных учреждени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доступных платных культурных услуг населению МО клубными учреждениями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>г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КДЦ»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автокемпинга на 100 мест в с. Н.Синяч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>г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КДЦ»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  <w:t>ФБ</w:t>
            </w:r>
          </w:p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57800</w:t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7800</w:t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туристического маршрута по Алапаевской узкоколейной железной доро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КДЦ»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равочн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равочно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утверждение долгосрочной целевой программы «Развитие культуры в муниципальном образовании Алапаевское» </w:t>
            </w:r>
          </w:p>
          <w:p>
            <w:pPr>
              <w:pStyle w:val="Normal"/>
              <w:jc w:val="both"/>
              <w:rPr/>
            </w:pPr>
            <w:r>
              <w:rPr/>
              <w:t>на 2011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февраля 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КДЦ»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85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11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1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3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0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3. ФИЗИЧЕСКАЯ КУЛЬТУРА, СПОРТ И МОЛОЖЕЖНАЯ ПОЛИТИКА </w:t>
            </w:r>
          </w:p>
        </w:tc>
      </w:tr>
      <w:tr>
        <w:trPr>
          <w:trHeight w:val="16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лгосрочной целевой программы «Молодежь МО Алапаевское на 2010-2012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физической культуре, спорту и молодежной политике Администрации М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мероприятий по работе с детьми и молодежью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 реализация долгосрочной  целевой программы «Молодежь МО Алапаевское на 2013-2015 гг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-2013 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клубов по месту жительства р.п.В.Синячиха, п.Зар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, спорту и молодежной политике Администрации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работе с детьми и молодежью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гистрации волонтеров с выдачей волонтерских кн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физкультурно-оздоровительного комплекса в р.п.Верхняя Синячиха с плавательным бассейном и универсальным игровым з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Алапаевское, </w:t>
            </w:r>
          </w:p>
          <w:p>
            <w:pPr>
              <w:pStyle w:val="Normal"/>
              <w:jc w:val="center"/>
              <w:rPr/>
            </w:pPr>
            <w:r>
              <w:rPr/>
              <w:t>МУ «ФСК «Урожа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62 рабочих мест; рост обеспеченности     спор-тивными залами на 34% ;</w:t>
            </w:r>
          </w:p>
          <w:p>
            <w:pPr>
              <w:pStyle w:val="Normal"/>
              <w:rPr/>
            </w:pPr>
            <w:r>
              <w:rPr/>
              <w:t>обеспечен-ность плава-тельными бассейнами  составит 96,2 кв.м. зеркала воды на 10000 на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ремонта  борцовского клуба «Классик» в п. З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ФСК «Урожа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-кой базы  физической культуры и спорт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енажерного зала в п. Курорт Самоц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ФСК «Урожа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и  оформление технической документации на стадион в п. Курорт Самоц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ФСК «Урожа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утверждение долгосрочной целевой программы «Развитие  физической культуры и спорта в муниципальном образовании Алапаевское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 2011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февраля 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ФСК «Урожа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13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12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7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65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4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5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4.  СОЦИАЛЬНАЯ ЗАЩИТА НАСЕЛЕНИЯ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ых пособий, компенсации за счет средст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ИОГВ СО – УСЗН МСЗН по г.Алапаевску и Алапаев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5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7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рав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4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3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26 получателей пособ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ых пособий и компенсации за счет средств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рав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 получателей пособ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ого помещений и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Расчетно-кассовый центр»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8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14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117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7264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64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7454,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0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2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54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3459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679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8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932,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76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2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98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5. ЗАНЯТОСТЬ НАСЕЛЕНИЯ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трудоустройство слабозащищен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«Алапаевский центр занятости»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по 25 челове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 и переподготовка безработны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 по 40 челове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правочно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по 90 челове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14-18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по 250 челове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безработны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по 80 челове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рофориентационного содействия и психологической помощ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справ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по 400 челове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15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8,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8,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6.  ОХРАНА ОКРУЖАЮЩЕЙ СРЕДЫ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свалок ТБ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охране окружающей среды и благоустройству Администрации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стройство нецентрализованных источников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с плодопитомниками на получение декоративных и плодово-ягодных саженцев для озеленения территорий сельски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по охране окружающей среды и благоустройству Администрации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согласно Генеральной схемы очистки территорий населенных пунктов МО Алапае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зоны отдыха на территории, прилегающей к озеру Молта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охране окружающей среды и благоустройству Администрации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а локальных очистных сооружений грязелечебницы санатория «Самоцв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охране окружающей среды и благоустройству Администрации МО Алапаевское,  ООО «Лидер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а канализационной насосной 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16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7. 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>
          <w:trHeight w:val="3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идротехнических сооружений (ГТС, плот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машевское Г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отдел Администрации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0 </w:t>
            </w: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0 </w:t>
            </w: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0 </w:t>
            </w:r>
            <w:r>
              <w:rPr>
                <w:sz w:val="18"/>
                <w:szCs w:val="18"/>
              </w:rPr>
              <w:t>(справоч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ковское  Г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вское Г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ское Г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инячихинское Г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ашинское Г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квашинское Г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нское (верхнее) Г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улинское Г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береговой линии водоемов, пру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отдел Администрации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паводковая очистка водоемов, пру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паводковый ремонт подъездных путей к мос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монт противопожарно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азвитие единой дежурно-диспетчерской службы (ЕДДС) МО Алапае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.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17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3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3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ства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8.  ПРАВОВАЯ ОСНОВА МЕСТНОГО САМОУПРАВ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азработка и утверждение долгосрочной целевой Программы управления муниципальной собственностью МО Алапаевское и приватизации муниципального имущества на 2011 год и плановый период 2012 и 2013 г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февраля 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имуществом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Реализация муниципальной целевой программы «Градостроительное развитие территории МО Алапаевское с внедрением ИСОГД» на 2011-2015 годы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.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по архитектуре  и градостроительству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О Алапае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0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енерально-го плана р.п. Верхняя Синячиха,  создание и обновление материалов топографических съемо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Генерального плана МО Алапаевско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1 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главе 18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0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по источникам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0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всем мероприяти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320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608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474,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12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о источникам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3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2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347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598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667,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20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4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1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682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6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8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0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105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чание:  объемы  расходов на 2011-2013 годы  корректируются в соответствии с  бюджетом на очередной финансовый год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00:00Z</dcterms:created>
  <dc:creator>Юзер</dc:creator>
  <dc:description/>
  <dc:language>en-US</dc:language>
  <cp:lastModifiedBy>Юзер</cp:lastModifiedBy>
  <dcterms:modified xsi:type="dcterms:W3CDTF">2011-01-25T10:03:00Z</dcterms:modified>
  <cp:revision>6</cp:revision>
  <dc:subject/>
  <dc:title/>
</cp:coreProperties>
</file>