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кращенных сл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суговое учреж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СОШ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инячихинская средняя общеобразовательная шко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общеобразовательная школ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Ш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общеобразовательная шко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ое образовательное учреж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АЦР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медицинское учреждение Алапаевская районная больниц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врачебная прак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льдшерско-акушерский пункт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ьтра-звуковое исследов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П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-профилактическое учреж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, ЭК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риальное давление, электрокардиограмм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почтовой связ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прави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СЛХЗ»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Верхнесинячихинский лесохимический зав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ВСМЗ»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ерхнесинячихинский металлургический зав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кружающей сре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Б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бытовые отх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е бытовые отх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М Г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о-технические мероприятия гражданской оборо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П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производственный кооперати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Э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узел электросвяз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 и 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ЖД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паевская узкоколейная железная  доро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С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нитарное предприятие Свердл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-сметная документ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ая телефонная стан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инспекция безопасности дорожного дви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Б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библиотечная систе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Ц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досуговый цен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Ц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досуговый цен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спортивный клу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СТ и ДМ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, спорту, туризму и делам молодеж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ая пожарная сигнализ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ПМ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ий областной фонд поддержки мало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ИОГВ СО-УСЗН МСЗН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й отраслевой исполнительный орган Государственной власти Свердловской области – управление социальной защиты населения Министерства социальной защиты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УЖКХС и ООМ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управление жилищно-коммунального хозяйства строительства и обслуживание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К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культбыта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гавольт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-технические соору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ОГД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система обеспечения градостроитель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04:00Z</dcterms:created>
  <dc:creator>39</dc:creator>
  <dc:description/>
  <dc:language>en-US</dc:language>
  <cp:lastModifiedBy>Юзер</cp:lastModifiedBy>
  <cp:lastPrinted>2010-11-23T14:26:00Z</cp:lastPrinted>
  <dcterms:modified xsi:type="dcterms:W3CDTF">2010-12-22T10:18:00Z</dcterms:modified>
  <cp:revision>9</cp:revision>
  <dc:subject/>
  <dc:title/>
</cp:coreProperties>
</file>