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900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</w:t>
      </w:r>
      <w:r>
        <w:rPr>
          <w:b/>
          <w:bCs/>
        </w:rPr>
        <w:t>АДМИНИСТРАЦИЯ МУНИЦИПАЛЬНОГО ОБРАЗОВАНИЯ АЛАПАЕВСКО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ПОСТАНОВЛЕНИ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от     23  мая   2012_г.                                                                                           № _326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jc w:val="center"/>
        <w:rPr/>
      </w:pPr>
      <w:r>
        <w:rPr/>
        <w:t xml:space="preserve">г. Алапаевск 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</w:rPr>
        <w:t xml:space="preserve">О внесении изменений  в  постановление   Администрации    муниципального  образования  Алапаевское    от 13 марта  2009г.  № 114 «Об  утверждении  порядка  создания и  деятельности  Координационного  Совета  по вопросам  предпринимательства в  муниципальном  образовании  Алапаевское </w:t>
      </w:r>
    </w:p>
    <w:p>
      <w:pPr>
        <w:pStyle w:val="Style15"/>
        <w:spacing w:before="280" w:after="0"/>
        <w:jc w:val="both"/>
        <w:rPr/>
      </w:pPr>
      <w:r>
        <w:rPr/>
        <w:t>В  связи  с кадровыми  перестановками,  руководствуясь   Федеральным  законом   от  6 октября  2003г.    №  131-ФЗ   «Об  общих  принципах   организации местного   самоуправления в  Российской  Федерации,  Уставом   муниципального  образования  Алапаевское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Style15"/>
        <w:spacing w:before="0" w:after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Внести  в  постановление   Администрации  муниципального  образования   Алапаевское  от 13.03.2009г.  № 114   «Об  утверждении  порядка  создания  и  деятельности Координационного Совета по  вопросам  предпринимательства в  муниципальном образовании  Алапаевское»  следующие   изменения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1.1. название  приложения  №  1 к  постановлению Администрации  муниципального  образования  Алапаевское  от 13.03.2009 г. № 114  изложить  в  следующей   редакции    создания  и   деятельности  Координационного  Совета по  вопросам  предпринимательства  муниципального  образования  Алапаевское.                             1.2.   подпункт 5  главы 4 «Порядок формирования  и  деятельности  Совета»     приложение № 1 изложить  в  новой  редакции: «5. Состав  Совета  формируется и  утверждается  постановлением  Администрации  муниципального  образования  Алапаевское»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1.3.   в  подпункте 7  главы  4  приложение  № 1  слова  «на  первом  заседании Совета сроком  на  один  год»  исключить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1.4. приложение   № 2 к  постановлению Администрации  муниципального  образования  Алапаевское  от 13.03.2009 г. № 114    «Состав Координационного   Совета  по вопросам  предпринимательства»  изложить  в новой  редакции (прилагается)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2.  Контроль  исполнения    настоящего  постановления   возложить  на  главу  Администрации муниципального  образования  Алапаевское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 xml:space="preserve">муниципального  образования </w:t>
      </w:r>
    </w:p>
    <w:p>
      <w:pPr>
        <w:pStyle w:val="Normal"/>
        <w:jc w:val="both"/>
        <w:rPr/>
      </w:pPr>
      <w:r>
        <w:rPr/>
        <w:t>Алапаевское                                                                                                                   К.И.Де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Алапае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Состав Координационного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о вопросам  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u w:val="single"/>
        </w:rPr>
        <w:t>Деев Константин  Ильич</w:t>
      </w:r>
      <w:r>
        <w:rPr/>
        <w:t xml:space="preserve"> -    глава    Администрации     муниципального   образования Алапаевское,  председатель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Егорова Марина Геннадьевна</w:t>
      </w:r>
      <w:r>
        <w:rPr/>
        <w:t xml:space="preserve"> – начальник   управления   экономики    Администрации  муниципального  образования     Алапаевское,    заместитель     председателя     Совета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Перова   Ирина  Борисовна</w:t>
      </w:r>
      <w:r>
        <w:rPr/>
        <w:t xml:space="preserve">   –   старший      инспектор     управления           экономики Администрации    муниципального   образования     Алапаевское,    секретарь   Со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Со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Подкорытова  Марина  Александровна</w:t>
      </w:r>
      <w:r>
        <w:rPr/>
        <w:t xml:space="preserve">  - главный  специалист  управления  экономики</w:t>
      </w:r>
    </w:p>
    <w:p>
      <w:pPr>
        <w:pStyle w:val="Normal"/>
        <w:rPr/>
      </w:pPr>
      <w:r>
        <w:rPr/>
        <w:t xml:space="preserve"> </w:t>
      </w:r>
      <w:r>
        <w:rPr/>
        <w:t>Администрации муниципального  образования  Алапае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гуменных Эдуард Александрович</w:t>
      </w:r>
      <w:r>
        <w:rPr/>
        <w:t>- индивидуальный предприниматель</w:t>
      </w:r>
    </w:p>
    <w:p>
      <w:pPr>
        <w:pStyle w:val="Normal"/>
        <w:rPr/>
      </w:pP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олстов Сергей Александрович</w:t>
      </w:r>
      <w:r>
        <w:rPr/>
        <w:t xml:space="preserve"> – индивидуальный предприниматель</w:t>
      </w:r>
    </w:p>
    <w:p>
      <w:pPr>
        <w:pStyle w:val="Normal"/>
        <w:rPr/>
      </w:pP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u w:val="single"/>
        </w:rPr>
        <w:t>Буньков   Алексей  Николаевич</w:t>
      </w:r>
      <w:r>
        <w:rPr/>
        <w:t xml:space="preserve"> –индивидуальный предприниматель</w:t>
      </w:r>
    </w:p>
    <w:p>
      <w:pPr>
        <w:pStyle w:val="Normal"/>
        <w:rPr/>
      </w:pP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елешко Сергей Николаевич</w:t>
      </w:r>
      <w:r>
        <w:rPr/>
        <w:t xml:space="preserve"> – представитель ООО «Транслес»</w:t>
      </w:r>
    </w:p>
    <w:p>
      <w:pPr>
        <w:pStyle w:val="Normal"/>
        <w:rPr/>
      </w:pP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ятыгина  Людмила  Александровна</w:t>
      </w:r>
      <w:r>
        <w:rPr/>
        <w:t xml:space="preserve">  - индивидуальный предприниматель</w:t>
      </w:r>
    </w:p>
    <w:p>
      <w:pPr>
        <w:pStyle w:val="Normal"/>
        <w:rPr/>
      </w:pP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ырин  Владимир Григорьевич</w:t>
      </w:r>
      <w:r>
        <w:rPr/>
        <w:t xml:space="preserve"> - индивидуальный предприниматель</w:t>
      </w:r>
    </w:p>
    <w:p>
      <w:pPr>
        <w:pStyle w:val="Normal"/>
        <w:rPr/>
      </w:pP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u w:val="single"/>
        </w:rPr>
        <w:t>Чечулин  Юрий  Михайлович</w:t>
      </w:r>
      <w:r>
        <w:rPr/>
        <w:t xml:space="preserve"> –    заместитель   начальника   ТОИОГВ     Алапаевского                   УСХиП  МСХиП   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едорова  Татьяна  Александровна</w:t>
      </w:r>
      <w:r>
        <w:rPr/>
        <w:t xml:space="preserve"> –   руководитель    представительства    Уральской  торгово-промышленной  па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огинова  Ирина  Сергеевна</w:t>
      </w:r>
      <w:r>
        <w:rPr/>
        <w:t xml:space="preserve"> –   начальник    ГКУ     СЗН     Свердловской        области  «Алапаевский     центр   занятости».</w:t>
      </w:r>
    </w:p>
    <w:p>
      <w:pPr>
        <w:pStyle w:val="Normal"/>
        <w:rPr/>
      </w:pPr>
      <w:r>
        <w:rPr>
          <w:u w:val="single"/>
        </w:rPr>
        <w:t>Баянкин  Николай  Владимирович</w:t>
      </w:r>
      <w:r>
        <w:rPr/>
        <w:t xml:space="preserve"> – индивидуальный  предприниматель                            (по  согласованию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0" w:leader="none"/>
          <w:tab w:val="left" w:pos="7200" w:leader="none"/>
        </w:tabs>
        <w:rPr/>
      </w:pPr>
      <w:r>
        <w:rPr>
          <w:u w:val="single"/>
        </w:rPr>
        <w:t>Костин   Николай   Георгиевич</w:t>
      </w:r>
      <w:r>
        <w:rPr/>
        <w:t xml:space="preserve">  –      индивидуальный  предприниматель  </w:t>
      </w:r>
    </w:p>
    <w:p>
      <w:pPr>
        <w:pStyle w:val="Normal"/>
        <w:rPr/>
      </w:pPr>
      <w:r>
        <w:rPr/>
        <w:t>( по   согласованию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мытова   Татьяна   Геннадьевна</w:t>
      </w:r>
      <w:r>
        <w:rPr/>
        <w:t xml:space="preserve"> -  индивидуальный  предприниматель</w:t>
      </w:r>
    </w:p>
    <w:p>
      <w:pPr>
        <w:pStyle w:val="Normal"/>
        <w:rPr/>
      </w:pPr>
      <w:r>
        <w:rPr/>
        <w:t>(  по  согласованию  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u w:val="single"/>
        </w:rPr>
        <w:t>Сысоев   Владимир   Михайлович</w:t>
      </w:r>
      <w:r>
        <w:rPr/>
        <w:t xml:space="preserve"> –  руководитель   ООО     «Ямовский»</w:t>
      </w:r>
    </w:p>
    <w:p>
      <w:pPr>
        <w:pStyle w:val="Normal"/>
        <w:rPr/>
      </w:pPr>
      <w:r>
        <w:rPr/>
        <w:t>( по   согласованию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11:00Z</dcterms:created>
  <dc:creator>любовь</dc:creator>
  <dc:description/>
  <cp:keywords/>
  <dc:language>en-US</dc:language>
  <cp:lastModifiedBy>любовь</cp:lastModifiedBy>
  <cp:lastPrinted>2012-05-23T10:34:00Z</cp:lastPrinted>
  <dcterms:modified xsi:type="dcterms:W3CDTF">2012-08-14T09:53:00Z</dcterms:modified>
  <cp:revision>8</cp:revision>
  <dc:subject/>
  <dc:title/>
</cp:coreProperties>
</file>