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Координационного совета  по  вопросам  предпринимательства  в  муниципальном  образовании  Алапае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>25.04.2012г.</w:t>
        <w:tab/>
        <w:t xml:space="preserve"> №   1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Деев К.И. – глава      Администрации     МО  Алапаевское,   председатель   Координационного   совета   по  вопросам  предпринимательства</w:t>
      </w:r>
    </w:p>
    <w:p>
      <w:pPr>
        <w:pStyle w:val="Normal"/>
        <w:jc w:val="both"/>
        <w:rPr/>
      </w:pPr>
      <w:r>
        <w:rPr/>
        <w:t>Подкорытова М.А. –   гл.      специалист   управления     экономики     Администрации    МО    Алапаевское, секретарь Координационного  совета.</w:t>
      </w:r>
    </w:p>
    <w:p>
      <w:pPr>
        <w:pStyle w:val="Normal"/>
        <w:jc w:val="both"/>
        <w:rPr/>
      </w:pPr>
      <w:r>
        <w:rPr/>
        <w:t>Члены  Координационного  совета:</w:t>
      </w:r>
    </w:p>
    <w:p>
      <w:pPr>
        <w:pStyle w:val="Normal"/>
        <w:jc w:val="both"/>
        <w:rPr/>
      </w:pPr>
      <w:r>
        <w:rPr/>
        <w:t>Толстов С.А.- индивидуальный  предприниматель</w:t>
      </w:r>
    </w:p>
    <w:p>
      <w:pPr>
        <w:pStyle w:val="Normal"/>
        <w:jc w:val="both"/>
        <w:rPr/>
      </w:pPr>
      <w:r>
        <w:rPr/>
        <w:t>Мелешко С.Н. – ООО «Транслес»</w:t>
      </w:r>
    </w:p>
    <w:p>
      <w:pPr>
        <w:pStyle w:val="Normal"/>
        <w:jc w:val="both"/>
        <w:rPr/>
      </w:pPr>
      <w:r>
        <w:rPr/>
        <w:t>Загуменных Э.А. – индивидуальный  предприним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глашены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Брагин С.В. -     председатель      Комитета    по     управлению     имуществом      Администрации    МО  Алапаевское;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Столбова Т. И. –    ведущий      специалист       комитета     по     управлению       имуществом     Администрации    МО  Алапаевское</w:t>
      </w:r>
    </w:p>
    <w:p>
      <w:pPr>
        <w:pStyle w:val="Normal"/>
        <w:jc w:val="both"/>
        <w:rPr/>
      </w:pPr>
      <w:r>
        <w:rPr/>
        <w:t>Егорова М.Г.- начальник  Управления  экономики Администрации   МО   Алапаевское;</w:t>
      </w:r>
    </w:p>
    <w:p>
      <w:pPr>
        <w:pStyle w:val="Normal"/>
        <w:jc w:val="both"/>
        <w:rPr/>
      </w:pPr>
      <w:r>
        <w:rPr/>
        <w:t>Логинова И.С. – начальник ГКУ СЗН   Свердловской   области   «Алапаевский     центр занятости»;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Федорова  Т.А.–руководитель  представительства Уральской  торгово - промышленной палаты</w:t>
      </w:r>
    </w:p>
    <w:p>
      <w:pPr>
        <w:pStyle w:val="Normal"/>
        <w:rPr>
          <w:b/>
          <w:b/>
        </w:rPr>
      </w:pPr>
      <w:r>
        <w:rPr>
          <w:b/>
        </w:rPr>
        <w:t>Индивидуальные  предприниматели:</w:t>
      </w:r>
    </w:p>
    <w:p>
      <w:pPr>
        <w:pStyle w:val="Normal"/>
        <w:rPr/>
      </w:pPr>
      <w:r>
        <w:rPr/>
        <w:t>Буньков А.Н.</w:t>
      </w:r>
    </w:p>
    <w:p>
      <w:pPr>
        <w:pStyle w:val="Normal"/>
        <w:rPr/>
      </w:pPr>
      <w:r>
        <w:rPr/>
        <w:t>Пятыгина Л.А.</w:t>
      </w:r>
    </w:p>
    <w:p>
      <w:pPr>
        <w:pStyle w:val="Normal"/>
        <w:rPr/>
      </w:pPr>
      <w:r>
        <w:rPr/>
        <w:t>Пырин В.Г.</w:t>
      </w:r>
    </w:p>
    <w:p>
      <w:pPr>
        <w:pStyle w:val="Normal"/>
        <w:rPr/>
      </w:pPr>
      <w:r>
        <w:rPr/>
        <w:t>Баянкин Н.В.</w:t>
      </w:r>
    </w:p>
    <w:p>
      <w:pPr>
        <w:pStyle w:val="Normal"/>
        <w:rPr/>
      </w:pPr>
      <w:r>
        <w:rPr/>
        <w:t>Костин Н.Г.</w:t>
      </w:r>
    </w:p>
    <w:p>
      <w:pPr>
        <w:pStyle w:val="Normal"/>
        <w:rPr/>
      </w:pPr>
      <w:r>
        <w:rPr/>
        <w:t>Немытова Т.Г.</w:t>
      </w:r>
    </w:p>
    <w:p>
      <w:pPr>
        <w:pStyle w:val="Normal"/>
        <w:rPr/>
      </w:pPr>
      <w:r>
        <w:rPr/>
        <w:t xml:space="preserve">Сысоев 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Деев К.И.</w:t>
      </w:r>
    </w:p>
    <w:p>
      <w:pPr>
        <w:pStyle w:val="Normal"/>
        <w:rPr/>
      </w:pPr>
      <w:r>
        <w:rPr/>
        <w:t>Подкорытова М.А.</w:t>
      </w:r>
    </w:p>
    <w:p>
      <w:pPr>
        <w:pStyle w:val="Normal"/>
        <w:rPr/>
      </w:pPr>
      <w:r>
        <w:rPr/>
        <w:t>Егорова М.Г.</w:t>
      </w:r>
    </w:p>
    <w:p>
      <w:pPr>
        <w:pStyle w:val="Normal"/>
        <w:rPr/>
      </w:pPr>
      <w:r>
        <w:rPr/>
        <w:t>Логинова И.С.</w:t>
      </w:r>
    </w:p>
    <w:p>
      <w:pPr>
        <w:pStyle w:val="Normal"/>
        <w:rPr/>
      </w:pPr>
      <w:r>
        <w:rPr/>
        <w:t>Федорова  Т.А.</w:t>
      </w:r>
    </w:p>
    <w:p>
      <w:pPr>
        <w:pStyle w:val="Normal"/>
        <w:rPr/>
      </w:pPr>
      <w:r>
        <w:rPr/>
        <w:t>Буньков  А.Н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Баянкин  Н.В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Немытова  Т.Г.</w:t>
      </w:r>
    </w:p>
    <w:p>
      <w:pPr>
        <w:pStyle w:val="Normal"/>
        <w:rPr/>
      </w:pPr>
      <w:r>
        <w:rPr/>
        <w:t xml:space="preserve">Толстов С.А.  </w:t>
      </w:r>
    </w:p>
    <w:p>
      <w:pPr>
        <w:pStyle w:val="Normal"/>
        <w:rPr/>
      </w:pPr>
      <w:r>
        <w:rPr/>
        <w:t>Мелешко С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крыл заседание  совета  глава  Администрации МО  Алапаевское К.И. Де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Деев:</w:t>
      </w:r>
      <w:r>
        <w:rPr/>
        <w:t xml:space="preserve">    согласно     законодательства   члены     Координационного    Совета  по     вопросам    предпринимательства  должны собираться     один  раз  в квартал. Повестка  заседания   имеется, начинаем 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b/>
        </w:rPr>
        <w:t>Логинова</w:t>
      </w:r>
      <w:r>
        <w:rPr/>
        <w:t>:      обращаюсь       к      присутствующим          руководителям        предприятий     и        индивидуальным   предпринимателям.     На           территории       муниципального    образования    немного    предприятий,     где   нет     вакансий       на     временное   трудоустройство- по    благоустройству     территории,     ремонту    объектов    и  т .д. Необходимо     заключать     договора    с   ЦЗ,  нужно  подать  заявку  в ЦЗ,  выбрать   людей, заключить    трудовой   договор       по  которому     работодатель     выплачивает       заработную   плату,     ЦЗ- пособие      по   безработ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b/>
        </w:rPr>
        <w:t>Федорова:</w:t>
      </w:r>
      <w:r>
        <w:rPr/>
        <w:t xml:space="preserve">  В  июне  заканчивается    учебный  год,   выйдут     специалисты    ПТУ  и   других  учебных   заведений, без  испытательного  ср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гинова:</w:t>
      </w:r>
      <w:r>
        <w:rPr/>
        <w:t xml:space="preserve">      взять      на     работу  по  временному  трудовому  договору (до  2-месяцев, как  испытательный  срок).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По     трудоустройству       несовершеннолетних    в  период  летних  каникул:   по    договору   несовершеннолетним   выплачивают     заработную    плату     и    материальну   поддержку за  количество  отработанных   дней  (ЦЗ).  По  г. Алапаевску      есть     положительный   опыт    трудоустройства    детей  сотрудников, пристроен  ребенок, и  работа  проведена.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По    программе      самозанятости      в         2009 -  2010 г.г.         зарегистрировали     предпринимательскую  деятельность     74     человека      с  открытием     14      дополнительных     рабочих    мест.     В     2011г        закрыли  предпринимательство    11   ИП     в     связи       с  повышением      налогов.      Основной      вид    закрывшихся  ИП-сельскохозяйственная      деятельность.     Необходимо  оказывать      помощь    тем      предпринимателям,    которые    продолжают          работать.</w:t>
      </w:r>
    </w:p>
    <w:p>
      <w:pPr>
        <w:pStyle w:val="Normal"/>
        <w:jc w:val="both"/>
        <w:rPr/>
      </w:pPr>
      <w:r>
        <w:rPr/>
        <w:t>В газете  есть рубрика «Человек.труд.занятость», где размещается  информ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еев:</w:t>
      </w:r>
      <w:r>
        <w:rPr/>
        <w:t xml:space="preserve"> необходимо  работать  с главами сельских  администраций  в этом 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олбова:   </w:t>
      </w:r>
      <w:r>
        <w:rPr/>
        <w:t xml:space="preserve"> доложила    об    исполнении    федерального  закона    № 159-ФЗ  ( доклад прилагаетс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Егорова</w:t>
      </w:r>
      <w:r>
        <w:rPr/>
        <w:t>:   размещен      ли  на     сайте     Администрации     перечень  муниципального              имуще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толбова:</w:t>
      </w:r>
      <w:r>
        <w:rPr/>
        <w:t xml:space="preserve">   размеще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Шарипова:</w:t>
      </w:r>
      <w:r>
        <w:rPr/>
        <w:t xml:space="preserve"> в   настоящее   время    разработан     проект    программы    «О   развитии туристической деятельности в  муниципальном  образовании  Алапаевское2,  в которой   есть  пять  основных  направлений. Привлекать  к  участию           в    программе  будем  и   ИП, </w:t>
      </w:r>
    </w:p>
    <w:p>
      <w:pPr>
        <w:pStyle w:val="Normal"/>
        <w:jc w:val="both"/>
        <w:rPr/>
      </w:pPr>
      <w:r>
        <w:rPr/>
        <w:t xml:space="preserve">Применяя       поддержку    в    виде      предоставления   грантов,    как     в   области.     Разрабатываются   маршруты  (с.Деево,   Арамашево,  Коптелово,    Н.Синячиха,     Голубково.     Костино)     с   посещением      местных     храмов.  </w:t>
      </w:r>
    </w:p>
    <w:p>
      <w:pPr>
        <w:pStyle w:val="Normal"/>
        <w:jc w:val="both"/>
        <w:rPr/>
      </w:pPr>
      <w:r>
        <w:rPr/>
        <w:t>Предлагаемые  проекты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-строительство  автопарковки,       туристической    стоянки,  объекты  питания,   прокат     оборудования     (мангалы, палатки и т.д.)- оз. Молтаево;</w:t>
      </w:r>
    </w:p>
    <w:p>
      <w:pPr>
        <w:pStyle w:val="Normal"/>
        <w:jc w:val="both"/>
        <w:rPr/>
      </w:pPr>
      <w:r>
        <w:rPr/>
        <w:t xml:space="preserve">В   Н.Синячихе  (родина  Самойлова И.Д.)   2012 год  объявлен  годом   Самойлова И.Д. </w:t>
      </w:r>
    </w:p>
    <w:p>
      <w:pPr>
        <w:pStyle w:val="Normal"/>
        <w:jc w:val="both"/>
        <w:rPr/>
      </w:pPr>
      <w:r>
        <w:rPr>
          <w:highlight w:val="red"/>
        </w:rPr>
        <w:t>начало  маршрута- с.  Исаково ( усадьба, парковка)</w:t>
      </w:r>
      <w:r>
        <w:rPr/>
        <w:t xml:space="preserve">  </w:t>
      </w:r>
    </w:p>
    <w:p>
      <w:pPr>
        <w:pStyle w:val="Normal"/>
        <w:jc w:val="both"/>
        <w:rPr/>
      </w:pPr>
      <w:r>
        <w:rPr/>
        <w:t>с. Голубковское-Невьянское-Бобровка(бывшее общежитие  в с. Невьянское  можно под гостиницу).</w:t>
      </w:r>
    </w:p>
    <w:p>
      <w:pPr>
        <w:pStyle w:val="Normal"/>
        <w:jc w:val="both"/>
        <w:rPr/>
      </w:pPr>
      <w:r>
        <w:rPr/>
        <w:t>Маршрут  «Под стук колес» - до  д. Тимошино.   Пляжи  в В.Синячихе,      д. Тимошино (можно  платно)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Автокемпинг  -  на  развилке  В.Синячиха- Н.Синячиха. В  настоящее   время  идет  поиск    инвестора – 97,7млн. руб.       (64 млн. руб – потребность  со стороны) Предполагается    так    же  строительство  гостиницы, кафе, торговых точ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 xml:space="preserve">Деев:     </w:t>
      </w:r>
      <w:r>
        <w:rPr/>
        <w:t xml:space="preserve"> программа     не   принята.    Вносите    свои  предложения,   проводите  кустовые  совещания. Какая  помощь  необходима  для  малого  предпринимательств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Толстов:     </w:t>
      </w:r>
      <w:r>
        <w:rPr/>
        <w:t xml:space="preserve"> каков  потенциал  территорий, предполагаемый  трафик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/>
      </w:pPr>
      <w:r>
        <w:rPr>
          <w:b/>
        </w:rPr>
        <w:t>Деев:</w:t>
      </w:r>
      <w:r>
        <w:rPr/>
        <w:t xml:space="preserve"> надо  просчитать  какой  поток, кто  занимается  рекламой?   Есть  туристические    фирмы,  наработки    у  них  е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</w:rPr>
        <w:t xml:space="preserve">Егорова:    </w:t>
      </w:r>
      <w:r>
        <w:rPr/>
        <w:t xml:space="preserve">  доложила  о  работе    за  2011  год    и    представила    план   на  2012  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 xml:space="preserve">ТПП:    </w:t>
      </w:r>
      <w:r>
        <w:rPr/>
        <w:t xml:space="preserve"> торгово –   промышленная      палата     тесно     сотрудничает    со многими   предприятиями,  в том  числе  и      с  малым    бизнесом.    Это  и   аттестация    рабочих мест,  программа  производственного  контроля,  охрана    труда        ( замеры  температур      зима-лето)  Роспотребнадзор   делает,    городу    возместили  30% . Предлагаем  средства  на  такие  мероприятия  закладывать  в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а</w:t>
      </w:r>
      <w:r>
        <w:rPr/>
        <w:t>:      на  2012 год программа  уже  утверж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ПП:</w:t>
      </w:r>
      <w:r>
        <w:rPr/>
        <w:t xml:space="preserve">       предпринимателям  необходимы  семинары, такие   услуги   мы  предоставля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Деев</w:t>
      </w:r>
      <w:r>
        <w:rPr/>
        <w:t>:       инициатива      должна     исходить  от     ИП ,    территория     должна      развиваться,    проблемы  должны    решаться  своевременно, вносите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Егорова:</w:t>
      </w:r>
      <w:r>
        <w:rPr/>
        <w:t xml:space="preserve">     предлагаю  расширить  состав  сове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 xml:space="preserve">Мелешко:    </w:t>
      </w:r>
      <w:r>
        <w:rPr/>
        <w:t xml:space="preserve"> предлагаю     включить  в состав совета    специалиста     центра      занятости,  сельхозуправления,  ИП  различных  видов  деятельности. Принять   в предварительной  редакции.</w:t>
      </w:r>
    </w:p>
    <w:p>
      <w:pPr>
        <w:pStyle w:val="Normal"/>
        <w:jc w:val="both"/>
        <w:rPr/>
      </w:pPr>
      <w:r>
        <w:rPr/>
        <w:t>Вопрос  по  фонду  содействия предприниматель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Егорова:</w:t>
      </w:r>
      <w:r>
        <w:rPr/>
        <w:t xml:space="preserve"> нет  согласования  с  областными  структ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ПП:</w:t>
      </w:r>
      <w:r>
        <w:rPr/>
        <w:t xml:space="preserve"> успешно  работает   Рефтинский  бизнес-инкубатор, можно  поработать  с 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а</w:t>
      </w:r>
      <w:r>
        <w:rPr/>
        <w:t>: первое, что  должно быть. Это  рабочий Координационный 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ов:</w:t>
      </w:r>
      <w:r>
        <w:rPr/>
        <w:t xml:space="preserve"> проводит  заседания раз в квартал или внеочередные по мере необходим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 xml:space="preserve">Немытова:     </w:t>
      </w:r>
      <w:r>
        <w:rPr/>
        <w:t xml:space="preserve"> информировать     членов    совета   по     всем    предложениям, планам,  обсуждаемым   вопросам  за неделю до  проведения 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Егорова:</w:t>
      </w:r>
      <w:r>
        <w:rPr/>
        <w:t xml:space="preserve">  предлагаю  собраться  в   мае  19-20 числа  с конкретными   предложениями. Все предложения направлять специалисту по малому и среднему предпринимательству. План  работы  на  2012 год   утвердить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слушав информацию: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  «Взаимодействие   ГКУ  ЦЗН   СО    «Алапаевский    центр      занятости»      с работодателями -  руководителями             предприятий,                    индивидуальными   предпринимателями    в   муниципальном    образовании    Алапаевское»  по     вопросу     привлечение   граждан     на     общественные     работы (  благоустройство,     озеленение    и    др.) и  заключения  договоров  на  временное  трудоустро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    «О          ходе          реализации         Федерального          закона           от   22. 07. 2008г.     №  159  -   ФЗ     «     Об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особенностях     отчуждения   недвижимого       имущества,       находящегося     в   государственной    собственности     субъектов      Российской      Федерации     или    в   муниципальной      собственности    и    арендуемого   субъектами   малого     и    среднего   предпринимательства,  и   о   внесении    изменений   в   отдельные     законодательные   акты    Российской     Федерации»     в     муниципальном    образовании   Алапае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3.     Информацию   о  развитии   туристической   деятельности    на    территории   МО   Алапаевское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4.     Отчет      о       реализации       долгосрочной      целевой     программы  «Развитие  субъектов  малого  и  среднего  предпринимательства  в  МО  Алапаевское»  на  2009-2011 годы  за  2011 год.</w:t>
      </w:r>
    </w:p>
    <w:p>
      <w:pPr>
        <w:pStyle w:val="Normal"/>
        <w:jc w:val="both"/>
        <w:rPr/>
      </w:pPr>
      <w:r>
        <w:rPr/>
        <w:t>5.     О      плане           мероприятий       на        2012 год           по        реализации            долгосрочной               целевой</w:t>
      </w:r>
    </w:p>
    <w:p>
      <w:pPr>
        <w:pStyle w:val="Normal"/>
        <w:jc w:val="both"/>
        <w:rPr/>
      </w:pPr>
      <w:r>
        <w:rPr/>
        <w:t>Программы   «Развитие   субъектов    малого   и   среднего     предпринимательства  в   муниципальном   образовании   Алапаевское»  на  2012-2015  годы.</w:t>
      </w:r>
    </w:p>
    <w:p>
      <w:pPr>
        <w:pStyle w:val="Normal"/>
        <w:jc w:val="both"/>
        <w:rPr/>
      </w:pPr>
      <w:r>
        <w:rPr/>
        <w:t>6.     Об      утверждении      состава      Координационного      совета      по       вопросам     предпринимательства       в   муниципальном   образовании   Алапаевское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7.     О  плане    работы        Координационного       совета     по    вопросам  предпринимательства  в  муниципальном  образовании  Алапаевск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Принять   к   сведению   доклады   участников   заседания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    Рекомендовать        индивидуальным        предпринимателям,         руководителям          малых        предприятий   взаимодействовать     с   ГКУ    ЦЗН     СО   «Алапаевский     центр занятости»    по      привлечению     граждан    на   общественные     работы      на     благоустройство   территории,   озеленение   и   др.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180" w:leader="none"/>
        </w:tabs>
        <w:jc w:val="both"/>
        <w:rPr/>
      </w:pPr>
      <w:r>
        <w:rPr/>
        <w:t>3.     Комитету   по   управлению   имуществом    Администрации    М О    Алапаевское (Брагин С.В.)   своевременно   рассматривать  поступившие  заявления    от   субъектов   малого  и   среднего  предпринимательства   и   принимать  решения   по    реализации   преимущественного   права   арендаторов  на   приобретение  арендуемого    имущества;</w:t>
      </w:r>
    </w:p>
    <w:p>
      <w:pPr>
        <w:pStyle w:val="Normal"/>
        <w:jc w:val="both"/>
        <w:rPr/>
      </w:pPr>
      <w:r>
        <w:rPr/>
        <w:t>3.1.   ежемесячно   до   15    числа   месяца,    следующего   за   отчетным   представлять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в   Управление    экономики     Администрации     МО      Алапаевское    информацию      об   оставшихся    объектах   недвижимости,  попадающих   под   действие Федерального  закона   № 159-ФЗ, а  так же  об оставшихся  субъектах   малого  предпринимательства,   имеющих      право     выкупа   объектов      недвижимости        в       соответствии   с  Федеральным   законом   № 159-ФЗ;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4.     Отчет     о     реализации     долгосрочной     целевой    программы    «Развитие    субъектов   малого  и  среднего  предпринимательства    в      МО     Алапаевское»     на      2009   -   2011 годы    за    2011 год     принять  к  сведению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5.     Утвердить         состав         Координационного          совета          по            вопросам     предпринимательства    в     муниципальном     образовании     Алапаевское   с     учетом   внесенных   изменений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Ввести  в   состав   Координационного   совета:</w:t>
      </w:r>
    </w:p>
    <w:p>
      <w:pPr>
        <w:pStyle w:val="Normal"/>
        <w:jc w:val="both"/>
        <w:rPr/>
      </w:pPr>
      <w:r>
        <w:rPr/>
        <w:t>Чечулина Ю.М.</w:t>
      </w:r>
    </w:p>
    <w:p>
      <w:pPr>
        <w:pStyle w:val="Normal"/>
        <w:jc w:val="both"/>
        <w:rPr/>
      </w:pPr>
      <w:r>
        <w:rPr/>
        <w:t>Федорову Т.А.</w:t>
      </w:r>
    </w:p>
    <w:p>
      <w:pPr>
        <w:pStyle w:val="Normal"/>
        <w:jc w:val="both"/>
        <w:rPr/>
      </w:pPr>
      <w:r>
        <w:rPr/>
        <w:t>Логинову И.С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6.     Одобрить   план  мероприятий  по  вопросам   предпринимательства  на     2012год.</w:t>
      </w:r>
    </w:p>
    <w:p>
      <w:pPr>
        <w:pStyle w:val="Normal"/>
        <w:jc w:val="both"/>
        <w:rPr/>
      </w:pPr>
      <w:r>
        <w:rPr/>
        <w:t>7.     Управлению   экономики   Администрации    МО    Алапаевское     ( М.Г. Егорова)  проводить   мероприятия   в   соответствии   с   Планом    мероприятий     по   вопросам   предпринимательства     в   МО     Алапаевское   на    2012  год     и     планом    работы   Координационного   совета   по    вопросам   предпринимательств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7.1.   Провести   очередное   заседание   Координационного    совета     в   мае  2012год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7.2    План   работы  Координационного  совета   разбить    по  кварталам   и    рассмотреть  на  очередном 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ординационного   совета                                            К. И. 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Секретарь                                                                                                   М.А. Подкоры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0:00Z</dcterms:created>
  <dc:creator>Пользователь</dc:creator>
  <dc:description/>
  <cp:keywords/>
  <dc:language>en-US</dc:language>
  <cp:lastModifiedBy>любовь</cp:lastModifiedBy>
  <cp:lastPrinted>2012-06-04T17:25:00Z</cp:lastPrinted>
  <dcterms:modified xsi:type="dcterms:W3CDTF">2012-07-30T09:14:00Z</dcterms:modified>
  <cp:revision>32</cp:revision>
  <dc:subject/>
  <dc:title/>
</cp:coreProperties>
</file>