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 заседания  Координационного  совета  по  вопросам  предприниматель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  <w:gridCol w:w="1266"/>
      </w:tblGrid>
      <w:tr>
        <w:trPr/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8.2012 г. ( 14 час. 30 мин.)                                                                                                   г. Алапаев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ткрытие заседания Координационного  совета  по  вопросам 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ев  Константин  Ильич – глава  Администрации  МО  Алапаевск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  итогах  выполнения  мероприятий  долгосрочной  целевой  программы  «Развитие субъектов  малого  и среднего  предпринимательства в  МО  Алапаевское» на 2012-2015г.г  в 1  полугодии   и  обзор  мероприятий   на   2  полугодие  2012 го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кладчик – Подкорытова М.А. – главный  специалист Управления  экономики Администрации  МО  Алапаевско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  проведении конкурса «Молодой  предприниматель Свердловской  области» в 2012 году, конкурса  на «Лучший  бизнес – план по возрождению народных  промыслов и  ремесел» в  МО  Алапаевско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Докладчик – Перова И.Б. –  старший  инспектор Управления  экономики Администрации  МО  Алапаевско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 ходе реализации  проекта «Социальная  карта  потребительского  рынка».                             О реализации  проекта «Выбирай наше – местное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Докладчик – Подкорытова М.А. – главный  специалист Управления  экономики Администрации  МО  Алапаевско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б  участии СМСП  в  межрегиональной  выставке-  ярмарке  «Ирбитская  ярмарка»  17 – 19 августа 2012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кладчик – Подкорытова М.А. – главный  специалист Управления  экономики Администрации  МО  Алапаевско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 предоставлении  в  2013 году  субсидий:</w:t>
            </w:r>
          </w:p>
          <w:p>
            <w:pPr>
              <w:pStyle w:val="Normal"/>
              <w:jc w:val="both"/>
              <w:rPr/>
            </w:pPr>
            <w:r>
              <w:rPr/>
              <w:t>на  выплату  первого взноса  по  договорам   лизинга,      заключенным      субъектами</w:t>
            </w:r>
          </w:p>
          <w:p>
            <w:pPr>
              <w:pStyle w:val="Normal"/>
              <w:jc w:val="both"/>
              <w:rPr/>
            </w:pPr>
            <w:r>
              <w:rPr/>
              <w:t>малого  и среднего  предпринимательства,  по  возмещению  на  технологическое  присоединение  к  объектам  электросетевого  хозя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Докладчик – Перова И.Б. –  старший  инспектор Управления  экономики   Администрации  МО  Алапаевско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Утверждение   плана  работы  координационного  совета  по  вопросам  предпринимательства  в  муниципальном  образовании  Алапаевское на  2 полугодие  2012 года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Докладчик –  Подкорытова М.А. – главный  специалист Управления  экономики   Администрации  МО  Алапаевско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 Совета  -  Деев  К.И.  – глава  Администрации  МО  Алапаевск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5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14:00Z</dcterms:created>
  <dc:creator>любовь</dc:creator>
  <dc:description/>
  <cp:keywords/>
  <dc:language>en-US</dc:language>
  <cp:lastModifiedBy>любовь</cp:lastModifiedBy>
  <cp:lastPrinted>2012-08-03T14:27:00Z</cp:lastPrinted>
  <dcterms:modified xsi:type="dcterms:W3CDTF">2012-08-14T10:01:00Z</dcterms:modified>
  <cp:revision>52</cp:revision>
  <dc:subject/>
  <dc:title/>
</cp:coreProperties>
</file>