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2" w:firstLine="1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-900" w:right="-82" w:firstLine="180"/>
        <w:jc w:val="right"/>
        <w:rPr>
          <w:sz w:val="24"/>
          <w:szCs w:val="24"/>
        </w:rPr>
      </w:pPr>
      <w:r>
        <w:rPr>
          <w:sz w:val="24"/>
          <w:szCs w:val="24"/>
        </w:rPr>
        <w:t>к программе по реализации приоритетного</w:t>
      </w:r>
    </w:p>
    <w:p>
      <w:pPr>
        <w:pStyle w:val="Normal"/>
        <w:ind w:left="-900" w:right="-82" w:firstLine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ционального проекта «Образование» </w:t>
      </w:r>
    </w:p>
    <w:p>
      <w:pPr>
        <w:pStyle w:val="Normal"/>
        <w:ind w:left="-900" w:right="-82" w:firstLine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 муниципальном образовании  </w:t>
      </w:r>
    </w:p>
    <w:p>
      <w:pPr>
        <w:pStyle w:val="Normal"/>
        <w:ind w:left="-900" w:right="-82" w:firstLine="180"/>
        <w:jc w:val="right"/>
        <w:rPr>
          <w:sz w:val="24"/>
          <w:szCs w:val="24"/>
        </w:rPr>
      </w:pPr>
      <w:r>
        <w:rPr>
          <w:sz w:val="24"/>
          <w:szCs w:val="24"/>
        </w:rPr>
        <w:t>Алапаевское на  2013 год</w:t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  <w:t>СЕТЕВОЙ ПЛАН-ГРАФИК</w:t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  <w:t>ПО ВЫПОЛНЕНИЮ ПРОГРАММЫ ПО РЕАЛИЗАЦИИ</w:t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  <w:t>ПРИОРИТЕТНОГО НАЦИОНАЛЬНОГО ПРОЕК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DL" w:ascii="Times New Roman;TimesDL" w:hAnsi="Times New Roman;TimesDL"/>
          <w:b/>
          <w:sz w:val="24"/>
          <w:szCs w:val="24"/>
        </w:rPr>
        <w:t xml:space="preserve">«ОБРАЗОВАНИЕ» В  </w:t>
      </w:r>
      <w:r>
        <w:rPr>
          <w:rFonts w:cs="Times New Roman;TimesDL" w:ascii="Times New Roman;TimesDL" w:hAnsi="Times New Roman;TimesDL"/>
          <w:b/>
          <w:caps/>
          <w:sz w:val="24"/>
          <w:szCs w:val="24"/>
        </w:rPr>
        <w:t>муниципальном образовании</w:t>
      </w:r>
      <w:r>
        <w:rPr>
          <w:rFonts w:cs="Times New Roman;TimesDL" w:ascii="Times New Roman;TimesDL" w:hAnsi="Times New Roman;TimesDL"/>
          <w:b/>
          <w:sz w:val="24"/>
          <w:szCs w:val="24"/>
        </w:rPr>
        <w:t xml:space="preserve"> АЛАПАЕВСКОЕ</w:t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  <w:t>НА   2013 ГОД</w:t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</w:r>
    </w:p>
    <w:tbl>
      <w:tblPr>
        <w:tblW w:w="153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536"/>
        <w:gridCol w:w="2240"/>
        <w:gridCol w:w="3959"/>
        <w:gridCol w:w="239"/>
        <w:gridCol w:w="1382"/>
        <w:gridCol w:w="259"/>
        <w:gridCol w:w="300"/>
        <w:gridCol w:w="12"/>
        <w:gridCol w:w="1789"/>
        <w:gridCol w:w="1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(контрольный показатель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: «ОБЕСПЕЧЕНИЕ ДОСТУПНОСТИ ДОШКОЛЬНОГО  ОБРАЗОВАНИЯ»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сети дошкольных образовательных учреждений муниципального образования Алапаевское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Алапаевское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ведение дополнительных мест в детских дошкольных образовательных учреждениях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января 2013 года</w:t>
            </w:r>
          </w:p>
        </w:tc>
        <w:tc>
          <w:tcPr>
            <w:tcW w:w="559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января 2013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: «ДОСТИЖЕНИЕ СТРАТЕГИЧЕСКИХ ОРИЕНТИРОВ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НЫХ В НАЦИОНАЛЬНОЙ ОБРАЗОВАТЕЛЬНОЙ ИНИЦИАТИВЕ "НАША НОВАЯ ШКОЛА"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формирование муниципальных общеобразовательных учреждений о сроках проведения и процедуре конкурсных отборов          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муниципального образования Алапаевское 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Управление образования, информация на сайте Управления образования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1 января 2013 го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февраля 2013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явок муниципальными общеобразовательными учреждениям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щеобразовательные учрежден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 муниципальных общеобразовательных учреждений, поданные для участия в конкурсе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февраля 2013 го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марта 2013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лата вознаграждения  за выполнение функций   классного руководителя   педагогическим работникам общеобразовательных учреждений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ализованная бухгалтерия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Количество классных руководителей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января 2013 го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3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е муниципальных общеобразовательных учреждений на организацию здорового пит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Алапаевское, МКУ «Централизованная бухгалтерия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Охват питанием     обучающихся не менее 98 процентов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января 2013 го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3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дистанционного образования детей- инвалидов на базе государственного образовательного учреждения Свердловской области для детей, нуждающихся  в психолого-педагогической и медико-социальной помощи "Центр психолого-медико-социального сопровожден «Ресурс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муниципального образования Алапаевское,</w:t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щеобразовательные учрежден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Организация дистанционного образования в 2013 году – 10 детей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января 2013 го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3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бразовательных учреждений о сроках проведения и процедуре конкурсного отбора      лучших учителей       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Алапаевское 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Управления образования, информация на сайте Управления образования, на совещании с директорами и их заместителями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февраля 2013 го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марта 2013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/>
            </w:pPr>
            <w:r>
              <w:rPr>
                <w:sz w:val="24"/>
                <w:szCs w:val="24"/>
              </w:rPr>
              <w:t>Подготовка заявок учителями образовательных учрежден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образовательных учреждений</w:t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Заявки учителей,   поданные на конкурс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марта 2013 го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 2013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вование учителей-победителей конкурса лучших учите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Алапаевское 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ржественная акция 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вгуста 2013 го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октября 2013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торжественной акции "День учителя"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муниципального образования Алапаевское,</w:t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Информационно-методический центр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Торжественная акция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октября 2013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/>
            </w:pPr>
            <w:r>
              <w:rPr>
                <w:sz w:val="24"/>
                <w:szCs w:val="24"/>
              </w:rPr>
              <w:t>Проведение конкурсного  отбора среди  педагогических работников, принявших участие в муниципальных этапах конкурсов «Учитель года  муниципального образования Алапаевское» и  "Воспитатель года муниципального образования Алапаевское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муниципального образования Алапаевское,</w:t>
            </w:r>
          </w:p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КОУ «Информационно-методический центр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Определение   6 победителей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них 1 участник регионального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 профессионального конкурса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читель года» и  1 участник 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го этапа профессионального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а «Воспитатель года»),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призёров конкурсов</w:t>
            </w:r>
            <w:r>
              <w:rPr/>
              <w:t xml:space="preserve">     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я 2013 год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декабря 2013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обедителей и призёров</w:t>
            </w:r>
            <w:r>
              <w:rPr>
                <w:sz w:val="24"/>
                <w:szCs w:val="24"/>
              </w:rPr>
              <w:t xml:space="preserve"> муниципальных этапов конкурсов «Учитель года  муниципального образования Алапаевское» и  "Воспитатель года муниципального образования Алапаевское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муниципального образования Алапаевское,</w:t>
            </w:r>
          </w:p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КОУ «Информационно-методический центр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конкурса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я 2013 год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декабря 2013 года</w:t>
            </w:r>
          </w:p>
        </w:tc>
      </w:tr>
      <w:tr>
        <w:trPr>
          <w:trHeight w:val="114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и проведение торжественной  церемонии чествования выпускников-медалистов «За особые успехи в учении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муниципального образования Алапаевское,</w:t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Информационно-методический центр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ржественная  церемония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июня 2013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"РАЗВИТИЕ ИННОВАЦИОННОГО ХАРАКТЕРА ПРОФЕССИОНАЛЬНОГО ОБРАЗОВАНИЯ       КАК ОСНОВЫ СТАНОВЛЕНИЯ ЭКОНОМИКИ ЗНАНИЙ"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документов на выплату единовременного пособия на обзаведение  хозяйством педагогическим работникам, окончившим образовательные  организации среднего или высшего профессионального  образования, впервые    поступившим на работу   в год окончания образовательной  организации в муниципальные образовательные организации,  осуществляющие деятельность на территории  муниципального образования Алапаевское заключившим трудовой    договор  на неопределенный срок  или срочный трудовой    договор на срок не менее трех лет                        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72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Алапаевское 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окументов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нистерство общего и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 образования</w:t>
            </w:r>
          </w:p>
          <w:p>
            <w:pPr>
              <w:pStyle w:val="Normal"/>
              <w:ind w:left="72" w:hanging="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ентября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"РАЗВИТИЕ ИНФОРМАЦИОННО-КОММУНИКАЦИОННЫХ ТЕХНОЛОГИЙ В ОБРАЗОВАНИИ"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еспечение трафика  для школ, подключенных к сети Интернет в 2006-2007 годах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Алапаевское, МКУ «Централизованная бухгалтерия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Доля учреждений, имеющих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в сети Интернет, -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оцентов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января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сопровождение програ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муниципального образования Алапаевское 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января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/>
            </w:pPr>
            <w:r>
              <w:rPr>
                <w:sz w:val="24"/>
                <w:szCs w:val="24"/>
              </w:rPr>
              <w:t xml:space="preserve">Мониторинг реализации   приоритетного  национального проекта  "Образование" в муниципальном образовании Алапаевское         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муниципального образования Алапаевское 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Отчетные документы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января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" w:firstLine="1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-900" w:right="-82" w:firstLine="180"/>
        <w:jc w:val="right"/>
        <w:rPr>
          <w:sz w:val="24"/>
          <w:szCs w:val="24"/>
        </w:rPr>
      </w:pPr>
      <w:r>
        <w:rPr>
          <w:sz w:val="24"/>
          <w:szCs w:val="24"/>
        </w:rPr>
        <w:t>к программе по реализации приоритетного</w:t>
      </w:r>
    </w:p>
    <w:p>
      <w:pPr>
        <w:pStyle w:val="Normal"/>
        <w:ind w:left="-900" w:right="-82" w:firstLine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ционального проекта «Образование» </w:t>
      </w:r>
    </w:p>
    <w:p>
      <w:pPr>
        <w:pStyle w:val="Normal"/>
        <w:ind w:left="-900" w:right="-82" w:firstLine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 муниципальном образовании   </w:t>
      </w:r>
    </w:p>
    <w:p>
      <w:pPr>
        <w:pStyle w:val="Normal"/>
        <w:ind w:left="-900" w:right="-82" w:firstLine="180"/>
        <w:jc w:val="right"/>
        <w:rPr>
          <w:sz w:val="24"/>
          <w:szCs w:val="24"/>
        </w:rPr>
      </w:pPr>
      <w:r>
        <w:rPr>
          <w:sz w:val="24"/>
          <w:szCs w:val="24"/>
        </w:rPr>
        <w:t>Алапаевское на  2013 год</w:t>
      </w:r>
    </w:p>
    <w:p>
      <w:pPr>
        <w:pStyle w:val="Normal"/>
        <w:ind w:right="-3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-366" w:firstLine="180"/>
        <w:jc w:val="center"/>
        <w:rPr/>
      </w:pPr>
      <w:r>
        <w:rPr>
          <w:b/>
          <w:bCs/>
        </w:rPr>
        <w:t xml:space="preserve">Целевые показатели  оценки эффективности программы по реализации приоритетного </w:t>
      </w:r>
    </w:p>
    <w:p>
      <w:pPr>
        <w:pStyle w:val="Normal"/>
        <w:ind w:left="-900" w:right="-366" w:firstLine="180"/>
        <w:jc w:val="center"/>
        <w:rPr>
          <w:b/>
          <w:b/>
          <w:bCs/>
        </w:rPr>
      </w:pPr>
      <w:r>
        <w:rPr>
          <w:b/>
          <w:bCs/>
        </w:rPr>
        <w:t>национального проекта «Образование»  в муниципальном образовании Алапаевское на  2013 год</w:t>
      </w:r>
    </w:p>
    <w:p>
      <w:pPr>
        <w:pStyle w:val="Normal"/>
        <w:ind w:left="-900" w:right="-366" w:first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2340"/>
        <w:gridCol w:w="41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е значение показателя 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ОСТУПНОСТИ ДОШКОЛЬНОГО ОБРАЗОВАНИЯ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дополнительных мест в детских дошкольных  образовательных учреждениях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 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от 1 года   до 6 лет, обеспеченных услугами дошкольного  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СТРАТЕГИЧЕСКИХ ОРИЕНТИРОВ, ЗАЯВЛЕННЫХ В НАЦИОНАЛЬНОЙ ОБРАЗОВАТЕЛЬНОЙ ИНИЦИАТИВЕ "НАША НОВАЯ ШКОЛА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образовательных учреждений, реализующих инновационные образовательн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ассных руководителей, получающих дополнительные денежные выпл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обучающихся в общеобразовательных учреждениях муниципального образования Алапаевское обеспеченных сбалансированным горячим питанием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инвалидов,       получающих общее       образование на дому    с использованием       дистанционных образовательных  технолог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 лучших педагогов образовательных учреждений, поднятие социального статуса и престижа педагогических рабо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Поддержка талантливой молодежи как факт признания муниципального образования Алапаевское индивидуальных достижений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бусов для образовательных учреждений в целях полного обеспечения подвоза обучающихся к местам получения  образования и осуществления замены автобусного парка в системе  образования (в связи с установленным сроком эксплуат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ИННОВАЦИОННОГО ХАРАКТЕРА ПРОФЕССИОНАЛЬНОГО ОБРАЗОВАНИЯ     КАК ОСНОВЫ СТАНОВЛЕНИЯ ЭКОНОМИКИ ЗНАНИЙ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Поддержка молодых специалистов - педагогических работников в целях закрепления молодых педагогов в образовательных      учреждениях  муниципального образования Алапае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ОРМАЦИОННО-КОММУНИКАЦИОННЫХ ТЕХНОЛОГИЙ В ОБРАЗОВА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15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фика  для школ, подключенных к сети Интернет в 2006-2007 годах в целях  развития умений поиска необходимой информации и самостоятельной учебно-познавательной деятельности обучаю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618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6:00Z</dcterms:created>
  <dc:creator>user</dc:creator>
  <dc:description/>
  <cp:keywords/>
  <dc:language>en-US</dc:language>
  <cp:lastModifiedBy>FuckYouBill</cp:lastModifiedBy>
  <cp:lastPrinted>2013-02-13T10:45:00Z</cp:lastPrinted>
  <dcterms:modified xsi:type="dcterms:W3CDTF">2013-02-13T12:11:00Z</dcterms:modified>
  <cp:revision>6</cp:revision>
  <dc:subject/>
  <dc:title> </dc:title>
</cp:coreProperties>
</file>