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лапаевско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09 янва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на 2013 год и плановый период 2014 и 2015 годов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у учреждению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танинское клубное объединение» муниципального образования Алапаевско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sz w:val="24"/>
          <w:szCs w:val="24"/>
          <w:u w:val="single"/>
        </w:rPr>
        <w:t>Услуга  по показу кино-видеофильм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260"/>
        <w:gridCol w:w="2700"/>
        <w:gridCol w:w="1080"/>
        <w:gridCol w:w="1080"/>
        <w:gridCol w:w="1080"/>
        <w:gridCol w:w="1080"/>
        <w:gridCol w:w="1080"/>
        <w:gridCol w:w="2520"/>
      </w:tblGrid>
      <w:tr>
        <w:trPr>
          <w:trHeight w:val="240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>
          <w:trHeight w:val="840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редняя заполняемость    </w:t>
              <w:br/>
              <w:t>зрительного зала  при проведении киносеан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Zr / S) / (М / К) х 100, где Zr – кол-во зрителей; S - кол-во киносеансов; М – кол-во мест в зале; К - кол-во зрит. зал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апаевское 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ля потребителей,    </w:t>
              <w:br/>
              <w:t xml:space="preserve">удовлетворенных  </w:t>
              <w:br/>
              <w:t>качеством услуги,</w:t>
              <w:br/>
              <w:t>от числа опроше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(удов) / М (опрош.) х 100, где М (удов) -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довл.  качеств услуг; М -  кол-во опроше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темп роста доли населения, посетившего      </w:t>
              <w:br/>
              <w:t xml:space="preserve">киносеансы в отчетном году, по сравнению     </w:t>
              <w:br/>
              <w:t>с предыдущим 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Zr / N(отч) / (Zr / N(предш)) х 100, гд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r – кол-во зр. на киносеансе;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 – числен.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1260"/>
        <w:gridCol w:w="1260"/>
        <w:gridCol w:w="1080"/>
        <w:gridCol w:w="1103"/>
        <w:gridCol w:w="1237"/>
        <w:gridCol w:w="4140"/>
      </w:tblGrid>
      <w:tr>
        <w:trPr>
          <w:trHeight w:val="240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, выданный</w:t>
              <w:br/>
              <w:t xml:space="preserve">в прокат </w:t>
              <w:b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акты, регулирующие порядок оказания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Устав МУК «Останинское клубное объединение» муниципального образования Алапаевск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678"/>
        <w:gridCol w:w="5829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 информационных  стендах  на территории сельских администрац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инофильме, времени его показа  и стоимости  билета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за 7 дней до показа фильм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Предельные  цены  (тарифы) 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постановление Администрации муниципального образования Алапаевское от 16 января 2013 года № 21 «Об утверждении прейскуранта цен на платные услуги, предоставляемы населению муниципального образования Алапаевское»;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2. Орган, устанавливающий цены (тарифы): Администрация муниципального образования Алапаевское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8844"/>
      </w:tblGrid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монстрация кино - видеофильмов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-20 руб.; Взрослый-30 руб.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7. Порядок контроля за исполнением муниципального задания</w:t>
      </w:r>
    </w:p>
    <w:tbl>
      <w:tblPr>
        <w:tblW w:w="149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80"/>
        <w:gridCol w:w="580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 Требования к отчетности об исполнении  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1. Форма отчета об исполнении муниципального задания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880"/>
        <w:gridCol w:w="1800"/>
        <w:gridCol w:w="342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2012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нформации о фактическом значении показателя</w:t>
            </w:r>
          </w:p>
        </w:tc>
      </w:tr>
      <w:tr>
        <w:trPr>
          <w:trHeight w:val="2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, выданный</w:t>
              <w:br/>
              <w:t>в прок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кинообслуживанию была запланирована на год. Фактически работали 5 месяцев (с мая по август) из-за отсутствия транспорта для киновидеопередвижки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р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челов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15 февраля года, следующего за отчетным периодо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Иная  информация,  необходимая для исполнения (контроля за ис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sz w:val="24"/>
          <w:szCs w:val="24"/>
          <w:u w:val="single"/>
        </w:rPr>
        <w:t>Услуга по показу спектаклей, других публичных представлений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260"/>
        <w:gridCol w:w="2700"/>
        <w:gridCol w:w="1080"/>
        <w:gridCol w:w="1080"/>
        <w:gridCol w:w="1080"/>
        <w:gridCol w:w="1080"/>
        <w:gridCol w:w="1080"/>
        <w:gridCol w:w="2880"/>
      </w:tblGrid>
      <w:tr>
        <w:trPr>
          <w:trHeight w:val="24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  <w:br/>
              <w:t>о значении показателя</w:t>
              <w:br/>
              <w:t>(исходные данные  для ее расчета)</w:t>
            </w:r>
          </w:p>
        </w:tc>
      </w:tr>
      <w:tr>
        <w:trPr>
          <w:trHeight w:val="581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редняя заполняемость    </w:t>
              <w:br/>
              <w:t xml:space="preserve"> зала на стационар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Zr / S) / (М / К) х 100, где Zr – кол-во зрителей; S - кол-во спектаклей, выступлений; М – кол-во мест в зале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кол-во зрит. зал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темп роста количества зрителей на спектаклях,   </w:t>
              <w:br/>
              <w:t xml:space="preserve">других публичных </w:t>
              <w:br/>
              <w:t xml:space="preserve">представлениях   </w:t>
              <w:br/>
              <w:t xml:space="preserve">по сравнению с предыдущим годом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З (отч) / КЗ (предш)) х 100, где КЗ (отч) – кол-во зр.отч. год; КЗ (предш) – кол-во зр. предш. г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потребителей,    </w:t>
              <w:br/>
              <w:t xml:space="preserve">удовлетворенных  </w:t>
              <w:br/>
              <w:t>качеством услуги,</w:t>
              <w:br/>
              <w:t>от числа опроше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(удов) / М (опрош.) х 100, где М (удов) -  кол-во удовл.  качеств услуг;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-  кол-во опроше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темп роста доли спектаклей, показанных       </w:t>
              <w:br/>
              <w:t xml:space="preserve">на гастролях, от общего        </w:t>
              <w:br/>
              <w:t xml:space="preserve">количества спектаклей       </w:t>
              <w:br/>
              <w:t>по сравнению с предыдущим 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(СПг / Споб) (отч) / (СПг / Споб (предш)) х 100, где СПг – кол-во спект на гастрол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б – общее кол-во спек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485"/>
        <w:gridCol w:w="1485"/>
        <w:gridCol w:w="1485"/>
        <w:gridCol w:w="1080"/>
        <w:gridCol w:w="1260"/>
        <w:gridCol w:w="486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</w:t>
            </w:r>
          </w:p>
        </w:tc>
      </w:tr>
      <w:tr>
        <w:trPr>
          <w:trHeight w:val="229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   Нормативные    правовые   акты,   регулирующие   порядок   оказания муниципальной услуги</w:t>
      </w:r>
      <w:r>
        <w:rPr>
          <w:rFonts w:cs="Times New Roman" w:ascii="Times New Roman" w:hAnsi="Times New Roman"/>
          <w:sz w:val="24"/>
          <w:szCs w:val="24"/>
          <w:u w:val="single"/>
        </w:rPr>
        <w:t>:  Областной закон от 22 июля 1997 года     № 43-ОЗ «О культурной деятельности на территории Свердловской области», Устав МУК «Останинское клубное объединение» муниципального образования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лапаевск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678"/>
        <w:gridCol w:w="5971"/>
      </w:tblGrid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формационных стендах на территории сельских администрац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одержании спектаклей  времени их проведения, стоимости  билета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, за 7 дней до показ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5. Основания для досрочного прекращения исполнения муниципального задания: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  Предельные  цены  (тарифы)  на оплату муниципальной услуги в случаях, если федеральным законом предусмотрено их оказание на платной основе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постановление Администрации муниципального образования Алапаевское от 16 января 2013 года № 21 «Об утверждении прейскуранта цен на платные услуги, предоставляемы населению муниципального образования Алапаевское»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 Администрация муниципального образования Алапаевское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6300"/>
      </w:tblGrid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слуга по показу спектаклей, других публичных представлений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ллективов со званием «народный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-50 руб.; Детский-2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самодеятельные коллектив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-30  руб., Детский-20 руб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400"/>
        <w:gridCol w:w="598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1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880"/>
        <w:gridCol w:w="1800"/>
        <w:gridCol w:w="3240"/>
        <w:gridCol w:w="36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2012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р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челов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15 февраля года, следующего за отчетным пери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sz w:val="24"/>
          <w:szCs w:val="24"/>
          <w:u w:val="single"/>
        </w:rPr>
        <w:t>Услуга по показу концертов и  концертных  программ, иных зрелищных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260"/>
        <w:gridCol w:w="2520"/>
        <w:gridCol w:w="1080"/>
        <w:gridCol w:w="1080"/>
        <w:gridCol w:w="1260"/>
        <w:gridCol w:w="1080"/>
        <w:gridCol w:w="1080"/>
        <w:gridCol w:w="2520"/>
      </w:tblGrid>
      <w:tr>
        <w:trPr>
          <w:trHeight w:val="240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</w:t>
              <w:br/>
              <w:t xml:space="preserve">(исходные  данные  </w:t>
              <w:br/>
              <w:t>для ее  расчета)</w:t>
            </w:r>
          </w:p>
        </w:tc>
      </w:tr>
      <w:tr>
        <w:trPr>
          <w:trHeight w:val="562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темп роста количества       </w:t>
              <w:br/>
              <w:t xml:space="preserve">зрителей на концертах,    </w:t>
              <w:br/>
              <w:t xml:space="preserve">концертных программах,      </w:t>
              <w:br/>
              <w:t xml:space="preserve">иных зрелищных   </w:t>
              <w:br/>
              <w:t xml:space="preserve">мероприятиях по сравнению с предыдущим     </w:t>
              <w:br/>
              <w:t>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З (отч) / КЗ (предш)) х 100, где КЗ (отч) – кол-во зр.отч. год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(предш) – кол-во зр. предш.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760" w:leader="none"/>
                <w:tab w:val="left" w:pos="13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апаевско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редняя  заполняемость    </w:t>
              <w:br/>
              <w:t xml:space="preserve">концертного зала </w:t>
              <w:br/>
              <w:t>на стационар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Zr / S) / (М / К) х 100, где Zr – кол-во зрителей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- кол-во концертов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– кол-во мест в зале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кол-во зрит. зал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потребителей,    </w:t>
              <w:br/>
              <w:t xml:space="preserve">удовлетворенных  </w:t>
              <w:br/>
              <w:t>качеством услуги,</w:t>
              <w:br/>
              <w:t>от числа опроше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(удов) / М (опрош.) х 100, где М (удов) -  кол-во удовл.  качеств услуг; М -  кол-во опроше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темп роста доли концертов, проведенных      </w:t>
              <w:br/>
              <w:t xml:space="preserve">на гастролях, от общего        </w:t>
              <w:br/>
              <w:t xml:space="preserve">количества концертов        </w:t>
              <w:br/>
              <w:t>по сравнению с предыдущим 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(Кг / Коб) (отч) / (Кг / Коб (предш)) х 100, где Кг – кол-во концертов на гастр;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б – общее кол-во концер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215"/>
        <w:gridCol w:w="1620"/>
        <w:gridCol w:w="1440"/>
        <w:gridCol w:w="1620"/>
        <w:gridCol w:w="1080"/>
        <w:gridCol w:w="46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  Нормативные    правовые   акты,   регулирующие   порядок   оказания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й закон от 22 июля 1997 года № 43-ОЗ «О культурной деятельности на территории Свердловской области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став МУК «Останинское клубное объединение» муниципального образования Алапаевское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940"/>
        <w:gridCol w:w="4680"/>
      </w:tblGrid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 информационных стендах на территории сельских администраций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онцертах, времени их проведения и стоимости билетов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за 7 дня до показа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5. Основания для досрочного прекращения исполнения муниципального задания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Предельные  цены  (тарифы) 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  <w:r>
        <w:rPr>
          <w:rFonts w:cs="Times New Roman" w:ascii="Times New Roman" w:hAnsi="Times New Roman"/>
          <w:sz w:val="24"/>
          <w:szCs w:val="24"/>
          <w:u w:val="single"/>
        </w:rPr>
        <w:t>: постановление Администрации муниципального образования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лапаевское от 16 января 2013 года № 21 «Об утверждении прейскуранта цен на платные услуги, предоставляемые населению муниципального образования Алапаевское»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 Администрация муниципального образования Алапаевское;</w:t>
      </w:r>
    </w:p>
    <w:p>
      <w:pPr>
        <w:pStyle w:val="ConsPlusNonformat"/>
        <w:widowControl/>
        <w:rPr/>
      </w:pPr>
      <w:r>
        <w:rPr/>
        <w:t>6.3. Значения предельных цен (тарифов)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  <w:gridCol w:w="5220"/>
      </w:tblGrid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луга по показу концертов и  концертных программ, иных зрелищных      мероприят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ллективов со званием «народный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-50 руб.; Детский-2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самодеятельные коллектив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-30  руб., Детский-20 руб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34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 Требования к отчетности об исполнении  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8.1.  Форма отчета об исполнении муниципального задания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5"/>
        <w:gridCol w:w="3195"/>
        <w:gridCol w:w="2200"/>
        <w:gridCol w:w="3060"/>
        <w:gridCol w:w="2880"/>
      </w:tblGrid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утвержденное  </w:t>
              <w:br/>
              <w:t>в      муниципальном</w:t>
              <w:br/>
              <w:t>задании на 2012 год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 2012 го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</w:t>
              <w:br/>
              <w:t>причин отклонения  от       запланированных</w:t>
              <w:br/>
              <w:t>знач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нформации </w:t>
              <w:br/>
              <w:t xml:space="preserve">о фактическом 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показатели были завышены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ежегодно до 15 февраля года, следующего за отчетным периодо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Иная  информация,  необходимая для исполнения (контроля за исполнением) муниципального задания 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2 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бота по созданию   спектаклей, других публичных представлений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500"/>
        <w:gridCol w:w="1260"/>
        <w:gridCol w:w="1260"/>
        <w:gridCol w:w="1260"/>
        <w:gridCol w:w="1260"/>
        <w:gridCol w:w="1134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созданию спектаклей,     </w:t>
              <w:br/>
              <w:t xml:space="preserve">других публичных представлений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постановок (единиц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одбор) сценария, актеров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еквизитов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пети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костюмов; Постановка спектаклей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/>
      </w:pPr>
      <w:r>
        <w:rPr/>
        <w:t>4. Порядок контроля за исполнением муниципального задания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60"/>
        <w:gridCol w:w="5400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5.1. Форма отчета об исполнении муниципального задания 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3780"/>
        <w:gridCol w:w="6321"/>
      </w:tblGrid>
      <w:tr>
        <w:trPr>
          <w:trHeight w:val="60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го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новых постановок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овых постановок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бота     по созданию    концертов     и концертных   программ, иных зрелищных      мероприятий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780"/>
        <w:gridCol w:w="1260"/>
        <w:gridCol w:w="1260"/>
        <w:gridCol w:w="1260"/>
        <w:gridCol w:w="1260"/>
        <w:gridCol w:w="113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озданию концертов и концертных программ, иных зрелищных 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цертов, концертных программ (единиц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одбор) сценар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квизитов; Проведение репетиций; Пошив костю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/>
      </w:pPr>
      <w:r>
        <w:rPr/>
        <w:t>4. Порядок контроля за исполнением муниципального задания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16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.1. Форма отчета об исполнении муниципального задания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420"/>
        <w:gridCol w:w="6300"/>
      </w:tblGrid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г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2 мероприяти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мероприят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sz w:val="24"/>
          <w:szCs w:val="24"/>
          <w:u w:val="single"/>
        </w:rPr>
        <w:t>нет.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а по организации и проведению культурно – массовых мероприятий     </w:t>
        <w:br/>
        <w:t xml:space="preserve">(фестивалей, выставок,  смотров,  конкурсов, конференций и   иных программных мероприятий).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780"/>
        <w:gridCol w:w="1260"/>
        <w:gridCol w:w="1260"/>
        <w:gridCol w:w="1260"/>
        <w:gridCol w:w="1260"/>
        <w:gridCol w:w="113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организации и проведению культурно-массовых мероприятий (фестивалей, выставок, смотров, конкурсов, конференций и иных программных мероприятий)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(единиц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одбор) программы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квизитов; Проведение репети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костюм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Иные основания, предусмотренные нормативными правовыми актами муниципального образования Алапаевское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16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.1. Форма отчета об исполнении муниципального задания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240"/>
        <w:gridCol w:w="6120"/>
      </w:tblGrid>
      <w:tr>
        <w:trPr>
          <w:trHeight w:val="60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  год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 мероприят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мероприятий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по организации деятельности  клубных    формирова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780"/>
        <w:gridCol w:w="1260"/>
        <w:gridCol w:w="1260"/>
        <w:gridCol w:w="1260"/>
        <w:gridCol w:w="1260"/>
        <w:gridCol w:w="113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организации деятельности  клубных    формир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Разработка планов работы, в проведении организационно-творческих мероприят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учебных занятий, выступления коллективов, кружков с концертами и спектаклями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Иные основания, предусмотренные нормативными правовыми актами муниципального образования Алапаевское. </w:t>
      </w:r>
    </w:p>
    <w:p>
      <w:pPr>
        <w:pStyle w:val="ConsPlusNonformat"/>
        <w:widowControl/>
        <w:rPr/>
      </w:pPr>
      <w:r>
        <w:rPr/>
        <w:t>4. Порядок контроля за исполнением муниципального задания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598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1. Форма отчета об исполнении муниципального задания: на 2011 год муниципальная работа не утверждалас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140"/>
        <w:gridCol w:w="4500"/>
      </w:tblGrid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отчетном году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мероприят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мероприятий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sz w:val="24"/>
          <w:szCs w:val="24"/>
          <w:u w:val="single"/>
        </w:rPr>
        <w:t>нет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type w:val="nextPage"/>
      <w:pgSz w:orient="landscape" w:w="16838" w:h="11906"/>
      <w:pgMar w:left="1134" w:right="818" w:gutter="0" w:header="709" w:top="1618" w:footer="0" w:bottom="899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5:00Z</dcterms:created>
  <dc:creator>123</dc:creator>
  <dc:description/>
  <cp:keywords/>
  <dc:language>en-US</dc:language>
  <cp:lastModifiedBy>FuckYouBill</cp:lastModifiedBy>
  <cp:lastPrinted>2013-02-18T10:58:00Z</cp:lastPrinted>
  <dcterms:modified xsi:type="dcterms:W3CDTF">2013-02-22T06:52:00Z</dcterms:modified>
  <cp:revision>66</cp:revision>
  <dc:subject/>
  <dc:title>ЧАСТЬ 1</dc:title>
</cp:coreProperties>
</file>