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апаевско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09 января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учреждению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альный Дом культуры» муниципального образования Алапаевско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 по показу кино-видеофиль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  <w:gridCol w:w="2520"/>
        <w:gridCol w:w="1080"/>
        <w:gridCol w:w="1080"/>
        <w:gridCol w:w="1080"/>
        <w:gridCol w:w="1080"/>
        <w:gridCol w:w="1080"/>
        <w:gridCol w:w="2700"/>
      </w:tblGrid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>
          <w:trHeight w:val="61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заполняемость    </w:t>
              <w:br/>
              <w:t>зрительного зала  при проведении киносеан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S - кол-во киносеансов; М – кол-во мест в зале; К - кол-во зрит. зал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овл.  качеств услуг; 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емп роста доли населения, посетившего      </w:t>
              <w:br/>
              <w:t xml:space="preserve">киносеансы в отчетном году, по сравнению     </w:t>
              <w:br/>
              <w:t>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Zr / N(отч) / (Zr / N(предш)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r – кол-во зр. на киносеансе;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 – числен.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440"/>
        <w:gridCol w:w="1440"/>
        <w:gridCol w:w="1260"/>
        <w:gridCol w:w="1440"/>
        <w:gridCol w:w="1260"/>
        <w:gridCol w:w="3960"/>
      </w:tblGrid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314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, выданный</w:t>
              <w:br/>
              <w:t xml:space="preserve">в прокат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Устав МУК «Центральный Дом культуры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6009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 стендах 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инофильме, времени его показа  и стоимости  билета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 филь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 постановление Администрации муниципального образования Алапаевское № 21 от 16 января 2013 года «Об утверждении прейскуранта цен на платные услуги, предоставляемые населению муниципального образования Алапаевское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Орган, устанавливающий цены (тарифы): Администрац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лапаевское;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844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емонстрация кино - видеофильмов</w:t>
            </w:r>
          </w:p>
        </w:tc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ий -20 руб.; Взрослый-30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8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  <w:gridCol w:w="56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 Форма отчет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880"/>
        <w:gridCol w:w="2160"/>
        <w:gridCol w:w="342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2012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, выданный в про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Услуга по кинообслуживанию была запланирована на год. Фактически работали 5 месяцев (с мая по август) из-за отсутствия транспорта для киновидеопередвижк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р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о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по показу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2160"/>
        <w:gridCol w:w="1080"/>
        <w:gridCol w:w="1260"/>
        <w:gridCol w:w="1260"/>
        <w:gridCol w:w="1260"/>
        <w:gridCol w:w="1260"/>
        <w:gridCol w:w="2700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 расчета)</w:t>
            </w:r>
          </w:p>
        </w:tc>
      </w:tr>
      <w:tr>
        <w:trPr>
          <w:trHeight w:val="84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редняя  заполняемость    </w:t>
              <w:br/>
              <w:t xml:space="preserve">зрительного зала </w:t>
              <w:br/>
              <w:t>на стационар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r / S) / (М / К) х 100, где Zr – кол-во зрителей; S - кол-во спектаклей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й; 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емп роста количества зрителей на спектаклях, других публичных </w:t>
              <w:br/>
              <w:t xml:space="preserve">представлениях по сравнению с предыдущим  годом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КЗ (предш) – кол-во зр. предш.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 от числа  опроше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(удов) / М (опрош.) х 100, где М (удов) -  кол-во удовл.  качеств услуг; 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спектаклей, показанных на гастролях, от общего количества спектаклей       </w:t>
              <w:br/>
              <w:t>по сравнению с предыдущим го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(СПг / Споб) (отч) / (СПг / Споб (предш)) х 100, где СПг – кол-во спект на гастрол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б – общее кол-во спек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395"/>
        <w:gridCol w:w="1350"/>
        <w:gridCol w:w="1170"/>
        <w:gridCol w:w="1260"/>
        <w:gridCol w:w="1141"/>
        <w:gridCol w:w="55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5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247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 Областной закон от 22 июля 1997 года № 43-ОЗ «О культурной деятельности на территории Свердловской области», </w:t>
      </w:r>
      <w:r>
        <w:rPr>
          <w:rFonts w:cs="Times New Roman" w:ascii="Times New Roman" w:hAnsi="Times New Roman"/>
          <w:sz w:val="24"/>
          <w:szCs w:val="24"/>
          <w:u w:val="single"/>
        </w:rPr>
        <w:t>Устав МУК «Центральный Дом культуры» муниципального образования Алапае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678"/>
        <w:gridCol w:w="61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ых стендах на территории сельских администр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держании спектаклей  времени их проведения, стоимости  билета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за 7 дней до показ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Предельные  цены  (тарифы) 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: постановление Администрации муниципального образования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Орган, устанавливающий цены (тарифы)  Администрация муниципального образования Алапаевское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6300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Услуга по показу спектаклей, других публичных представлений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  <w:gridCol w:w="5760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92"/>
        <w:gridCol w:w="3028"/>
        <w:gridCol w:w="2160"/>
        <w:gridCol w:w="3060"/>
        <w:gridCol w:w="36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р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оказатели были завышены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а         по показу     концертов и  концертных     программ, иных зрелищных      мероприят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260"/>
        <w:gridCol w:w="1980"/>
        <w:gridCol w:w="1080"/>
        <w:gridCol w:w="1080"/>
        <w:gridCol w:w="1080"/>
        <w:gridCol w:w="1080"/>
        <w:gridCol w:w="1080"/>
        <w:gridCol w:w="3420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 (исходные данные для ее  расчета)</w:t>
            </w:r>
          </w:p>
        </w:tc>
      </w:tr>
      <w:tr>
        <w:trPr>
          <w:trHeight w:val="262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емп роста    </w:t>
              <w:br/>
              <w:t>количества  зрителей на концертах, концертных      программах, иных зрелищных мероприятиях 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З (отч) / КЗ (предш)) х 100, где КЗ (отч) – кол-во зр.отч. год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(предш) – кол-во зр. предш.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760" w:leader="none"/>
                <w:tab w:val="left" w:pos="1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редняя       </w:t>
              <w:br/>
              <w:t xml:space="preserve">заполняемость    </w:t>
              <w:br/>
              <w:t xml:space="preserve">концертного зала </w:t>
              <w:br/>
              <w:t>на стационар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r / S) / (М / К) х 100, где Zr – кол-во зрителей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- кол-во концер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– кол-во мест в зале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л-во зрит. з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отребителей,    </w:t>
              <w:br/>
              <w:t xml:space="preserve">удовлетворенных  </w:t>
              <w:br/>
              <w:t>качеством услуги,</w:t>
              <w:br/>
              <w:t>от числа опроше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дов) / М (опрош.) х 100, где М (удов) -  кол-во удовл.  качеств услуг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 кол-во опрош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темп роста доли концертов, проведенных      </w:t>
              <w:br/>
              <w:t xml:space="preserve">на гастролях, от общего        </w:t>
              <w:br/>
              <w:t xml:space="preserve">количества концертов        </w:t>
              <w:br/>
              <w:t>по сравнению с предыдущи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(Кг / Коб) (отч) / (Кг / Коб (предш)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 100, гд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г – кол-во концертов на гастр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б – обще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 концер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215"/>
        <w:gridCol w:w="1260"/>
        <w:gridCol w:w="1260"/>
        <w:gridCol w:w="1260"/>
        <w:gridCol w:w="1260"/>
        <w:gridCol w:w="540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376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>зр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муниципального образования Алапаевс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  Нормативные    правовые   акты,   регулирующие   порядок   оказания муниципальной услуги: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й закон от 22 июля 1997 года  № 43-ОЗ «О культурной деятельности на территории Свердлов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став МУК «Центральный Дом культуры» муниципального образования Алапаевско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60"/>
        <w:gridCol w:w="468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информационных стендах на территории сельских администраций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онцертах, времени их проведения и стоимости билето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за 7 дней до пока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: постановление Администрации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Алапаевское от 16 января 2013 года № 21 «Об утверждении прейскуранта цен на платные услуги, предоставляемые населению муниципального образования Алапаевское»;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Орган, устанавливающий цены (тарифы)  Администрац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лапаевское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  <w:gridCol w:w="5220"/>
      </w:tblGrid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слуга по показу концертов и  концертных     программ, иных зрелищных      мероприят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оллективов со званием «народный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ый-50 руб.; Детский-2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самодеятельные коллек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ый-30  руб., Детский-2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  <w:gridCol w:w="580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.1. 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3060"/>
        <w:gridCol w:w="1620"/>
        <w:gridCol w:w="3420"/>
        <w:gridCol w:w="3800"/>
      </w:tblGrid>
      <w:tr>
        <w:trPr>
          <w:trHeight w:val="9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 </w:t>
              <w:br/>
              <w:t>в      муниципальном</w:t>
              <w:br/>
              <w:t>задании на 2012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 за 2012 г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причин     </w:t>
              <w:br/>
              <w:t>отклонения  от       запланированных значени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</w:t>
              <w:br/>
              <w:t xml:space="preserve">о 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уточнились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>Методическая   работа в установленной сфере 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86"/>
        <w:gridCol w:w="5154"/>
        <w:gridCol w:w="1260"/>
        <w:gridCol w:w="1260"/>
        <w:gridCol w:w="1260"/>
        <w:gridCol w:w="1260"/>
        <w:gridCol w:w="113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ая   </w:t>
              <w:br/>
              <w:t xml:space="preserve">работа         </w:t>
              <w:br/>
              <w:t>в установленной</w:t>
              <w:br/>
              <w:t xml:space="preserve">сфере          </w:t>
              <w:br/>
              <w:t>деятель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ие в разработке и реализации текущих и перспективных планов, иной документации, регламентирующей деятельность клубных  учреждени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уществление координационной работы с заинтересованными ведомствам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методических   материалов, пособий, рекоменд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минаров с руководителями круж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8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  <w:gridCol w:w="580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  <w:gridCol w:w="5040"/>
      </w:tblGrid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роприят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ероприяти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по созданию   спектаклей, других публичных 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/>
        <w:t>2. Характеристика работы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500"/>
        <w:gridCol w:w="1260"/>
        <w:gridCol w:w="1260"/>
        <w:gridCol w:w="1260"/>
        <w:gridCol w:w="1260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созданию спектаклей,     </w:t>
              <w:br/>
              <w:t xml:space="preserve">других публичных представлений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постановок (единиц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, актеров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квизитов;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 Постановка спектак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  <w:gridCol w:w="5580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780"/>
        <w:gridCol w:w="5760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овых постановк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овых постанов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    по созданию    концертов     и концертных   программ, иных зрелищных мероприятий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зданию концертов и концертных программ, иных зрелищных 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Создание концертов, концертных программ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сценар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квизитов; Проведение репетиций; Пошив костю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3240"/>
        <w:gridCol w:w="5940"/>
      </w:tblGrid>
      <w:tr>
        <w:trPr>
          <w:trHeight w:val="600" w:hRule="atLeast"/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диниц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диниц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по организации и проведению культурно – массовых мероприятий     </w:t>
        <w:br/>
        <w:t xml:space="preserve">(фестивалей, выставок, смотров, конкурсов,  конференций и   иных программных мероприятий)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организации и проведению культурно-массовых мероприятий (фестивалей, выставок, смотров, конкурсов, конференций и иных программных мероприятий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(един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одбор) программы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визитов; Проведение репети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стюм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1. Форма отчета об исполнении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  <w:gridCol w:w="5040"/>
      </w:tblGrid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отчетном году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единиц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едини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 отчет  о состоянии  культурно – досуговой  сферы  муниципального образования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работы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по организации деятельности  клубных    формиров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  <w:gridCol w:w="1260"/>
        <w:gridCol w:w="1260"/>
        <w:gridCol w:w="1260"/>
        <w:gridCol w:w="1260"/>
        <w:gridCol w:w="113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  <w:br/>
              <w:t>работы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рганизации деятельности  клубных   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Разработка планов работы, в проведении организационно-творчески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учебных занятий, выступления коллективов, кружков с концертами и спектакля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Иные основания, предусмотренные нормативными правовыми актами муниципального образования Алапаевское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52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Форма отчета об исполнении муниципального задания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  <w:gridCol w:w="5040"/>
      </w:tblGrid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2012 г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>достигнутые в 2012 году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о фактически    достигнутых  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мероприяти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мероприятий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 отчет  о состоянии  культурно – досуговой  сферы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в срок до 15 февраля следующего за отчетным годо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 Иная  информация,  необходимая для исполнения (контроля за исполнением)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</w:p>
    <w:sectPr>
      <w:headerReference w:type="default" r:id="rId2"/>
      <w:type w:val="nextPage"/>
      <w:pgSz w:orient="landscape" w:w="16838" w:h="11906"/>
      <w:pgMar w:left="1134" w:right="818" w:gutter="0" w:header="709" w:top="1618" w:footer="0" w:bottom="89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5:00Z</dcterms:created>
  <dc:creator>123</dc:creator>
  <dc:description/>
  <cp:keywords/>
  <dc:language>en-US</dc:language>
  <cp:lastModifiedBy>FuckYouBill</cp:lastModifiedBy>
  <cp:lastPrinted>2013-02-18T10:33:00Z</cp:lastPrinted>
  <dcterms:modified xsi:type="dcterms:W3CDTF">2013-02-21T10:30:00Z</dcterms:modified>
  <cp:revision>70</cp:revision>
  <dc:subject/>
  <dc:title>ЧАСТЬ 1</dc:title>
</cp:coreProperties>
</file>