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6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лапаевско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 от 09 января 201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зад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на 2013 год и плановый период 2014 и 2015 годов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учреждению культур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Верхнесинячихинское клубное объединение» муниципального образования Алапаевское</w:t>
      </w:r>
    </w:p>
    <w:p>
      <w:pPr>
        <w:pStyle w:val="Normal"/>
        <w:autoSpaceDE w:val="false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ЧАСТЬ I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АЗДЕЛ 1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1. Наименование муниципальной услуги:  </w:t>
      </w:r>
      <w:r>
        <w:rPr>
          <w:rFonts w:cs="Times New Roman" w:ascii="Times New Roman" w:hAnsi="Times New Roman"/>
          <w:sz w:val="24"/>
          <w:szCs w:val="24"/>
          <w:u w:val="single"/>
        </w:rPr>
        <w:t>Услуга  по показу кино-видеофильм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2. Потребители муниципальной услуги: </w:t>
      </w:r>
      <w:r>
        <w:rPr>
          <w:rFonts w:cs="Times New Roman" w:ascii="Times New Roman" w:hAnsi="Times New Roman"/>
          <w:sz w:val="24"/>
          <w:szCs w:val="24"/>
          <w:u w:val="single"/>
        </w:rPr>
        <w:t>Физические лица, юридические лица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Показатели,  характеризующие  объем  и  (или)  качество муниципальной  услуги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7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1260"/>
        <w:gridCol w:w="2340"/>
        <w:gridCol w:w="1096"/>
        <w:gridCol w:w="1080"/>
        <w:gridCol w:w="1080"/>
        <w:gridCol w:w="1080"/>
        <w:gridCol w:w="1080"/>
        <w:gridCol w:w="2700"/>
      </w:tblGrid>
      <w:tr>
        <w:trPr>
          <w:trHeight w:val="240" w:hRule="atLeast"/>
          <w:cantSplit w:val="true"/>
        </w:trPr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</w:t>
              <w:br/>
              <w:t>расчета</w:t>
            </w:r>
          </w:p>
        </w:tc>
        <w:tc>
          <w:tcPr>
            <w:tcW w:w="54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 качества муниципальной услуги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  <w:br/>
              <w:t>о значении показателя</w:t>
              <w:br/>
              <w:t xml:space="preserve">(исходные данные  </w:t>
              <w:br/>
              <w:t>для ее расчета)</w:t>
            </w:r>
          </w:p>
        </w:tc>
      </w:tr>
      <w:tr>
        <w:trPr>
          <w:trHeight w:val="572" w:hRule="atLeast"/>
          <w:cantSplit w:val="true"/>
        </w:trPr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2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038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средняя заполняемость    </w:t>
              <w:br/>
              <w:t xml:space="preserve">зрительного зала </w:t>
              <w:br/>
              <w:t xml:space="preserve">при проведении киносеанс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Zr / S) / (М / К) х 100, где Zr – кол-во зрителей; S - кол-во киносеансов; М – кол-во мест в зале; К - кол-во зрит. залов  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,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-аналитический  отчет  о состоянии  культурно – досуговой  сферы  муниципального образования Алапаевское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доля потребителей,    </w:t>
              <w:br/>
              <w:t>удовлетворенных качеством услуги, от числа опрошенны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 (удов) / М (опрош.) х 100, где М (удов) -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удовл.  качеств услуг; М -  кол-во опрошенных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темп роста доли населения,  </w:t>
              <w:br/>
              <w:t xml:space="preserve">посетившего киносеансы       </w:t>
              <w:br/>
              <w:t xml:space="preserve">в отчетном году,  по сравнению     </w:t>
              <w:br/>
              <w:t>с предыдущим годо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Zr / N(отч) / (Zr / N(предш))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х 100, где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Zr – кол-во зр. на киносеансе;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N – числен. населения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.2. Объем муниципальной услуги (в натуральных показателях)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1800"/>
        <w:gridCol w:w="1260"/>
        <w:gridCol w:w="1080"/>
        <w:gridCol w:w="1260"/>
        <w:gridCol w:w="1440"/>
        <w:gridCol w:w="1260"/>
        <w:gridCol w:w="2700"/>
      </w:tblGrid>
      <w:tr>
        <w:trPr>
          <w:trHeight w:val="240" w:hRule="atLeast"/>
          <w:cantSplit w:val="true"/>
        </w:trPr>
        <w:tc>
          <w:tcPr>
            <w:tcW w:w="41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63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 объема муниципальной услуги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 информации</w:t>
              <w:br/>
              <w:t>о значении 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м, выданный</w:t>
              <w:br/>
              <w:t xml:space="preserve">в прокат </w:t>
              <w:br/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</w:t>
              <w:br/>
              <w:t>зрителе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ове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 отчет  о состоянии  культурно – досуговой  сферы  муниципального образования Алапаевское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рядок оказания муниципальной услуги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   Нормативные    правовые   акты,   регулирующие   порядок   оказания муниципальной услуги: </w:t>
      </w:r>
      <w:r>
        <w:rPr>
          <w:rFonts w:cs="Times New Roman" w:ascii="Times New Roman" w:hAnsi="Times New Roman"/>
          <w:sz w:val="24"/>
          <w:szCs w:val="24"/>
          <w:u w:val="single"/>
        </w:rPr>
        <w:t>Устав МУК «Верхнесинячихинское клубное объединение» муниципального образования Алапаевско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 Порядок  информирования  потенциальных  потребителей  муниципальной услуг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678"/>
        <w:gridCol w:w="6009"/>
      </w:tblGrid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 информационных  стендах  на территории сельских администраций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кинофильме, времени его показа  и стоимости  билета</w:t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, за 7 дней до показа фильма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снования для досрочного прекращения исполнения муниципального задания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Ликвидация учреждения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Реорганизация учреждения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Исключение муниципальной работы из ведомственного перечня муниципальных услуг (работ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Случаи, предусмотренные нормативно-правовыми актами, влекущие за собой невозможность выполнения муниципальной работы, не устранимую в краткосрочный период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Иные основания, предусмотренные нормативными правовыми актами муниципального образования Алапаевское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Предельные  цены  (тарифы)  на оплату муниципальной услуги в случаях, если федеральным законом предусмотрено их оказание на платной основ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 Нормативный  правовой акт, устанавливающий цены (тарифы) либо порядок их установления</w:t>
      </w:r>
      <w:r>
        <w:rPr>
          <w:rFonts w:cs="Times New Roman" w:ascii="Times New Roman" w:hAnsi="Times New Roman"/>
          <w:sz w:val="24"/>
          <w:szCs w:val="24"/>
          <w:u w:val="single"/>
        </w:rPr>
        <w:t>: постановление Администрации муниципального образования</w:t>
      </w:r>
      <w:r>
        <w:rPr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Алапаевское от 16 января 2013 года № 21 «Об утверждении прейскуранта цен на платные услуги, предоставляемые населению муниципального образования Алапаевское»;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6.2. Орган, устанавливающий цены (тарифы): Администрация муниципального образования Алапаевское;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Значения предельных цен (тарифов)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8844"/>
      </w:tblGrid>
      <w:tr>
        <w:trPr>
          <w:trHeight w:val="240" w:hRule="atLeast"/>
          <w:cantSplit w:val="true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8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(тариф), единица измерения</w:t>
            </w:r>
          </w:p>
        </w:tc>
      </w:tr>
      <w:tr>
        <w:trPr>
          <w:trHeight w:val="240" w:hRule="atLeast"/>
          <w:cantSplit w:val="true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емонстрация кино - видеофильмов</w:t>
            </w:r>
          </w:p>
        </w:tc>
        <w:tc>
          <w:tcPr>
            <w:tcW w:w="8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ский -20 руб.; Взрослый-30 руб.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7. Порядок контроля за исполнением муниципального задания</w:t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4813"/>
        <w:gridCol w:w="6527"/>
      </w:tblGrid>
      <w:tr>
        <w:trPr>
          <w:trHeight w:val="48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   </w:t>
              <w:br/>
              <w:t>контроля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 местного самоуправления муниципального образования  Алапаевское, осуществляющий контроль за 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ная проверка</w:t>
            </w:r>
          </w:p>
        </w:tc>
        <w:tc>
          <w:tcPr>
            <w:tcW w:w="4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ся в соответствии с постановлением Администрации муниципального образования Алапаевское от 01 февраля 2011 года № 43 «Об утверждении Порядка осуществления контроля за деятельностью муниципальных бюджетных и муниципальных казенных учреждений муниципального образования Алапаевское</w:t>
            </w:r>
          </w:p>
        </w:tc>
        <w:tc>
          <w:tcPr>
            <w:tcW w:w="6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Алапаевское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ральная проверка</w:t>
            </w:r>
          </w:p>
        </w:tc>
        <w:tc>
          <w:tcPr>
            <w:tcW w:w="4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журнала звонков, полученных от населения по горячей линии</w:t>
            </w:r>
          </w:p>
        </w:tc>
        <w:tc>
          <w:tcPr>
            <w:tcW w:w="4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книги обращений с заявлениями, жалобами и предложениями</w:t>
            </w:r>
          </w:p>
        </w:tc>
        <w:tc>
          <w:tcPr>
            <w:tcW w:w="4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8. Требования к отчетности об исполнении   муниципального зад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8.1. Форма отчета об исполнении муниципального задания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445"/>
        <w:gridCol w:w="2335"/>
        <w:gridCol w:w="1980"/>
        <w:gridCol w:w="2700"/>
        <w:gridCol w:w="4520"/>
      </w:tblGrid>
      <w:tr>
        <w:trPr>
          <w:trHeight w:val="96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, утвержденное  </w:t>
              <w:br/>
              <w:t>в      муниципальном</w:t>
              <w:br/>
              <w:t>задании на 2012 го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ое значение  </w:t>
              <w:br/>
              <w:t>за 2012 год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причин     </w:t>
              <w:br/>
              <w:t>отклонения  от       запланированных</w:t>
              <w:br/>
              <w:t>значений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 информации </w:t>
              <w:br/>
              <w:t xml:space="preserve">о фактическом значении  </w:t>
              <w:br/>
              <w:t>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м выданный в прокат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 отчет  о состоянии  культурно – досуговой  сферы  муниципального образования Алапаевское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рителей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человек 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8.2. Сроки представления отчетов об исполнении муниципального задания: </w:t>
      </w:r>
      <w:r>
        <w:rPr>
          <w:rFonts w:cs="Times New Roman" w:ascii="Times New Roman" w:hAnsi="Times New Roman"/>
          <w:sz w:val="24"/>
          <w:szCs w:val="24"/>
          <w:u w:val="single"/>
        </w:rPr>
        <w:t>ежегодно до 15 февраля года, следующего за отчетным периодом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8.3. Иные требования к отчетности об исполнении муниципального задания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ет.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 Иная  информация,  необходимая для исполнения (контроля за исполнением) муниципального задания </w:t>
      </w:r>
      <w:r>
        <w:rPr>
          <w:rFonts w:cs="Times New Roman" w:ascii="Times New Roman" w:hAnsi="Times New Roman"/>
          <w:sz w:val="24"/>
          <w:szCs w:val="24"/>
          <w:u w:val="single"/>
        </w:rPr>
        <w:t>нет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аименование муниципальной услуги:  </w:t>
      </w:r>
      <w:r>
        <w:rPr>
          <w:rFonts w:cs="Times New Roman" w:ascii="Times New Roman" w:hAnsi="Times New Roman"/>
          <w:sz w:val="24"/>
          <w:szCs w:val="24"/>
          <w:u w:val="single"/>
        </w:rPr>
        <w:t>Услуга по показу спектаклей, других публичных представлений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2. Потребители муниципальной услуги: </w:t>
      </w:r>
      <w:r>
        <w:rPr>
          <w:rFonts w:cs="Times New Roman" w:ascii="Times New Roman" w:hAnsi="Times New Roman"/>
          <w:sz w:val="24"/>
          <w:szCs w:val="24"/>
          <w:u w:val="single"/>
        </w:rPr>
        <w:t>Физические лица, юридические лиц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Показатели,  характеризующие  объем  и  (или)  качество муниципальной  услуги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9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260"/>
        <w:gridCol w:w="2880"/>
        <w:gridCol w:w="1080"/>
        <w:gridCol w:w="1260"/>
        <w:gridCol w:w="1080"/>
        <w:gridCol w:w="1080"/>
        <w:gridCol w:w="1080"/>
        <w:gridCol w:w="2397"/>
      </w:tblGrid>
      <w:tr>
        <w:trPr>
          <w:trHeight w:val="240" w:hRule="atLeast"/>
          <w:cantSplit w:val="true"/>
        </w:trPr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</w:t>
              <w:br/>
              <w:t>расчета</w:t>
            </w:r>
          </w:p>
        </w:tc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 качества муниципальной услуги</w:t>
            </w:r>
          </w:p>
        </w:tc>
        <w:tc>
          <w:tcPr>
            <w:tcW w:w="23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</w:t>
              <w:br/>
              <w:t xml:space="preserve">(исходные данные  </w:t>
              <w:br/>
              <w:t>для ее  расчета)</w:t>
            </w:r>
          </w:p>
        </w:tc>
      </w:tr>
      <w:tr>
        <w:trPr>
          <w:trHeight w:val="840" w:hRule="atLeast"/>
          <w:cantSplit w:val="true"/>
        </w:trPr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23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средняя заполняемость    </w:t>
              <w:br/>
              <w:t xml:space="preserve">зрительного зала </w:t>
              <w:br/>
              <w:t>на стационар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Zr / S) / (М / К) х 100, где Zr – кол-во зрителей; S - кол-во спектаклей, выступлений; М – кол-во мест в зале;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- кол-во зрит. зал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3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-аналитический  отчет  о состоянии  культурно – досуговой  сферы  муниципального образования Алапаевское </w:t>
            </w:r>
          </w:p>
        </w:tc>
      </w:tr>
      <w:tr>
        <w:trPr>
          <w:trHeight w:val="240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темп роста количества       </w:t>
              <w:br/>
              <w:t xml:space="preserve">зрителей на спектаклях,   </w:t>
              <w:br/>
              <w:t xml:space="preserve">других публичных </w:t>
              <w:br/>
              <w:t xml:space="preserve">представлениях по сравнению с предыдущим     </w:t>
              <w:br/>
              <w:t xml:space="preserve">годом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З (отч) / КЗ (предш)) х 100, где КЗ (отч) – кол-во зр.отч. год; КЗ (предш) – кол-во зр. предш. год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3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доля потребителей,    </w:t>
              <w:br/>
              <w:t xml:space="preserve">удовлетворенных  </w:t>
              <w:br/>
              <w:t>качеством услуги,</w:t>
              <w:br/>
              <w:t>от числа опрошенны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 (удов) / М (опрош.) х 100, где М (удов) -  кол-во удовл.  качеств услуг; М -  кол-во опрошенны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3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темп роста доли спектаклей, показанных       </w:t>
              <w:br/>
              <w:t xml:space="preserve">на гастролях, от общего        </w:t>
              <w:br/>
              <w:t xml:space="preserve">количества спектаклей       </w:t>
              <w:br/>
              <w:t>по сравнению с предыдущим годо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(11гастр.спек / 27 об.кол.сп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.) / (9гастр.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к. / 26об.кол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) (предш.)) x 1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3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3.2. Объем муниципальной услуги (в натуральных показателях)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350"/>
        <w:gridCol w:w="1485"/>
        <w:gridCol w:w="1485"/>
        <w:gridCol w:w="1485"/>
        <w:gridCol w:w="1350"/>
        <w:gridCol w:w="1530"/>
        <w:gridCol w:w="4500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7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 объема муниципальной услуги</w:t>
            </w:r>
          </w:p>
        </w:tc>
        <w:tc>
          <w:tcPr>
            <w:tcW w:w="4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 информации</w:t>
              <w:br/>
              <w:t>о значении показателя</w:t>
            </w:r>
          </w:p>
        </w:tc>
      </w:tr>
      <w:tr>
        <w:trPr>
          <w:trHeight w:val="309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год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4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</w:t>
              <w:br/>
              <w:t>зрител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овек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 отчет  о состоянии  культурно – досуговой  сферы  муниципального образования Алапаевское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рядок оказания муниципальной услуги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   Нормативные    правовые   акты,   регулирующие   порядок   оказания муниципальной услуги: </w:t>
      </w:r>
      <w:r>
        <w:rPr>
          <w:rFonts w:cs="Times New Roman" w:ascii="Times New Roman" w:hAnsi="Times New Roman"/>
          <w:sz w:val="24"/>
          <w:szCs w:val="24"/>
          <w:u w:val="single"/>
        </w:rPr>
        <w:t>Областной закон от 22 июля 1997 года  № 43-ОЗ «О культурной деятельности на территории Свердловской области»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п.19 раздела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Устав МУК «Верхнесинячихинское клубное объединение» муниципального образования Алапаевско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 Порядок  информирования  потенциальных  потребителей  муниципальной услуги</w:t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4678"/>
        <w:gridCol w:w="6151"/>
      </w:tblGrid>
      <w:tr>
        <w:trPr>
          <w:trHeight w:val="36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6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информационных стендах на территории сельских администраций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содержании спектаклей  времени их проведения, стоимости  билета</w:t>
            </w:r>
          </w:p>
        </w:tc>
        <w:tc>
          <w:tcPr>
            <w:tcW w:w="6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, за 7 дней до показа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5. Основания для досрочного прекращения исполнения муниципального задания: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Ликвидация учреждения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Реорганизация учреждения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Исключение муниципальной работы из ведомственного перечня муниципальных услуг (работ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Случаи, предусмотренные нормативно-правовыми актами, влекущие за собой невозможность выполнения муниципальной работы, не устранимую в краткосрочный период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Иные основания, предусмотренные нормативными правовыми актами муниципального образования Алапаевское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6.  Предельные  цены  (тарифы)  на оплату муниципальной услуги в случаях, если федеральным законом предусмотрено их оказание на платной основе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 Нормативный  правовой акт, устанавливающий цены (тарифы) либо порядок их установления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: постановление Администрации муниципального образования Алапаевское от 16 января 2013 года № 21 «Об утверждении прейскуранта цен на платные услуги, предоставляемы населению муниципального образования Алапаевское»;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Орган, устанавливающий цены (тарифы)  Администрация муниципального образования Алапаевское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Значения предельных цен (тарифов)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0"/>
        <w:gridCol w:w="6300"/>
      </w:tblGrid>
      <w:tr>
        <w:trPr>
          <w:trHeight w:val="24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(тариф), единица измерения</w:t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Услуга по показу спектаклей, других публичных представлений  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коллективов со званием «народный»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рослый-50 руб.; Детский-20 руб.</w:t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самодеятельные коллектив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рослый-30  руб., Детский-20 руб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7. Порядок контроля за исполнением муниципального задания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4813"/>
        <w:gridCol w:w="6527"/>
      </w:tblGrid>
      <w:tr>
        <w:trPr>
          <w:trHeight w:val="48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   </w:t>
              <w:br/>
              <w:t>контроля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 местного самоуправления муниципального образования  Алапаевское, осуществляющий контроль за 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ная проверка</w:t>
            </w:r>
          </w:p>
        </w:tc>
        <w:tc>
          <w:tcPr>
            <w:tcW w:w="48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ся в соответствии с постановлением Администрации муниципального образования Алапаевское от 01 февраля 2011 года № 43 «Об утверждении Порядка осуществления контроля за деятельностью муниципальных бюджетных и муниципальных казенных учреждений муниципального образования Алапаевское</w:t>
            </w:r>
          </w:p>
        </w:tc>
        <w:tc>
          <w:tcPr>
            <w:tcW w:w="65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Алапаевское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ральная проверка</w:t>
            </w:r>
          </w:p>
        </w:tc>
        <w:tc>
          <w:tcPr>
            <w:tcW w:w="48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журнала звонков, полученных от населения по горячей линии</w:t>
            </w:r>
          </w:p>
        </w:tc>
        <w:tc>
          <w:tcPr>
            <w:tcW w:w="48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книги обращений с заявлениями, жалобами и предложениями</w:t>
            </w:r>
          </w:p>
        </w:tc>
        <w:tc>
          <w:tcPr>
            <w:tcW w:w="48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8. Требования к отчетности об исполнении   муниципального зад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8.1. Форма отчета об исполнении муниципального зад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2880"/>
        <w:gridCol w:w="1440"/>
        <w:gridCol w:w="3060"/>
        <w:gridCol w:w="45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е, утвержденное  </w:t>
              <w:br/>
              <w:t>в      муниципальном</w:t>
              <w:br/>
              <w:t>задании на 2012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ическое значение  </w:t>
              <w:br/>
              <w:t>за 2012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4"/>
                <w:szCs w:val="24"/>
              </w:rPr>
              <w:t xml:space="preserve">Характеристика  причин     </w:t>
              <w:br/>
              <w:t>отклонения  от       запланированных</w:t>
              <w:br/>
              <w:t>значен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4"/>
                <w:szCs w:val="24"/>
              </w:rPr>
              <w:t xml:space="preserve">Источники  информации </w:t>
              <w:br/>
              <w:t>о фактическом</w:t>
              <w:br/>
              <w:t>значении показател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    </w:t>
              <w:br/>
              <w:t>зри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че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е показатели были завышены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-аналитический  отчет  о состоянии  культурно – досуговой  сферы  муниципального образования Алапаевское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8.2. Сроки представления отчетов об исполнении муниципального задания: </w:t>
      </w:r>
      <w:r>
        <w:rPr>
          <w:rFonts w:cs="Times New Roman" w:ascii="Times New Roman" w:hAnsi="Times New Roman"/>
          <w:sz w:val="24"/>
          <w:szCs w:val="24"/>
          <w:u w:val="single"/>
        </w:rPr>
        <w:t>ежегодно до 15 февраля года, следующего за отчетным периодом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8.3. Иные требования к отчетности об исполнении муниципального задания </w:t>
      </w:r>
      <w:r>
        <w:rPr>
          <w:rFonts w:cs="Times New Roman" w:ascii="Times New Roman" w:hAnsi="Times New Roman"/>
          <w:sz w:val="24"/>
          <w:szCs w:val="24"/>
          <w:u w:val="single"/>
        </w:rPr>
        <w:t>нет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9.  Иная  информация,  необходимая для исполнения (контроля за исполнением)  муниципального задания </w:t>
      </w:r>
      <w:r>
        <w:rPr>
          <w:rFonts w:cs="Times New Roman" w:ascii="Times New Roman" w:hAnsi="Times New Roman"/>
          <w:sz w:val="24"/>
          <w:szCs w:val="24"/>
          <w:u w:val="single"/>
        </w:rPr>
        <w:t>нет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ДЕЛ 3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аименование муниципальной услуги:  </w:t>
      </w:r>
      <w:r>
        <w:rPr>
          <w:rFonts w:cs="Times New Roman" w:ascii="Times New Roman" w:hAnsi="Times New Roman"/>
          <w:sz w:val="24"/>
          <w:szCs w:val="24"/>
          <w:u w:val="single"/>
        </w:rPr>
        <w:t>Услуга по показу концертов и  концертных программ, иных зрелищных мероприятий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отребители муниципальной услуги: </w:t>
      </w:r>
      <w:r>
        <w:rPr>
          <w:rFonts w:cs="Times New Roman" w:ascii="Times New Roman" w:hAnsi="Times New Roman"/>
          <w:sz w:val="24"/>
          <w:szCs w:val="24"/>
          <w:u w:val="single"/>
        </w:rPr>
        <w:t>Физические лица, юридические лица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Показатели,  характеризующие  объем  и  (или)  качество муниципальной услуги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1260"/>
        <w:gridCol w:w="2520"/>
        <w:gridCol w:w="1080"/>
        <w:gridCol w:w="1080"/>
        <w:gridCol w:w="1080"/>
        <w:gridCol w:w="1080"/>
        <w:gridCol w:w="1080"/>
        <w:gridCol w:w="2700"/>
      </w:tblGrid>
      <w:tr>
        <w:trPr>
          <w:trHeight w:val="240" w:hRule="atLeast"/>
          <w:cantSplit w:val="true"/>
        </w:trPr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</w:t>
              <w:br/>
              <w:t>расчета</w:t>
            </w:r>
          </w:p>
        </w:tc>
        <w:tc>
          <w:tcPr>
            <w:tcW w:w="5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 качества муниципальной услуги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  <w:br/>
              <w:t>о значении показателя</w:t>
              <w:br/>
              <w:t xml:space="preserve">(исходные данные  </w:t>
              <w:br/>
              <w:t>для ее расчета)</w:t>
            </w:r>
          </w:p>
        </w:tc>
      </w:tr>
      <w:tr>
        <w:trPr>
          <w:trHeight w:val="581" w:hRule="atLeast"/>
          <w:cantSplit w:val="true"/>
        </w:trPr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г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темп роста количества       </w:t>
              <w:br/>
              <w:t xml:space="preserve">зрителей на концертах,    </w:t>
              <w:br/>
              <w:t xml:space="preserve">концертных программах,      </w:t>
              <w:br/>
              <w:t xml:space="preserve">иных зрелищных   </w:t>
              <w:br/>
              <w:t xml:space="preserve">мероприятиях по сравнению с предыдущим     </w:t>
              <w:br/>
              <w:t>годо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З (отч) / КЗ (предш)) х 100, где КЗ (отч) – кол-во зр.отч. год;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 (предш) – кол-во зр. предш.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-аналитический  отчет  о состоянии  культурно – досуговой  сферы  муниципального образования Алапаевское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средняя      заполняемость    </w:t>
              <w:br/>
              <w:t xml:space="preserve">концертного зала </w:t>
              <w:br/>
              <w:t>на стационар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Zr / S) / (М / К) х 100, где Zr – кол-во зрителей;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- кол-во концертов;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 – кол-во мест в зале;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- кол-во зрит. зал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доля потребителей,    </w:t>
              <w:br/>
              <w:t xml:space="preserve">удовлетворенных  </w:t>
              <w:br/>
              <w:t>качеством услуги,</w:t>
              <w:br/>
              <w:t>от числа опрошенны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 (удов) / М (опрош.) х 100, где М (удов) -  кол-во удовл.  качеств услуг;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 -  кол-во опрошенны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темп роста доли концертов, проведенных на гастролях, от общего количества концертов        </w:t>
              <w:br/>
              <w:t>по сравнению с предыдущим годо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(Кг / Коб) (отч) / (Кг / Коб (предш))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х 100, где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г – кол-во концертов на гастр;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б – общее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-во концерт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8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3.2. Объем муниципальной услуги (в натуральных показателях)</w:t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440"/>
        <w:gridCol w:w="1080"/>
        <w:gridCol w:w="1080"/>
        <w:gridCol w:w="1080"/>
        <w:gridCol w:w="1080"/>
        <w:gridCol w:w="1440"/>
        <w:gridCol w:w="5760"/>
      </w:tblGrid>
      <w:tr>
        <w:trPr>
          <w:trHeight w:val="24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5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 объема муниципальной услуги</w:t>
            </w:r>
          </w:p>
        </w:tc>
        <w:tc>
          <w:tcPr>
            <w:tcW w:w="5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 информации</w:t>
              <w:br/>
              <w:t>о значении показателя</w:t>
            </w:r>
          </w:p>
        </w:tc>
      </w:tr>
      <w:tr>
        <w:trPr>
          <w:trHeight w:val="208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5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рител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ове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-аналитический  отчет  о состоянии  культурно – досуговой  сферы  муниципального образования Алапаевское  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рядок оказания муниципальной услуг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   Нормативные    правовые   акты,   регулирующие   порядок   оказания муниципальной услуги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Областной закон от 22 июля 1997 года       № 43-ОЗ «О культурной деятельности на территории Свердловской области», Устав МУК «Верхнесинячихинское клубное объединение»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Алапаевское;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 Порядок  информирования  потенциальных  потребителей  муниципальной услуги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6120"/>
        <w:gridCol w:w="4500"/>
      </w:tblGrid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 информационных стендах на территории сельских администраций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концертах, времени их проведения и стоимости билетов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, за 7 дней до показа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5. Основания для досрочного прекращения исполнения муниципального задания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Ликвидация учреждения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Реорганизация учреждения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Исключение муниципальной работы из ведомственного перечня муниципальных услуг (работ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Случаи, предусмотренные нормативно-правовыми актами, влекущие за собой невозможность выполнения муниципальной работы, не устранимую в краткосрочный период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Иные основания, предусмотренные нормативными правовыми актами муниципального образования Алапаевское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Предельные  цены  (тарифы)  на оплату муниципальной услуги в случаях, если федеральным законом предусмотрено их оказание на платной основ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 Нормативный  правовой акт, устанавливающий цены (тарифы) либо порядок их установления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: постановление Администрации муниципального образования Алапаевское от 16 января 2013 года № 21 «Об утверждении прейскуранта цен на платные услуги, предоставляемы населению муниципального образования Алапаевское»;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Орган, устанавливающий цены (тарифы)  Администрация муниципального образования Алапаевское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Значения предельных цен (тарифов)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  <w:gridCol w:w="5220"/>
      </w:tblGrid>
      <w:tr>
        <w:trPr>
          <w:trHeight w:val="240" w:hRule="atLeast"/>
          <w:cantSplit w:val="true"/>
        </w:trPr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(тариф), единица измерения</w:t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слуга по показу концертов и  концертных     программ, иных зрелищных      мероприятий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коллективов со званием «народный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рослый-50 руб.; Детский-20 руб.</w:t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самодеятельные коллектив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рослый-30  руб., Детский-20 руб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7. Порядок контроля за исполнением муниципального зад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4813"/>
        <w:gridCol w:w="6527"/>
      </w:tblGrid>
      <w:tr>
        <w:trPr>
          <w:trHeight w:val="48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   </w:t>
              <w:br/>
              <w:t>контроля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 местного самоуправления муниципального образования  Алапаевское, осуществляющий контроль за 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ная проверка</w:t>
            </w:r>
          </w:p>
        </w:tc>
        <w:tc>
          <w:tcPr>
            <w:tcW w:w="48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ся в соответствии с постановлением Администрации муниципального образования Алапаевское от 01 февраля 2011 года № 43 «Об утверждении Порядка осуществления контроля за деятельностью муниципальных бюджетных и муниципальных казенных учреждений муниципального образования Алапаевское</w:t>
            </w:r>
          </w:p>
        </w:tc>
        <w:tc>
          <w:tcPr>
            <w:tcW w:w="65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Алапаевское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ральная проверка</w:t>
            </w:r>
          </w:p>
        </w:tc>
        <w:tc>
          <w:tcPr>
            <w:tcW w:w="48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журнала звонков, полученных от населения по горячей линии</w:t>
            </w:r>
          </w:p>
        </w:tc>
        <w:tc>
          <w:tcPr>
            <w:tcW w:w="48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книги обращений с заявлениями, жалобами и предложениями</w:t>
            </w:r>
          </w:p>
        </w:tc>
        <w:tc>
          <w:tcPr>
            <w:tcW w:w="48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8. Требования к отчетности об исполнении   муниципального зад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8.1.  Форма отчета об исполнении муниципального задания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445"/>
        <w:gridCol w:w="3195"/>
        <w:gridCol w:w="1660"/>
        <w:gridCol w:w="2880"/>
        <w:gridCol w:w="3800"/>
      </w:tblGrid>
      <w:tr>
        <w:trPr>
          <w:trHeight w:val="96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,  утвержденное  </w:t>
              <w:br/>
              <w:t>в      муниципальном</w:t>
              <w:br/>
              <w:t>задании на 2012 год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  <w:br/>
              <w:t>значение за 2012 год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 причин     </w:t>
              <w:br/>
              <w:t>отклонения  от      запланированных значений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информации </w:t>
              <w:br/>
              <w:t xml:space="preserve">о фактическом значении  </w:t>
              <w:br/>
              <w:t>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рителей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чел.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6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показатели были завышены.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-аналитический  отчет  о состоянии  культурно – досуговой  сферы  муниципального образования Алапаевское 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8.2. Сроки представления отчетов об исполнении муниципального задания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ежегодно до 15 февраля года, следующего за отчетным периодом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8.3. Иные требования к отчетности об исполнении муниципального задания </w:t>
      </w:r>
      <w:r>
        <w:rPr>
          <w:rFonts w:cs="Times New Roman" w:ascii="Times New Roman" w:hAnsi="Times New Roman"/>
          <w:sz w:val="24"/>
          <w:szCs w:val="24"/>
          <w:u w:val="single"/>
        </w:rPr>
        <w:t>нет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9.  Иная  информация,  необходимая для исполнения (контроля за исполнением) муниципального задания  </w:t>
      </w:r>
      <w:r>
        <w:rPr>
          <w:rFonts w:cs="Times New Roman" w:ascii="Times New Roman" w:hAnsi="Times New Roman"/>
          <w:sz w:val="24"/>
          <w:szCs w:val="24"/>
          <w:u w:val="single"/>
        </w:rPr>
        <w:t>нет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b/>
          <w:sz w:val="28"/>
          <w:szCs w:val="28"/>
        </w:rPr>
        <w:t xml:space="preserve">ЧАСТЬ 2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1. Наименование муниципальной работы: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Работа по созданию   спектаклей, других публичных представлений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Характеристика работы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500"/>
        <w:gridCol w:w="1260"/>
        <w:gridCol w:w="1260"/>
        <w:gridCol w:w="1260"/>
        <w:gridCol w:w="1260"/>
        <w:gridCol w:w="1134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  <w:br/>
              <w:t>работ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  <w:br/>
              <w:t>работы</w:t>
            </w:r>
          </w:p>
        </w:tc>
        <w:tc>
          <w:tcPr>
            <w:tcW w:w="6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й результат выполнения работы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по созданию спектаклей,     </w:t>
              <w:br/>
              <w:t xml:space="preserve">других публичных представлений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новых постановок (единиц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(подбор) сценария, актеров;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реквизитов;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епетиц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ив костюмов; Постановка спектаклей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3. Основания для досрочного прекращения муниципального задания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Ликвидация учреждения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Реорганизация учреждения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Исключение муниципальной работы из ведомственного перечня муниципальных услуг (работ)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Случаи, предусмотренные нормативно-правовыми актами, влекущие за собой невозможность выполнения муниципальной работы, не устранимую в краткосрочный период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Иные основания, предусмотренные нормативными правовыми актами муниципального образования Алапаевское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rPr/>
      </w:pPr>
      <w:r>
        <w:rPr/>
        <w:t>4. Порядок контроля за исполнением муниципального задания</w:t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4813"/>
        <w:gridCol w:w="6527"/>
      </w:tblGrid>
      <w:tr>
        <w:trPr>
          <w:trHeight w:val="48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   </w:t>
              <w:br/>
              <w:t>контроля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 местного самоуправления муниципального образования  Алапаевское, осуществляющий контроль за 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ная проверка</w:t>
            </w:r>
          </w:p>
        </w:tc>
        <w:tc>
          <w:tcPr>
            <w:tcW w:w="4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ся в соответствии с постановлением Администрации муниципального образования Алапаевское от 01 февраля 2011 года № 43 «Об утверждении Порядка осуществления контроля за деятельностью муниципальных бюджетных и муниципальных казенных учреждений муниципального образования Алапаевское</w:t>
            </w:r>
          </w:p>
        </w:tc>
        <w:tc>
          <w:tcPr>
            <w:tcW w:w="6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Алапаевское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ральная проверка</w:t>
            </w:r>
          </w:p>
        </w:tc>
        <w:tc>
          <w:tcPr>
            <w:tcW w:w="4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журнала звонков, полученных от населения по горячей линии</w:t>
            </w:r>
          </w:p>
        </w:tc>
        <w:tc>
          <w:tcPr>
            <w:tcW w:w="4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книги обращений с заявлениями, жалобами и предложениями</w:t>
            </w:r>
          </w:p>
        </w:tc>
        <w:tc>
          <w:tcPr>
            <w:tcW w:w="4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5. Требования к отчетности об исполнении муниципального зад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5.1. Форма отчета об исполнении муниципального зад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3780"/>
        <w:gridCol w:w="6300"/>
      </w:tblGrid>
      <w:tr>
        <w:trPr>
          <w:trHeight w:val="60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, запланированный в муниципальном задании на 2012  год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результаты,</w:t>
              <w:br/>
              <w:t>достигнутые в 2012 году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информации о фактически    достигнутых   результатах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новых постаново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овых постановки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 отчет  о состоянии  культурно – досуговой  сферы  муниципального образования Алапаевское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5.2. Сроки представления отчетов об исполнении муниципального задания </w:t>
      </w:r>
      <w:r>
        <w:rPr>
          <w:rFonts w:cs="Times New Roman" w:ascii="Times New Roman" w:hAnsi="Times New Roman"/>
          <w:sz w:val="24"/>
          <w:szCs w:val="24"/>
          <w:u w:val="single"/>
        </w:rPr>
        <w:t>ежегодно в срок до 15 февраля следующего за отчетным годом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5.3. Иные требования к отчетности об исполнении муниципального задания </w:t>
      </w:r>
      <w:r>
        <w:rPr>
          <w:rFonts w:cs="Times New Roman" w:ascii="Times New Roman" w:hAnsi="Times New Roman"/>
          <w:sz w:val="24"/>
          <w:szCs w:val="24"/>
          <w:u w:val="single"/>
        </w:rPr>
        <w:t>нет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6.  Иная  информация,  необходимая для исполнения (контроля за исполнением)  муниципального задания </w:t>
      </w:r>
      <w:r>
        <w:rPr>
          <w:rFonts w:cs="Times New Roman" w:ascii="Times New Roman" w:hAnsi="Times New Roman"/>
          <w:sz w:val="24"/>
          <w:szCs w:val="24"/>
          <w:u w:val="single"/>
        </w:rPr>
        <w:t>нет.</w:t>
      </w:r>
      <w:r>
        <w:rPr>
          <w:sz w:val="24"/>
          <w:szCs w:val="24"/>
          <w:u w:val="single"/>
        </w:rPr>
        <w:t xml:space="preserve"> </w:t>
      </w:r>
    </w:p>
    <w:p>
      <w:pPr>
        <w:pStyle w:val="ConsPlusNonformat"/>
        <w:widowControl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1. Наименование муниципальной работы: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Работа по созданию концертов и концертных программ, иных зрелищных мероприятий.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Характеристика работы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00"/>
        <w:gridCol w:w="3780"/>
        <w:gridCol w:w="1260"/>
        <w:gridCol w:w="1260"/>
        <w:gridCol w:w="1260"/>
        <w:gridCol w:w="1260"/>
        <w:gridCol w:w="1134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  <w:br/>
              <w:t>работ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  <w:br/>
              <w:t>работы</w:t>
            </w:r>
          </w:p>
        </w:tc>
        <w:tc>
          <w:tcPr>
            <w:tcW w:w="6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й результат выполнения работы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о созданию концертов и концертных программ, иных зрелищных 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концертов, концертных программ (единиц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(подбор) сценар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реквизитов; Проведение репетиций; Пошив костюм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нования для досрочного прекращения муниципального задания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Ликвидация учреждения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Реорганизация учреждения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Исключение муниципальной работы из ведомственного перечня муниципальных услуг (работ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Случаи, предусмотренные нормативно-правовыми актами, влекущие за собой невозможность выполнения муниципальной работы, не устранимую в краткосрочный период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Иные основания, предусмотренные нормативными правовыми актами муниципального образования Алапаевское.</w:t>
      </w:r>
    </w:p>
    <w:p>
      <w:pPr>
        <w:pStyle w:val="ConsPlusNonformat"/>
        <w:widowControl/>
        <w:rPr/>
      </w:pPr>
      <w:r>
        <w:rPr/>
        <w:t>4. Порядок контроля за исполнением муниципального задания</w:t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4813"/>
        <w:gridCol w:w="6527"/>
      </w:tblGrid>
      <w:tr>
        <w:trPr>
          <w:trHeight w:val="48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   </w:t>
              <w:br/>
              <w:t>контроля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 местного самоуправления муниципального образования  Алапаевское, осуществляющий контроль за 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ная проверка</w:t>
            </w:r>
          </w:p>
        </w:tc>
        <w:tc>
          <w:tcPr>
            <w:tcW w:w="48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ся в соответствии с постановлением Администрации муниципального образования Алапаевское от 01 февраля 2011 года № 43 «Об утверждении Порядка осуществления контроля за деятельностью муниципальных бюджетных и муниципальных казенных учреждений муниципального образования Алапаевское</w:t>
            </w:r>
          </w:p>
        </w:tc>
        <w:tc>
          <w:tcPr>
            <w:tcW w:w="65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Алапаевское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ральная проверка</w:t>
            </w:r>
          </w:p>
        </w:tc>
        <w:tc>
          <w:tcPr>
            <w:tcW w:w="48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журнала звонков, полученных от населения по горячей линии</w:t>
            </w:r>
          </w:p>
        </w:tc>
        <w:tc>
          <w:tcPr>
            <w:tcW w:w="48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книги обращений с заявлениями, жалобами и предложениями</w:t>
            </w:r>
          </w:p>
        </w:tc>
        <w:tc>
          <w:tcPr>
            <w:tcW w:w="48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5. Требования к отчетности об исполнении муниципального зад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5.1. Форма отчета об исполнении муниципального зад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3960"/>
        <w:gridCol w:w="6480"/>
      </w:tblGrid>
      <w:tr>
        <w:trPr>
          <w:trHeight w:val="600" w:hRule="atLeast"/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, запланированный в муниципальном задании на 2012  год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результаты,</w:t>
              <w:br/>
              <w:t>достигнутые в 2012 году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информации о фактически    достигнутых   результатах</w:t>
            </w:r>
          </w:p>
        </w:tc>
      </w:tr>
      <w:tr>
        <w:trPr>
          <w:trHeight w:val="240" w:hRule="atLeast"/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 мероприятий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новых концертов, программ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-аналитический  отчет  о состоянии  культурно – досуговой  сферы  муниципального образования Алапаевское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5.2. Сроки представления отчетов об исполнении муниципального задания </w:t>
      </w:r>
      <w:r>
        <w:rPr>
          <w:rFonts w:cs="Times New Roman" w:ascii="Times New Roman" w:hAnsi="Times New Roman"/>
          <w:sz w:val="24"/>
          <w:szCs w:val="24"/>
          <w:u w:val="single"/>
        </w:rPr>
        <w:t>ежегодно в срок до 15 февраля следующего за отчетным годом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5.3. Иные требования к отчетности об исполнении муниципального задания </w:t>
      </w:r>
      <w:r>
        <w:rPr>
          <w:rFonts w:cs="Times New Roman" w:ascii="Times New Roman" w:hAnsi="Times New Roman"/>
          <w:sz w:val="24"/>
          <w:szCs w:val="24"/>
          <w:u w:val="single"/>
        </w:rPr>
        <w:t>нет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6.  Иная  информация,  необходимая для исполнения (контроля за исполнением)  муниципального задания </w:t>
      </w:r>
      <w:r>
        <w:rPr>
          <w:rFonts w:cs="Times New Roman" w:ascii="Times New Roman" w:hAnsi="Times New Roman"/>
          <w:sz w:val="24"/>
          <w:szCs w:val="24"/>
          <w:u w:val="single"/>
        </w:rPr>
        <w:t>нет.</w:t>
      </w:r>
      <w:r>
        <w:rPr>
          <w:sz w:val="24"/>
          <w:szCs w:val="24"/>
          <w:u w:val="single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3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именование муниципальной работы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Работа по организации и проведению культурно – массовых мероприятий </w:t>
        <w:br/>
        <w:t xml:space="preserve">(фестивалей,  выставок,  смотров,  конкурсов, конференций и иных программных мероприятий).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Характеристика работы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2880"/>
        <w:gridCol w:w="1260"/>
        <w:gridCol w:w="1260"/>
        <w:gridCol w:w="1260"/>
        <w:gridCol w:w="1260"/>
        <w:gridCol w:w="1260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  <w:br/>
              <w:t>работ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  <w:br/>
              <w:t>работы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й результат выполнения работы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по организации и проведению культурно-массовых мероприятий (фестивалей, выставок, смотров, конкурсов, конференций и иных программных мероприятий)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(единиц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(подбор) программы;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реквизитов; Проведение репетиц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ив костюмов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нования для досрочного прекращения муниципального задания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Ликвидация учреждения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Реорганизация учреждения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Исключение муниципальной работы из ведомственного перечня муниципальных услуг (работ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Случаи, предусмотренные нормативно-правовыми актами, влекущие за собой невозможность выполнения муниципальной работы, не устранимую в краткосрочный период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- Иные основания, предусмотренные нормативными правовыми актами муниципального образования Алапаевское. </w:t>
      </w:r>
    </w:p>
    <w:p>
      <w:pPr>
        <w:pStyle w:val="ConsPlusNonformat"/>
        <w:widowControl/>
        <w:rPr/>
      </w:pPr>
      <w:r>
        <w:rPr/>
        <w:t>4. Порядок контроля за исполнением муниципального задания</w:t>
      </w:r>
    </w:p>
    <w:tbl>
      <w:tblPr>
        <w:tblW w:w="1476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110"/>
        <w:gridCol w:w="6057"/>
      </w:tblGrid>
      <w:tr>
        <w:trPr>
          <w:trHeight w:val="48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   </w:t>
              <w:br/>
              <w:t>контроля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6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 местного самоуправления муниципального образования  Алапаевское, осуществляющий контроль за 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ная проверка</w:t>
            </w:r>
          </w:p>
        </w:tc>
        <w:tc>
          <w:tcPr>
            <w:tcW w:w="5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ся в соответствии с постановлением Администрации муниципального образования Алапаевское от 01 февраля 2011 года № 43 «Об утверждении Порядка осуществления контроля за деятельностью муниципальных бюджетных и муниципальных казенных учреждений муниципального образования Алапаевское</w:t>
            </w:r>
          </w:p>
        </w:tc>
        <w:tc>
          <w:tcPr>
            <w:tcW w:w="6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Алапаевское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ральная проверка</w:t>
            </w:r>
          </w:p>
        </w:tc>
        <w:tc>
          <w:tcPr>
            <w:tcW w:w="5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журнала звонков, полученных от населения по горячей линии</w:t>
            </w:r>
          </w:p>
        </w:tc>
        <w:tc>
          <w:tcPr>
            <w:tcW w:w="5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книги обращений с заявлениями, жалобами и предложениями</w:t>
            </w:r>
          </w:p>
        </w:tc>
        <w:tc>
          <w:tcPr>
            <w:tcW w:w="5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5. Требования к отчетности об исполнении муниципального зад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5.1. Форма отчета об исполнении муниципального задания</w:t>
      </w:r>
    </w:p>
    <w:tbl>
      <w:tblPr>
        <w:tblW w:w="149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420"/>
        <w:gridCol w:w="6856"/>
      </w:tblGrid>
      <w:tr>
        <w:trPr>
          <w:trHeight w:val="60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, запланированный в муниципальном задании на 2012 год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результаты,</w:t>
              <w:br/>
              <w:t>достигнутые в 2012 году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информации о фактически    достигнутых   результатах</w:t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 мероприятий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 мероприятий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 отчет  о состоянии  культурно – досуговой  сферы  муниципального образования Алапаевское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5.2. Сроки представления отчетов об исполнении муниципального задания </w:t>
      </w:r>
      <w:r>
        <w:rPr>
          <w:rFonts w:cs="Times New Roman" w:ascii="Times New Roman" w:hAnsi="Times New Roman"/>
          <w:sz w:val="24"/>
          <w:szCs w:val="24"/>
          <w:u w:val="single"/>
        </w:rPr>
        <w:t>ежегодно в срок до 15 февраля следующего за отчетным годом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5.3. Иные требования к отчетности об исполнении муниципального задания </w:t>
      </w:r>
      <w:r>
        <w:rPr>
          <w:rFonts w:cs="Times New Roman" w:ascii="Times New Roman" w:hAnsi="Times New Roman"/>
          <w:sz w:val="24"/>
          <w:szCs w:val="24"/>
          <w:u w:val="single"/>
        </w:rPr>
        <w:t>нет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6.  Иная  информация,  необходимая для исполнения (контроля за исполнением)  муниципального задания </w:t>
      </w:r>
      <w:r>
        <w:rPr>
          <w:rFonts w:cs="Times New Roman" w:ascii="Times New Roman" w:hAnsi="Times New Roman"/>
          <w:sz w:val="24"/>
          <w:szCs w:val="24"/>
          <w:u w:val="single"/>
        </w:rPr>
        <w:t>нет.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4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аименование муниципальной работы: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Работа по организации деятельности  клубных формирован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Характеристика работы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4500"/>
        <w:gridCol w:w="1260"/>
        <w:gridCol w:w="1260"/>
        <w:gridCol w:w="1260"/>
        <w:gridCol w:w="1260"/>
        <w:gridCol w:w="1134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  <w:br/>
              <w:t>работ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  <w:br/>
              <w:t>работы</w:t>
            </w:r>
          </w:p>
        </w:tc>
        <w:tc>
          <w:tcPr>
            <w:tcW w:w="6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й результат выполнения работы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организации деятельности  клубных    формир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ланов работы, в проведении организационно-творческих мероприят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 учебных занятий, выступления коллективов, кружков с концертами и спектаклями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3. Основания для досрочного прекращения муниципального задания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Ликвидация учреждения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Реорганизация учреждения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Исключение муниципальной работы из ведомственного перечня муниципальных услуг (работ)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Случаи, предусмотренные нормативно-правовыми актами, влекущие за собой невозможность выполнения муниципальной работы, не устранимую в краткосрочный период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- Иные основания, предусмотренные нормативными правовыми актами муниципального образования Алапаевское. </w:t>
      </w:r>
    </w:p>
    <w:p>
      <w:pPr>
        <w:pStyle w:val="ConsPlusNonformat"/>
        <w:widowControl/>
        <w:rPr/>
      </w:pPr>
      <w:r>
        <w:rPr/>
        <w:t>4. Порядок контроля за исполнением муниципального задания</w:t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220"/>
        <w:gridCol w:w="5760"/>
      </w:tblGrid>
      <w:tr>
        <w:trPr>
          <w:trHeight w:val="48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   </w:t>
              <w:br/>
              <w:t>контрол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 местного самоуправления муниципального образования  Алапаевское, осуществляющий контроль за 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ная проверка</w:t>
            </w:r>
          </w:p>
        </w:tc>
        <w:tc>
          <w:tcPr>
            <w:tcW w:w="52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ся в соответствии с постановлением Администрации муниципального образования Алапаевское от 01 февраля 2011 года № 43 «Об утверждении Порядка осуществления контроля за деятельностью муниципальных бюджетных и муниципальных казенных учреждений муниципального образования Алапаевское</w:t>
            </w:r>
          </w:p>
        </w:tc>
        <w:tc>
          <w:tcPr>
            <w:tcW w:w="5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Алапаевское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ральная проверка</w:t>
            </w:r>
          </w:p>
        </w:tc>
        <w:tc>
          <w:tcPr>
            <w:tcW w:w="52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журнала звонков, полученных от населения по горячей линии</w:t>
            </w:r>
          </w:p>
        </w:tc>
        <w:tc>
          <w:tcPr>
            <w:tcW w:w="52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книги обращений с заявлениями, жалобами и предложениями</w:t>
            </w:r>
          </w:p>
        </w:tc>
        <w:tc>
          <w:tcPr>
            <w:tcW w:w="52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5. Требования к отчетности об исполнении муниципального зад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5.1. Форма отчета об исполнении муниципального задан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780"/>
        <w:gridCol w:w="6480"/>
      </w:tblGrid>
      <w:tr>
        <w:trPr>
          <w:trHeight w:val="60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, запланированный в муниципальном задании на 2012  год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результаты,</w:t>
              <w:br/>
              <w:t>достигнутые в 2012  году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информации о фактически    достигнутых   результатах</w:t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ероприятий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ероприятий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 отчет  о состоянии  культурно – досуговой  сферы  муниципального образования Алапаевское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5.2. Сроки представления отчетов об исполнении муниципального задания </w:t>
      </w:r>
      <w:r>
        <w:rPr>
          <w:rFonts w:cs="Times New Roman" w:ascii="Times New Roman" w:hAnsi="Times New Roman"/>
          <w:sz w:val="24"/>
          <w:szCs w:val="24"/>
          <w:u w:val="single"/>
        </w:rPr>
        <w:t>ежегодно в срок до 15 февраля следующего за отчетным годом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5.3. Иные требования к отчетности об исполнении муниципального задания </w:t>
      </w:r>
      <w:r>
        <w:rPr>
          <w:rFonts w:cs="Times New Roman" w:ascii="Times New Roman" w:hAnsi="Times New Roman"/>
          <w:sz w:val="24"/>
          <w:szCs w:val="24"/>
          <w:u w:val="single"/>
        </w:rPr>
        <w:t>нет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6.  Иная  информация,  необходимая для исполнения (контроля за исполнением)  муниципального задания </w:t>
      </w:r>
      <w:r>
        <w:rPr>
          <w:rFonts w:cs="Times New Roman" w:ascii="Times New Roman" w:hAnsi="Times New Roman"/>
          <w:sz w:val="24"/>
          <w:szCs w:val="24"/>
          <w:u w:val="single"/>
        </w:rPr>
        <w:t>нет.</w:t>
      </w:r>
      <w:r>
        <w:rPr>
          <w:sz w:val="24"/>
          <w:szCs w:val="24"/>
          <w:u w:val="single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sectPr>
      <w:headerReference w:type="default" r:id="rId2"/>
      <w:type w:val="nextPage"/>
      <w:pgSz w:orient="landscape" w:w="16838" w:h="11906"/>
      <w:pgMar w:left="1134" w:right="818" w:gutter="0" w:header="709" w:top="1618" w:footer="0" w:bottom="899"/>
      <w:pgNumType w:start="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19:19:00Z</dcterms:created>
  <dc:creator>123</dc:creator>
  <dc:description/>
  <cp:keywords/>
  <dc:language>en-US</dc:language>
  <cp:lastModifiedBy>FuckYouBill</cp:lastModifiedBy>
  <cp:lastPrinted>2013-02-18T11:29:00Z</cp:lastPrinted>
  <dcterms:modified xsi:type="dcterms:W3CDTF">2013-02-22T06:59:00Z</dcterms:modified>
  <cp:revision>38</cp:revision>
  <dc:subject/>
  <dc:title>ЧАСТЬ 1</dc:title>
</cp:coreProperties>
</file>