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апаевско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09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учреждению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стинское клубное объединение» муниципального образования Алапаевско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 по  показу кино-видеофиль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2340"/>
        <w:gridCol w:w="1080"/>
        <w:gridCol w:w="1080"/>
        <w:gridCol w:w="1080"/>
        <w:gridCol w:w="1080"/>
        <w:gridCol w:w="1080"/>
        <w:gridCol w:w="270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61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55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заполняемость    </w:t>
              <w:br/>
              <w:t>зрительного зала  при проведении киносеан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S - кол-во киносеансов; М – кол-во мест в зале; К - кол-во зрит. зал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овл.  качеств услуг; 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темп роста доли населения,  </w:t>
              <w:br/>
              <w:t xml:space="preserve">посетившего киносеансы       </w:t>
              <w:br/>
              <w:t xml:space="preserve">в отчетном году, по сравнению с предыдущим     </w:t>
              <w:br/>
              <w:t>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Zr / N(отч) / (Zr / N(предш)) 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r – кол-во зр. на киносеансе;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N – числен. на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20"/>
        <w:gridCol w:w="1620"/>
        <w:gridCol w:w="1620"/>
        <w:gridCol w:w="1260"/>
        <w:gridCol w:w="1260"/>
        <w:gridCol w:w="1364"/>
        <w:gridCol w:w="3316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329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, выданный</w:t>
              <w:br/>
              <w:t xml:space="preserve">в прокат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  Нормативные    правовые   акты,   регулирующие   порядок   оказания муниципальной услуги: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  Устав МУК «Костинское клубное объединение»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 Алапае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  <w:gridCol w:w="6009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 стендах 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инофильме, времени его показа  и стоимости  билета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ей до показа фильм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Администрация муниципального образования Алапаевское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844"/>
      </w:tblGrid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монстрация кино - видеофильмов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-20 руб.; Взрослый-30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240"/>
        <w:gridCol w:w="2340"/>
        <w:gridCol w:w="3060"/>
        <w:gridCol w:w="27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201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, выданный в прок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а не оказывалась в полном объеме в связи с тем, что передвижной кинотеатр в 2012 году работал 5 месяцев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р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по показу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60"/>
        <w:gridCol w:w="2700"/>
        <w:gridCol w:w="1080"/>
        <w:gridCol w:w="1080"/>
        <w:gridCol w:w="1080"/>
        <w:gridCol w:w="1080"/>
        <w:gridCol w:w="1080"/>
        <w:gridCol w:w="2520"/>
      </w:tblGrid>
      <w:tr>
        <w:trPr>
          <w:trHeight w:val="24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  <w:br/>
              <w:t xml:space="preserve">(исходные  данные  </w:t>
              <w:br/>
              <w:t>для ее расчета)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заполняемость    </w:t>
              <w:br/>
              <w:t xml:space="preserve">зрительного зала </w:t>
              <w:br/>
              <w:t>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S - кол-во спектаклей, выступлений; 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емп роста количества       </w:t>
              <w:br/>
              <w:t xml:space="preserve">зрителей на спектаклях,   </w:t>
              <w:br/>
              <w:t xml:space="preserve">других публичных </w:t>
              <w:br/>
              <w:t xml:space="preserve">представлениях   </w:t>
              <w:br/>
              <w:t xml:space="preserve">по сравнению с предыдущим годом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З (отч) / КЗ (предш)) х 100, где КЗ (отч) – кол-во зр.отч. год; КЗ (предш) – кол-во зр. предш.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(удов) / М (опрош.) х 100, где М (удов) -  кол-во удовл.  качеств услуг; 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спектаклей, показанных       </w:t>
              <w:br/>
              <w:t xml:space="preserve">на гастролях, от общего        </w:t>
              <w:br/>
              <w:t xml:space="preserve">количества спектаклей       </w:t>
              <w:br/>
              <w:t>по сравнению 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(СПг / Споб) (отч) / (СПг / Споб (предш)) х 100, где СПг – кол-во спект на гастрол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б – общее кол-во спек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350"/>
        <w:gridCol w:w="2147"/>
        <w:gridCol w:w="3883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3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й  закон от 22 июля 1997 года № 43-ОЗ «О культурной деятельности на территории Свердлов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став МУК «Костинское клубное объединение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678"/>
        <w:gridCol w:w="61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ых стендах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держании спектаклей  времени их проведения, стоимости  билета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за 7 дней до показ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Предельные  цены  (тарифы) 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 Администрация муниципального образования Алапаевско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6300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луга по показу спектаклей, других публичных представлений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8.1 Форма отчета об исполнении муниципального задания 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880"/>
        <w:gridCol w:w="1800"/>
        <w:gridCol w:w="3060"/>
        <w:gridCol w:w="40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р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о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оказатели были завышены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по показу концертов и  концертных программ, иных зрелищных 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2520"/>
        <w:gridCol w:w="1080"/>
        <w:gridCol w:w="1260"/>
        <w:gridCol w:w="1080"/>
        <w:gridCol w:w="1080"/>
        <w:gridCol w:w="1080"/>
        <w:gridCol w:w="252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емп роста количества       </w:t>
              <w:br/>
              <w:t xml:space="preserve">зрителей на концертах,    </w:t>
              <w:br/>
              <w:t xml:space="preserve">концертных программах,      </w:t>
              <w:br/>
              <w:t xml:space="preserve">иных зрелищных   </w:t>
              <w:br/>
              <w:t xml:space="preserve">мероприятиях по сравнению     </w:t>
              <w:br/>
              <w:t>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З (отч) / КЗ (предш)) х 100, где КЗ (отч) – кол-во зр.отч. год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(предш) – кол-во зр. предш.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760" w:leader="none"/>
                <w:tab w:val="left" w:pos="1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редняя       </w:t>
              <w:br/>
              <w:t xml:space="preserve">заполняемость    </w:t>
              <w:br/>
              <w:t xml:space="preserve">концертного зала </w:t>
              <w:br/>
              <w:t>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- кол-во концер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кол-во удовл.  качеств услуг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концертов,  </w:t>
              <w:br/>
              <w:t xml:space="preserve">проведенных на гастролях,    </w:t>
              <w:br/>
              <w:t xml:space="preserve">от общего количества       </w:t>
              <w:br/>
              <w:t xml:space="preserve">концертов по сравнению     </w:t>
              <w:br/>
              <w:t>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(Кг / Коб) (отч) / (Кг / Коб (предш)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г – кол-во концертов на гастр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б – обще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 концер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350"/>
        <w:gridCol w:w="1350"/>
        <w:gridCol w:w="46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304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1.    Нормативные    правовые   акты,   регулирующие   порядок  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>:   Областной закон от 22 июля 1997 года  № 43-ОЗ «О культурной деятельности на территории Свердловской области», Устав МУК «Костинское клубное объединение» муниципального образования Алапаевско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210"/>
        <w:gridCol w:w="4590"/>
      </w:tblGrid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стендах на территории сельских администраций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онцертах, времени их проведения и стоимости билет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я до пока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 Администрация муниципального образования Алапаевско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  <w:gridCol w:w="5220"/>
      </w:tblGrid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луга по показу концертов и  концертных     программ, иных зрелищных      мероприят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. 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5"/>
        <w:gridCol w:w="2875"/>
        <w:gridCol w:w="1620"/>
        <w:gridCol w:w="2700"/>
        <w:gridCol w:w="4340"/>
      </w:tblGrid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2012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причин     </w:t>
              <w:br/>
              <w:t>отклонения  от       запланированных</w:t>
              <w:br/>
              <w:t>значений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по созданию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500"/>
        <w:gridCol w:w="1260"/>
        <w:gridCol w:w="1260"/>
        <w:gridCol w:w="1260"/>
        <w:gridCol w:w="1260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созданию спектаклей,     </w:t>
              <w:br/>
              <w:t xml:space="preserve">других публичных представлений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постановок (единиц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, актеров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квизи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 Постановка спектакле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  <w:gridCol w:w="5580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  <w:gridCol w:w="6120"/>
      </w:tblGrid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единицы новых спектак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овых спектакл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по созданию концертов и концертных программ, иных зрелищных мероприятий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зданию концертов и концертных программ, иных зрелищных 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ов, концертных программ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квизитов; Проведение репетиций; Пошив костю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780"/>
        <w:gridCol w:w="6300"/>
      </w:tblGrid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мероприят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мероприят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по организации и проведению культурно – массовых мероприятий (фестивалей, выставок,     смотров, конкурсов, конференций и иных программных мероприятий).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организации и проведению культурно-массовых мероприятий (фестивалей, выставок, смотров, конкурсов, конференций и иных программных мероприятий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программы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квизитов; 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  <w:gridCol w:w="6300"/>
      </w:tblGrid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4 мероприятия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 мероприят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по организации деятельности  клубных формирова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рганизации деятельности  клубных    формир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ланов работы, в проведении организационно-творческих мероприят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учебных занятий, выступления коллективов, кружков с концертами и спектакля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  <w:gridCol w:w="630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 год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мероприят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мероприят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</w:p>
    <w:sectPr>
      <w:headerReference w:type="default" r:id="rId2"/>
      <w:type w:val="nextPage"/>
      <w:pgSz w:orient="landscape" w:w="16838" w:h="11906"/>
      <w:pgMar w:left="1134" w:right="818" w:gutter="0" w:header="709" w:top="1797" w:footer="0" w:bottom="1079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5:00Z</dcterms:created>
  <dc:creator>123</dc:creator>
  <dc:description/>
  <cp:keywords/>
  <dc:language>en-US</dc:language>
  <cp:lastModifiedBy>FuckYouBill</cp:lastModifiedBy>
  <cp:lastPrinted>2013-02-18T11:15:00Z</cp:lastPrinted>
  <dcterms:modified xsi:type="dcterms:W3CDTF">2013-02-22T06:57:00Z</dcterms:modified>
  <cp:revision>67</cp:revision>
  <dc:subject/>
  <dc:title>ЧАСТЬ 1</dc:title>
</cp:coreProperties>
</file>