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лапаевско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от 09 янва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на 2013 год и плановый период 2014 и 2015 годов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му учреждению культуры </w:t>
      </w:r>
    </w:p>
    <w:p>
      <w:pPr>
        <w:pStyle w:val="Normal"/>
        <w:jc w:val="center"/>
        <w:rPr/>
      </w:pPr>
      <w:r>
        <w:rPr>
          <w:sz w:val="28"/>
          <w:szCs w:val="28"/>
        </w:rPr>
        <w:t>«Коптеловское клубное объединение» муниципального образования Алапаевское</w:t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1 </w:t>
      </w:r>
    </w:p>
    <w:p>
      <w:pPr>
        <w:pStyle w:val="ConsPlusNonformat"/>
        <w:widowControl/>
        <w:tabs>
          <w:tab w:val="clear" w:pos="708"/>
          <w:tab w:val="left" w:pos="3960" w:leader="none"/>
        </w:tabs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nformat"/>
        <w:widowControl/>
        <w:tabs>
          <w:tab w:val="clear" w:pos="708"/>
          <w:tab w:val="left" w:pos="3960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услуги:  </w:t>
      </w:r>
      <w:r>
        <w:rPr>
          <w:rFonts w:cs="Times New Roman" w:ascii="Times New Roman" w:hAnsi="Times New Roman"/>
          <w:sz w:val="24"/>
          <w:szCs w:val="24"/>
          <w:u w:val="single"/>
        </w:rPr>
        <w:t>Услуга  по  показу кино-видеофильм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требители муниципальной услуги: </w:t>
      </w:r>
      <w:r>
        <w:rPr>
          <w:rFonts w:cs="Times New Roman" w:ascii="Times New Roman" w:hAnsi="Times New Roman"/>
          <w:sz w:val="24"/>
          <w:szCs w:val="24"/>
          <w:u w:val="single"/>
        </w:rPr>
        <w:t>Физические лица, юридические лиц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оказатели,  характеризующие  объем  и  (или)  качество муниципальной  услуг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2340"/>
        <w:gridCol w:w="1260"/>
        <w:gridCol w:w="1260"/>
        <w:gridCol w:w="1260"/>
        <w:gridCol w:w="1260"/>
        <w:gridCol w:w="1315"/>
        <w:gridCol w:w="2645"/>
      </w:tblGrid>
      <w:tr>
        <w:trPr>
          <w:trHeight w:val="24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  <w:br/>
              <w:t>расчета</w:t>
            </w:r>
          </w:p>
        </w:tc>
        <w:tc>
          <w:tcPr>
            <w:tcW w:w="63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качества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  <w:br/>
              <w:t xml:space="preserve">(исходные данные  </w:t>
              <w:br/>
              <w:t>для ее расчета)</w:t>
            </w:r>
          </w:p>
        </w:tc>
      </w:tr>
      <w:tr>
        <w:trPr>
          <w:trHeight w:val="8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редняя       </w:t>
              <w:br/>
              <w:t xml:space="preserve">заполняемость    </w:t>
              <w:br/>
              <w:t xml:space="preserve">зрительного зала </w:t>
              <w:br/>
              <w:t xml:space="preserve">при проведении   </w:t>
              <w:br/>
              <w:t>киносеанс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Zr / S) / (М / К) х 100, где Zr – кол-во зрителей; S - кол-во киносеансов; М – кол-во мест в зале; К - кол-во зрит. залов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 отчет  о состоянии  культурно – досуговой  сферы  муниципального образования Алапаевско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доля          </w:t>
              <w:br/>
              <w:t xml:space="preserve">потребителей,    </w:t>
              <w:br/>
              <w:t xml:space="preserve">удовлетворенных  </w:t>
              <w:br/>
              <w:t>качеством услуги,</w:t>
              <w:br/>
              <w:t xml:space="preserve">от числа         </w:t>
              <w:br/>
              <w:t>опрошенны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(удов) / М (опрош.) х 100, где М (удов) -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довл.  качеств услуг; М -  кол-во опроше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темп роста    </w:t>
              <w:br/>
              <w:t xml:space="preserve">доли населения,  </w:t>
              <w:br/>
              <w:t xml:space="preserve">посетившего      </w:t>
              <w:br/>
              <w:t xml:space="preserve">киносеансы       </w:t>
              <w:br/>
              <w:t xml:space="preserve">в отчетном году, </w:t>
              <w:br/>
              <w:t xml:space="preserve">по сравнению     </w:t>
              <w:br/>
              <w:t xml:space="preserve">с предыдущим     </w:t>
              <w:br/>
              <w:t>го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Zr / N(отч) / (Zr / N(предш))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х 100, где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Zr – кол-во зр. на киносеансе;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N – числен. на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2. Объем муниципальной услуги (в натуральных показателях)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073"/>
        <w:gridCol w:w="1559"/>
        <w:gridCol w:w="1984"/>
        <w:gridCol w:w="1276"/>
        <w:gridCol w:w="1276"/>
        <w:gridCol w:w="1701"/>
        <w:gridCol w:w="3136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3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 информации</w:t>
              <w:br/>
              <w:t>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м, выданный</w:t>
              <w:br/>
              <w:t xml:space="preserve">в прокат </w:t>
              <w:b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</w:t>
              <w:br/>
              <w:t>зрителе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 отчет  о состоянии  культурно – досуговой  сферы  муниципального образования Алапаевское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оказания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   Нормативные    правовые   акты,   регулирующие   порядок   оказания муниципальной услуги: </w:t>
      </w:r>
      <w:r>
        <w:rPr>
          <w:rFonts w:cs="Times New Roman" w:ascii="Times New Roman" w:hAnsi="Times New Roman"/>
          <w:sz w:val="24"/>
          <w:szCs w:val="24"/>
          <w:u w:val="single"/>
        </w:rPr>
        <w:t>п. 20.1 раздела II Устава МУК «Коптеловское клубное объединение» муниципального образования Алапаевско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Порядок  информирования  потенциальных  потребителей 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678"/>
        <w:gridCol w:w="5829"/>
      </w:tblGrid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 информационных  стендах  на территории сельских администраци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кинофильме, времени его показа  и стоимости  билета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, за 7 дней до показа фильм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Предельные  цены  (тарифы)  на оплату муниципальной услуги в случаях, если федеральным законом предусмотрено их оказание на платной основ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 Нормативный  правовой акт, устанавливающий цены (тарифы) либо порядок их установлени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постановление Администрации муниципального образования Алапаевское от 16 января 2013 года № 21 «Об утверждении прейскуранта цен на платные услуги, предоставляемые населению муниципального образования Алапаевское»;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6.2. Орган, устанавливающий цены (тарифы): Администрация муниципального образования Алапаевское;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8844"/>
      </w:tblGrid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монстрация кино - видеофильмов</w:t>
            </w:r>
          </w:p>
        </w:tc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й -20 руб.; Взрослый-30 руб.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7. Порядок контроля за исполнением муниципального задания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4813"/>
        <w:gridCol w:w="6347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6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8. Требования к отчетности об исполнении   муниципального зад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8.1. Форма отчета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5"/>
        <w:gridCol w:w="3195"/>
        <w:gridCol w:w="1660"/>
        <w:gridCol w:w="3940"/>
        <w:gridCol w:w="2900"/>
      </w:tblGrid>
      <w:tr>
        <w:trPr>
          <w:trHeight w:val="9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утвержденное  </w:t>
              <w:br/>
              <w:t>в      муниципальном</w:t>
              <w:br/>
              <w:t>задании на 2012 год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2012 год 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причин     </w:t>
              <w:br/>
              <w:t>отклонения  от     запланированных значений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информации </w:t>
              <w:br/>
              <w:t xml:space="preserve">о фактическом значении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м, выданный</w:t>
              <w:br/>
              <w:t>в прока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за ремонтов Арамашевского ДК, Деевского ДК, Коптеловского ДК фактические показатели снизились</w:t>
            </w:r>
          </w:p>
        </w:tc>
        <w:tc>
          <w:tcPr>
            <w:tcW w:w="2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 отчет  о состоянии  культурно – досуговой  сферы  муниципального образования Алапаевское 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</w:t>
              <w:br/>
              <w:t>зрителей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чел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3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2. Сроки представления отчетов об исполнении муниципального задания: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до 15 февраля года, следующего за отчетным периодом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8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т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Иная  информация,  необходимая для исполнения (контроля за исполнением)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услуги:  </w:t>
      </w:r>
      <w:r>
        <w:rPr>
          <w:rFonts w:cs="Times New Roman" w:ascii="Times New Roman" w:hAnsi="Times New Roman"/>
          <w:sz w:val="24"/>
          <w:szCs w:val="24"/>
          <w:u w:val="single"/>
        </w:rPr>
        <w:t>Услуга по показу спектаклей, других публичных представлений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2. Потребители муниципальной услуги: </w:t>
      </w:r>
      <w:r>
        <w:rPr>
          <w:rFonts w:cs="Times New Roman" w:ascii="Times New Roman" w:hAnsi="Times New Roman"/>
          <w:sz w:val="24"/>
          <w:szCs w:val="24"/>
          <w:u w:val="single"/>
        </w:rPr>
        <w:t>Физические лица, юридические лиц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оказатели,  характеризующие  объем  и  (или)  качество муниципальной  услуг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260"/>
        <w:gridCol w:w="2520"/>
        <w:gridCol w:w="1260"/>
        <w:gridCol w:w="1080"/>
        <w:gridCol w:w="1080"/>
        <w:gridCol w:w="1080"/>
        <w:gridCol w:w="1080"/>
        <w:gridCol w:w="2520"/>
      </w:tblGrid>
      <w:tr>
        <w:trPr>
          <w:trHeight w:val="240" w:hRule="atLeast"/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  <w:br/>
              <w:t>расчета</w:t>
            </w:r>
          </w:p>
        </w:tc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качества муниципальной услуги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  <w:br/>
              <w:t>о значении показателя</w:t>
              <w:br/>
              <w:t>(исходные данные для ее  расчета)</w:t>
            </w:r>
          </w:p>
        </w:tc>
      </w:tr>
      <w:tr>
        <w:trPr>
          <w:trHeight w:val="644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32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редняя заполняемость    </w:t>
              <w:br/>
              <w:t xml:space="preserve">зрительного зала </w:t>
              <w:br/>
              <w:t>на стационар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Zr / S) / (М / К) х 100, где Zr – кол-во зрителей; S - кол-во спектаклей, выступлений; М – кол-во мест в зале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- кол-во зрит. зал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 отчет  о состоянии  культурно – досуговой  сферы  муниципального образования Алапаевско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темп роста    количества       зрителей на спектаклях, других публичных представлениях по сравнению с предыдущим     </w:t>
              <w:br/>
              <w:t xml:space="preserve">годом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З (отч) / КЗ (предш)) х 100, где КЗ (отч) – кол-во зр.отч. год; КЗ (предш) – кол-во зр. предш.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доля  потребителей,    </w:t>
              <w:br/>
              <w:t xml:space="preserve">удовлетворенных  </w:t>
              <w:br/>
              <w:t>качеством услуги,</w:t>
              <w:br/>
              <w:t>от числа опроше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(удов) / М (опрош.) х 100, где М (удов) -  кол-во удовл.  качеств услуг; М -  кол-во опроше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темп роста доли спектаклей, показанных       </w:t>
              <w:br/>
              <w:t xml:space="preserve">на гастролях, от общего        </w:t>
              <w:br/>
              <w:t xml:space="preserve">количества спектаклей       </w:t>
              <w:br/>
              <w:t>по сравнению с предыдущим год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(СПг / Споб) (отч) / (СПг / Споб (предш)) х 100, где СПг – кол-во спект на гастрол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б – общее кол-во спек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2. Объем муниципальной услуги (в натуральных показателях)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485"/>
        <w:gridCol w:w="1485"/>
        <w:gridCol w:w="1485"/>
        <w:gridCol w:w="1350"/>
        <w:gridCol w:w="1710"/>
        <w:gridCol w:w="432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 информации</w:t>
              <w:br/>
              <w:t>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</w:t>
              <w:br/>
              <w:t>зри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 отчет  о состоянии  культурно – досуговой  сферы  муниципального образования Алапаевское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оказания муниципальной услуг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   Нормативные    правовые   акты,   регулирующие   порядок   оказания муниципальной услуги:  ст. 7 Областного закона от 22 июля 1997 года № 43-ОЗ «О культурной деятельности на территории Свердловской области», </w:t>
      </w:r>
      <w:r>
        <w:rPr>
          <w:rFonts w:cs="Times New Roman" w:ascii="Times New Roman" w:hAnsi="Times New Roman"/>
          <w:sz w:val="24"/>
          <w:szCs w:val="24"/>
          <w:u w:val="single"/>
        </w:rPr>
        <w:t>п. 20.1 раздела II Устава МУК «Коптеловское клубное объединение» муниципального образования Алапаевско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Порядок  информирования  потенциальных  потребителей 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678"/>
        <w:gridCol w:w="6151"/>
      </w:tblGrid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нформационных стендах на территории сельских администраци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одержании спектаклей  времени их проведения, стоимости  билета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, за 7 дней до показ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5. Основания для досрочного прекращения исполнения муниципального задания: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 Предельные  цены  (тарифы)  на оплату муниципальной услуги в случаях, если федеральным законом предусмотрено их оказание на платной основе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 Нормативный  правовой акт, устанавливающий цены (тарифы) либо порядок их установлени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постановление Администрации муниципального образования Алапаевское от 16 января 2013 года № 21 «Об утверждении прейскуранта цен на платные услуги, предоставляемые населению муниципального образования Алапаевское»;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цены (тарифы)  Администрация муниципального образования Алапаевское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  <w:gridCol w:w="6300"/>
      </w:tblGrid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слуга по показу спектаклей, других публичных представлений  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ллективов со званием «народный»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й-50 руб.; Детский-20 руб.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самодеятельные коллектив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й-30  руб., Детский-20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7. Порядок контроля за исполнением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4813"/>
        <w:gridCol w:w="6527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48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6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8. Требования к отчетности об исполнении   муниципального задания: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8.1. Форма отчета об исполнении муниципального задания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5"/>
        <w:gridCol w:w="3195"/>
        <w:gridCol w:w="1660"/>
        <w:gridCol w:w="3060"/>
        <w:gridCol w:w="3620"/>
      </w:tblGrid>
      <w:tr>
        <w:trPr>
          <w:trHeight w:val="9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утвержденное  </w:t>
              <w:br/>
              <w:t>в      муниципальном</w:t>
              <w:br/>
              <w:t>задании на 2012 год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 2012 год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причин     </w:t>
              <w:br/>
              <w:t>отклонения  от     запланированных значений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информации </w:t>
              <w:br/>
              <w:t xml:space="preserve">о фактическом значении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</w:t>
              <w:br/>
              <w:t>зрителей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чел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оказатели были завышены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 отчет  о состоянии  культурно – досуговой  сферы  муниципального образования Алапаевск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2. Сроки представления отчетов об исполнении муниципального задания: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до 15 февраля года, следующего за отчетным периодо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9.  Иная  информация,  необходимая для исполнения (контроля за исполнением) 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АЗДЕЛ 3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услуги:  </w:t>
      </w:r>
      <w:r>
        <w:rPr>
          <w:rFonts w:cs="Times New Roman" w:ascii="Times New Roman" w:hAnsi="Times New Roman"/>
          <w:sz w:val="24"/>
          <w:szCs w:val="24"/>
          <w:u w:val="single"/>
        </w:rPr>
        <w:t>Услуга         по показу     концертов и  концертных     программ, иных зрелищных      мероприяти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требители муниципальной услуги: </w:t>
      </w:r>
      <w:r>
        <w:rPr>
          <w:rFonts w:cs="Times New Roman" w:ascii="Times New Roman" w:hAnsi="Times New Roman"/>
          <w:sz w:val="24"/>
          <w:szCs w:val="24"/>
          <w:u w:val="single"/>
        </w:rPr>
        <w:t>Физические лица, юридические лиц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оказатели,  характеризующие  объем  и  (или)  качество муниципальной услуг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260"/>
        <w:gridCol w:w="2520"/>
        <w:gridCol w:w="1260"/>
        <w:gridCol w:w="1260"/>
        <w:gridCol w:w="1080"/>
        <w:gridCol w:w="1080"/>
        <w:gridCol w:w="1080"/>
        <w:gridCol w:w="2320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  <w:br/>
              <w:t>расчета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качества муниципальной услуги</w:t>
            </w:r>
          </w:p>
        </w:tc>
        <w:tc>
          <w:tcPr>
            <w:tcW w:w="2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 информации о значении показателя</w:t>
              <w:br/>
              <w:t xml:space="preserve">(исходные данные  </w:t>
              <w:br/>
              <w:t>для ее расчета)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темп роста   количества зрителей на концертах,    концертных программах,      </w:t>
              <w:br/>
              <w:t xml:space="preserve">иных зрелищных   </w:t>
              <w:br/>
              <w:t xml:space="preserve">мероприятиях по сравнению     </w:t>
              <w:br/>
              <w:t>с предыдущим год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З (отч) / КЗ (предш)) х 100, где КЗ (отч) – кол-во зр.отч. год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(предш) – кол-во зр. предш.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 отчет  о состоянии  культурно – досуговой  сферы  муниципального образования Алапаевско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средняя  заполняемость    </w:t>
              <w:br/>
              <w:t xml:space="preserve">концертного зала </w:t>
              <w:br/>
              <w:t>на стационар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Zr / S) / (М / К) х 100, где Zr – кол-во зрителей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- кол-во концертов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– кол-во мест в зале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- кол-во зрит. зал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доля потребителей,    </w:t>
              <w:br/>
              <w:t xml:space="preserve">удовлетворенных  </w:t>
              <w:br/>
              <w:t>качеством услуги,</w:t>
              <w:br/>
              <w:t>от числа опроше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(удов) / М (опрош.) х 100, где М (удов) -  кол-во удовл.  качеств услуг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-  кол-во опроше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ческие опросы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темп роста    </w:t>
              <w:br/>
              <w:t xml:space="preserve">доли концертов,  </w:t>
              <w:br/>
              <w:t xml:space="preserve">проведенных      </w:t>
              <w:br/>
              <w:t xml:space="preserve">на гастролях, от общего        </w:t>
              <w:br/>
              <w:t xml:space="preserve">количества концертов        </w:t>
              <w:br/>
              <w:t xml:space="preserve">по сравнению     </w:t>
              <w:br/>
              <w:t>с предыдущим год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(Кг / Коб) (отч) / (Кг / Коб (предш))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х 100, где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г – кол-во концертов на гастр;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б – общее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-во концер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 отчет  о состоянии  культурно – досуговой  сферы  муниципального образования Алапаевск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2. Объем муниципальной услуги (в натуральных показателях)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485"/>
        <w:gridCol w:w="1485"/>
        <w:gridCol w:w="1485"/>
        <w:gridCol w:w="1350"/>
        <w:gridCol w:w="1710"/>
        <w:gridCol w:w="432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 информации</w:t>
              <w:br/>
              <w:t>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</w:t>
              <w:br/>
              <w:t>зри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 отчет  о состоянии  культурно – досуговой  сферы  муниципального образования Алапаевское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оказания муниципаль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   Нормативные    правовые   акты,   регулирующие   порядок   оказания муниципальной услуги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. 7 Областного закона от 22 июля 1997 года № 43-ОЗ «О культурной деятельности на территории Свердловской области»,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. 20.1 раздела II Устава МУК «Коптеловское клубное объединение» муниципального образования Алапаевское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Порядок  информирования  потенциальных  потребителей 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6386"/>
        <w:gridCol w:w="5584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 информационных стендах на территории сельских администраций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концертах, времени их проведения и стоимости билетов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, за 7 дней до показ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снования для досрочного прекращения исполнения муниципального задания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Предельные  цены  (тарифы) 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 Нормативный  правовой акт, устанавливающий цены (тарифы) либо порядок их установления</w:t>
      </w:r>
      <w:r>
        <w:rPr>
          <w:rFonts w:cs="Times New Roman" w:ascii="Times New Roman" w:hAnsi="Times New Roman"/>
          <w:sz w:val="24"/>
          <w:szCs w:val="24"/>
          <w:u w:val="single"/>
        </w:rPr>
        <w:t>: постановление Администрации муниципального образования Алапаевское от 16 января 2013 года № 21 «Об утверждении прейскуранта цен на платные услуги, предоставляемые населению муниципального образования Алапаевское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цены (тарифы)  Администрация муниципального образования Алапаевско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  <w:gridCol w:w="5220"/>
      </w:tblGrid>
      <w:tr>
        <w:trPr>
          <w:trHeight w:val="24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слуга по показу концертов и  концертных     программ, иных зрелищных      мероприяти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ллективов со званием «народный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й-50 руб.; Детский-20 руб.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самодеятельные коллектив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й-30  руб., Детский-20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7. Порядок контроля за исполнением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4813"/>
        <w:gridCol w:w="6527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48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6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8. Требования к отчетности об исполнении   муниципального зад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8.1.  Форма отчета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60"/>
        <w:gridCol w:w="2700"/>
        <w:gridCol w:w="1800"/>
        <w:gridCol w:w="3240"/>
        <w:gridCol w:w="3980"/>
      </w:tblGrid>
      <w:tr>
        <w:trPr>
          <w:trHeight w:val="9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утвержденное  </w:t>
              <w:br/>
              <w:t>в      муниципальном</w:t>
              <w:br/>
              <w:t>задании на 2012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2012 год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причин     </w:t>
              <w:br/>
              <w:t>отклонения  от       запланированных значений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информации </w:t>
              <w:br/>
              <w:t xml:space="preserve">о фактическом значении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рите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че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оказатели были завышены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 отчет  о состоянии  культурно – досуговой  сферы  муниципального образования Алапаевск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ежегодно до 15 февраля года, следующего за отчетным периодом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8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Иная  информация,  необходимая для исполнения (контроля за исполнением) муниципального задания 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2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работы: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Работа по созданию   спектаклей, других публичных представлений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работы</w:t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500"/>
        <w:gridCol w:w="1260"/>
        <w:gridCol w:w="1260"/>
        <w:gridCol w:w="1260"/>
        <w:gridCol w:w="1260"/>
        <w:gridCol w:w="1134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>работ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  <w:br/>
              <w:t>работы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по созданию спектаклей,     </w:t>
              <w:br/>
              <w:t xml:space="preserve">других публичных представлений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овых постановок (единиц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подбор) сценария, актеров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реквизитов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пети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ив костюмов; Постановка спектаклей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ания для досрочного прекращ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контроля за исполнением муниципального задания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4813"/>
        <w:gridCol w:w="6347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48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6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 Требования к отчетности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5.1. Форма отчета об исполнении муниципального задания 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4140"/>
        <w:gridCol w:w="4701"/>
      </w:tblGrid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2012  год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</w:t>
              <w:br/>
              <w:t>достигнутые в 2012 году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 о фактически    достигнутых  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овых постановок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новых постановки 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 отчет  о состоянии  культурно – досуговой  сферы  муниципального образования Алапаевск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в срок до 15 февраля следующего за отчетным годо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6.  Иная  информация,  необходимая для исполнения (контроля за исполнением) 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работы: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Работа по созданию концертов и концертных программ, иных зрелищных мероприятий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работы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3780"/>
        <w:gridCol w:w="1260"/>
        <w:gridCol w:w="1260"/>
        <w:gridCol w:w="1260"/>
        <w:gridCol w:w="1260"/>
        <w:gridCol w:w="113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>рабо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  <w:br/>
              <w:t>работы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созданию концертов и концертных программ, иных зрелищных 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нцертов, концертных программ (единиц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подбор) сценар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еквизитов; Проведение репетиций; Пошив костюм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ания для досрочного прекращ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контроля за исполнением муниципального задания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4813"/>
        <w:gridCol w:w="6167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6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 Требования к отчетности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5.1. Форма отчета об исполнении муниципального задания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3420"/>
        <w:gridCol w:w="6660"/>
      </w:tblGrid>
      <w:tr>
        <w:trPr>
          <w:trHeight w:val="60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2012  год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</w:t>
              <w:br/>
              <w:t>достигнутые 2012 году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 о фактически    достигнутых  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 мероприят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 мероприят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аналитический  отчет  о состоянии  культурно – досуговой  сферы  муниципального образования Алапаевск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в срок до 15 февраля следующего за отчетным годо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6.  Иная  информация,  необходимая для исполнения (контроля за исполнением) 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работы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абота по организации и проведению культурно – массовых мероприятий     </w:t>
        <w:br/>
        <w:t xml:space="preserve">(фестивалей,    выставок,     смотров,        конкурсов,    конференций и   иных программных мероприятий).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работ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3780"/>
        <w:gridCol w:w="1260"/>
        <w:gridCol w:w="1260"/>
        <w:gridCol w:w="1260"/>
        <w:gridCol w:w="1260"/>
        <w:gridCol w:w="113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>рабо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  <w:br/>
              <w:t>работы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по организации и проведению культурно-массовых мероприятий (фестивалей, выставок, смотров, конкурсов, конференций и иных программных мероприятий)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(единиц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подбор) программы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еквизитов; Проведение репети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ив костюмов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ания для досрочного прекращ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- Иные основания, предусмотренные нормативными правовыми актами муниципального образования Алапаевское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контроля за исполнением муниципального задания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4813"/>
        <w:gridCol w:w="6347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48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6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 Требования к отчетности об исполнении муниципального зад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5.1. Форма отчета об исполнении муниципального задания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4680"/>
        <w:gridCol w:w="4320"/>
      </w:tblGrid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2012  год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</w:t>
              <w:br/>
              <w:t>достигнутые в 2012 году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 о фактически    достигнутых  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3 мероприятия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 мероприятий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в срок до 15 февраля следующего за отчетным год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6.  Иная  информация,  необходимая для исполнения (контроля за исполнением) 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работы: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бота по организации деятельности  клубных    формирован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работ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3780"/>
        <w:gridCol w:w="1260"/>
        <w:gridCol w:w="1260"/>
        <w:gridCol w:w="1260"/>
        <w:gridCol w:w="1260"/>
        <w:gridCol w:w="113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>рабо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  <w:br/>
              <w:t>работы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организации деятельности  клубных    формир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ов работы, в проведении организационно-творческих мероприят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 учебных занятий, выступления коллективов, кружков с концертами и спектаклями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ания для досрочного прекращ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- Иные основания, предусмотренные нормативными правовыми актами муниципального образования Алапаевское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контроля за исполнением муниципального задания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4813"/>
        <w:gridCol w:w="6347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6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 Требования к отчетности об исполнении муниципального зад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5.1. Форма отчета об исполнении муниципального задания 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4140"/>
        <w:gridCol w:w="4860"/>
      </w:tblGrid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2012  год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</w:t>
              <w:br/>
              <w:t>достигнутые в 2012 году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 о фактически    достигнутых  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в срок до 15 февраля следующего за отчетным годо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 имеетс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6.  Иная  информация,  необходимая для исполнения (контроля за исполнением) 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 имеетс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97" w:footer="0" w:bottom="89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58:00Z</dcterms:created>
  <dc:creator>39</dc:creator>
  <dc:description/>
  <cp:keywords/>
  <dc:language>en-US</dc:language>
  <cp:lastModifiedBy>FuckYouBill</cp:lastModifiedBy>
  <cp:lastPrinted>2013-02-18T11:07:00Z</cp:lastPrinted>
  <dcterms:modified xsi:type="dcterms:W3CDTF">2013-02-22T06:55:00Z</dcterms:modified>
  <cp:revision>52</cp:revision>
  <dc:subject/>
  <dc:title/>
</cp:coreProperties>
</file>