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апаевско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 от 09 января 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му казенному учреждению культур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ентрализованная библиотечная система» муниципального образования Алапаевско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1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луга   по осуществлению  библиотечного, библиографического и информационного обслуживания   пользователей  библиотеки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260"/>
        <w:gridCol w:w="2520"/>
        <w:gridCol w:w="1080"/>
        <w:gridCol w:w="1260"/>
        <w:gridCol w:w="1022"/>
        <w:gridCol w:w="1138"/>
        <w:gridCol w:w="1031"/>
        <w:gridCol w:w="2749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582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темп роста    зарегистрированных           </w:t>
              <w:br/>
              <w:t xml:space="preserve">пользователей по сравнению с предыдущим     </w:t>
              <w:br/>
              <w:t xml:space="preserve">годом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(отч.)/Ч(предш.)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100, где Ч(отч) – кол-во зарег. пользов. в отчет. году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(предш) – кол-во зарег. пользов. в предш.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ый отчет  о библиотечном обслуживании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темп роста количества посещений библиотеки по сравнению с предыдущим     </w:t>
              <w:br/>
              <w:t xml:space="preserve">годом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(отч.)/П(предш.)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100, где П(отч) – кол-во посещен. в отч. году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(предш) – кол-во посещ. в предш.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темп роста обращений        </w:t>
              <w:br/>
              <w:t xml:space="preserve">к информационным </w:t>
              <w:br/>
              <w:t xml:space="preserve">ресурсам библиотеки       </w:t>
              <w:br/>
              <w:t xml:space="preserve">удаленных  пользователей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УдП (отч.) /          </w:t>
              <w:br/>
              <w:t xml:space="preserve">УдП (предш.))          </w:t>
              <w:br/>
              <w:t xml:space="preserve">x 100     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доля пользователей,          </w:t>
              <w:br/>
              <w:t xml:space="preserve">удовлетворенных качеством услуг библиотеки, от общего числа опрошенных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уд./Попр 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уд. – число пользов. удовл. качеством услуг библиотеки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р. – общее число опрошен. пользова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доля     удовлетворенных  </w:t>
              <w:br/>
              <w:t xml:space="preserve">запросов пользователей    </w:t>
              <w:br/>
              <w:t>от общего числа запро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Зуд./Зопр 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уд. – число удовл. запр. в отч.году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опр – общее число запросов в отч.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260"/>
        <w:gridCol w:w="1080"/>
        <w:gridCol w:w="504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308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         </w:t>
              <w:br/>
              <w:t xml:space="preserve">посеще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ый отчет  о библиотечном обслуживании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Областной закон от 22 июля 1997 года № 43-ОЗ «О культурной деятельности на территории Свердловской области», Устав МКУК  «Централизованная библиотечная система»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Алапаевское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 Порядок  информирования  потенциальных  потребителей  муниципальной 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96"/>
        <w:gridCol w:w="4500"/>
      </w:tblGrid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 информационном стенде библиотеки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работы учреждения, оказываемого услугу; Фамилия, Имя Отчество специалиста, перечень книжных новино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режиме работы, справочных телефонах, порядок подачи жалоб и предложени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Телефонная связь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иде устного ответа в исчерпывающем объеме запрашиваемой информации о муниципальной услуг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 за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убликации в средствах массовой информации 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обзор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айт МКУК «Централизованная библиотечная система»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учреждения, его филиалов, режим работы учреждения и его филиалов, информация о новых поступлениях, ресурсах библиотечного фонд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обновления информ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Предельные  цены  (тарифы)  на оплату муниципальной услуги в случаях, если федеральным законом предусмотрено их оказание на платной основе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 име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3240"/>
        <w:gridCol w:w="1643"/>
        <w:gridCol w:w="3464"/>
        <w:gridCol w:w="3549"/>
      </w:tblGrid>
      <w:tr>
        <w:trPr>
          <w:trHeight w:val="9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</w:t>
              <w:br/>
              <w:t>значение за 2012 год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причин     </w:t>
              <w:br/>
              <w:t>отклонения  от       запланированных значений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из за незначительного пополнения и обновления библиотечного фонда; введения новых информационных технологий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ый отчет  о библиотечном обслуживании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 срок до  15 февраля года, следующего за отчетным;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бота по формированию и учету фондов библиотеки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6234"/>
        <w:gridCol w:w="1080"/>
        <w:gridCol w:w="1080"/>
        <w:gridCol w:w="1080"/>
        <w:gridCol w:w="1080"/>
        <w:gridCol w:w="1080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формированию и учету фондов библиоте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экз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документов на материальных носителях, электронных документов на нематериальных носителях, книгообмен, формирование сводного заказа, закупка, обработка, каталогизация, учет, распределение изданий по библиотекам, ведение финансового, суммарного и индивидуального учета фонд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680"/>
        <w:gridCol w:w="6480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960"/>
        <w:gridCol w:w="7200"/>
      </w:tblGrid>
      <w:tr>
        <w:trPr>
          <w:trHeight w:val="60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результаты,</w:t>
              <w:br/>
              <w:t>достигнутые в 2012  год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2 тыс. экз.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7 тыс. экз.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овая форма федерального статистического наблюдения № 6-НК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>Методическая работа в установленной сфере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6234"/>
        <w:gridCol w:w="1080"/>
        <w:gridCol w:w="1080"/>
        <w:gridCol w:w="1080"/>
        <w:gridCol w:w="1080"/>
        <w:gridCol w:w="1080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беспечение развития библиотек, методическая, консультационная и практическая помощь библиотекам. Инновационная деятельность. Повышение квалификации, организация обучения персонала библиотек. Ведение статистического наблюдения за деятельностью библиотек, подготовка отчетных данных о работе библиотек. Анализ и оценка деятельности библиотек и библиотечной системы в целом. Разработка и реализация текущих и перспективных планов, программ и иной документации, регламентирующей деятельность библиотек. Выезды в библиотеки – фил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  <w:gridCol w:w="5760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140"/>
        <w:gridCol w:w="5580"/>
      </w:tblGrid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 мероприятие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мероприят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апаевское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е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1. Наименование муниципальной работы: </w:t>
      </w:r>
      <w:r>
        <w:rPr>
          <w:color w:val="000000"/>
          <w:sz w:val="24"/>
          <w:szCs w:val="24"/>
          <w:u w:val="single"/>
        </w:rPr>
        <w:t>Работа по организации и проведению культурно-массовых мероприятий (фестивалей, выставок, смотров, конкурсов, конференций и иных программных мероприятий)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980"/>
        <w:gridCol w:w="4264"/>
        <w:gridCol w:w="1080"/>
        <w:gridCol w:w="1080"/>
        <w:gridCol w:w="1080"/>
        <w:gridCol w:w="1080"/>
        <w:gridCol w:w="1080"/>
      </w:tblGrid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организации и проведению культурно-массовых мероприятий (фестивалей, выставок, смотров, конкурсов, конференций и иных программных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й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ли подбор программы (сценария), оформление помещения, подготовка оборудования, технических средств, проведение и анализ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  <w:gridCol w:w="5760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920"/>
        <w:gridCol w:w="734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результаты,</w:t>
              <w:br/>
              <w:t>достигнутые в 2012  году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мероприятий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мероприятий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ая форма федерального статистического наблюдения № 6-Н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ет.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z w:val="24"/>
          <w:szCs w:val="24"/>
        </w:rPr>
        <w:t xml:space="preserve">1. Наименование муниципальной работы:  </w:t>
      </w:r>
      <w:r>
        <w:rPr>
          <w:color w:val="000000"/>
          <w:sz w:val="24"/>
          <w:szCs w:val="24"/>
          <w:u w:val="single"/>
        </w:rPr>
        <w:t xml:space="preserve">Работа  по библиографической обработке документов и   организации    электронных и  карточных      каталогов.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Характеристика работ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980"/>
        <w:gridCol w:w="4264"/>
        <w:gridCol w:w="1080"/>
        <w:gridCol w:w="1080"/>
        <w:gridCol w:w="1080"/>
        <w:gridCol w:w="1080"/>
        <w:gridCol w:w="1080"/>
      </w:tblGrid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а         </w:t>
              <w:br/>
              <w:t xml:space="preserve">по библиографической         </w:t>
              <w:br/>
              <w:t xml:space="preserve">обработке документов и   </w:t>
              <w:br/>
              <w:t xml:space="preserve">организации электронных и  </w:t>
              <w:br/>
              <w:t xml:space="preserve">карточных каталогов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экз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ведение карточных и электронных каталогов, картотек, баз данных, в том числе на корпоративной ос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Cs w:val="24"/>
          <w:u w:val="single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680"/>
        <w:gridCol w:w="5760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 проверка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льная проверка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060"/>
        <w:gridCol w:w="7380"/>
      </w:tblGrid>
      <w:tr>
        <w:trPr>
          <w:trHeight w:val="60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результаты,</w:t>
              <w:br/>
              <w:t>достигнутые в 2012  году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 тыс.экз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 тыс.экз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ая форма федерального статистического наблюдения № 6-Н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ет.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818" w:gutter="0" w:header="709" w:top="1618" w:footer="0" w:bottom="899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5:00Z</dcterms:created>
  <dc:creator>123</dc:creator>
  <dc:description/>
  <cp:keywords/>
  <dc:language>en-US</dc:language>
  <cp:lastModifiedBy>FuckYouBill</cp:lastModifiedBy>
  <cp:lastPrinted>2013-02-14T10:09:00Z</cp:lastPrinted>
  <dcterms:modified xsi:type="dcterms:W3CDTF">2013-02-21T13:33:00Z</dcterms:modified>
  <cp:revision>48</cp:revision>
  <dc:subject/>
  <dc:title>ЧАСТЬ 1</dc:title>
</cp:coreProperties>
</file>