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9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апаевско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2 от 09 января 2013 год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му казенному учрежд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жилищно-коммунального хозяйства, строительства и обслуживания органов местного самоуправления»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1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1.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дготовка и выдача акта обследования объектов  муниципального жилищного фонда.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2880"/>
        <w:gridCol w:w="1260"/>
        <w:gridCol w:w="1080"/>
        <w:gridCol w:w="1260"/>
        <w:gridCol w:w="1080"/>
        <w:gridCol w:w="1141"/>
        <w:gridCol w:w="2639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 информации</w:t>
              <w:br/>
              <w:t>о значении показателя</w:t>
              <w:br/>
              <w:t>(исходные данные  для ее расчета)</w:t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по работе с заявлением на выдачу 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принятых заявлений к выполненной муниципальной услуге х1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.2. Объем муниципальной услуги (в натуральных показателях)</w:t>
      </w:r>
    </w:p>
    <w:tbl>
      <w:tblPr>
        <w:tblW w:w="145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080"/>
        <w:gridCol w:w="1080"/>
        <w:gridCol w:w="1080"/>
        <w:gridCol w:w="1080"/>
        <w:gridCol w:w="1620"/>
        <w:gridCol w:w="2851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данных а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тав МКУ «Управление жилищно-коммунального хозяйства, строительства и обслуживания органов местного самоуправления»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 Порядок  информирования  потенциальных  потребителей  муниципальной 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  <w:gridCol w:w="5245"/>
      </w:tblGrid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информации  на информационных стендах в зданиях Администрации муниципального образования Алапаевское, сельских и поселковой Администрации, публикации в средствах массовой информации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предоставления муниципальной услуг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изменения информ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Предельные  цены  (тарифы)  на оплату муниципальной услуги в случаях, если федеральным законом предусмотрено их оказание на платной основе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 имеетс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  Нормативный  правовой акт, устанавливающий цены (тарифы) либо порядок их установле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5"/>
        <w:gridCol w:w="3195"/>
        <w:gridCol w:w="1480"/>
        <w:gridCol w:w="2520"/>
        <w:gridCol w:w="4320"/>
      </w:tblGrid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, 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</w:t>
              <w:br/>
              <w:t>значение  за 2012 г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</w:t>
              <w:br/>
              <w:t>причин отклонения  от       запланированных</w:t>
              <w:br/>
              <w:t>знач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информации </w:t>
              <w:br/>
              <w:t>о фактическом значении 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данных акт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акт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а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ежегодно  до  15 февраля года, следующего за отчетным;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дготовка и выдача акта обследования инженерных сетей: тепло, водо, газо, электроснабжения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9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60"/>
        <w:gridCol w:w="3240"/>
        <w:gridCol w:w="1080"/>
        <w:gridCol w:w="1080"/>
        <w:gridCol w:w="1080"/>
        <w:gridCol w:w="1080"/>
        <w:gridCol w:w="1087"/>
        <w:gridCol w:w="2520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 данные  </w:t>
              <w:br/>
              <w:t>для ее расчета)</w:t>
            </w:r>
          </w:p>
        </w:tc>
      </w:tr>
      <w:tr>
        <w:trPr>
          <w:trHeight w:val="544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по работе с заявлением на выдачу 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инятых заявлений к выполненной муниципальной услу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68"/>
        <w:gridCol w:w="1212"/>
        <w:gridCol w:w="1260"/>
        <w:gridCol w:w="1276"/>
        <w:gridCol w:w="1276"/>
        <w:gridCol w:w="1228"/>
        <w:gridCol w:w="3316"/>
      </w:tblGrid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316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данных акт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тав МКУ «Управление жилищно-коммунального хозяйства, строительства и обслуживания органов местного самоуправления», Административный регламент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8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78"/>
        <w:gridCol w:w="528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 на информационных стендах в зданиях сельских и поселковой Администр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предоставления муниципальной услуги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изменения информаци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  Нормативный  правовой акт, устанавливающий цены (тарифы) либо порядок их установле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0"/>
        <w:gridCol w:w="5040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предложениям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Форма отчета об исполнении муниципального задания </w:t>
      </w:r>
    </w:p>
    <w:tbl>
      <w:tblPr>
        <w:tblW w:w="14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5"/>
        <w:gridCol w:w="2875"/>
        <w:gridCol w:w="1440"/>
        <w:gridCol w:w="3020"/>
        <w:gridCol w:w="2700"/>
      </w:tblGrid>
      <w:tr>
        <w:trPr>
          <w:trHeight w:val="77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, утвержденное  </w:t>
              <w:br/>
              <w:t>в муниципальном</w:t>
              <w:br/>
              <w:t>задании на 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причин отклонения  от запланированных знач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 информации </w:t>
              <w:br/>
              <w:t>о фактическом значении 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данных акт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актов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дача ордера на разрешение земляных работ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05"/>
        <w:gridCol w:w="2880"/>
        <w:gridCol w:w="1080"/>
        <w:gridCol w:w="1080"/>
        <w:gridCol w:w="1080"/>
        <w:gridCol w:w="1080"/>
        <w:gridCol w:w="1081"/>
        <w:gridCol w:w="341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 расчета)</w:t>
            </w:r>
          </w:p>
        </w:tc>
      </w:tr>
      <w:tr>
        <w:trPr>
          <w:trHeight w:val="51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по работе с заявлением на выдачу ордер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выданных ордеров к количеству поданных заявлений на выдачу орде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68"/>
        <w:gridCol w:w="1392"/>
        <w:gridCol w:w="1440"/>
        <w:gridCol w:w="1276"/>
        <w:gridCol w:w="1276"/>
        <w:gridCol w:w="1408"/>
        <w:gridCol w:w="2835"/>
      </w:tblGrid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337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данных ордер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тав МКУ «Управление жилищно-коммунального хозяйства, строительства и обслуживания органов местного самоуправления»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678"/>
        <w:gridCol w:w="5528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 на информационных стендах в зданиях сельских и поселковой Администр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предоставления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изменения информаци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 Нормативный  правовой акт, устанавливающий цены (тарифы) либо порядок их установления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040"/>
        <w:gridCol w:w="616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2840"/>
        <w:gridCol w:w="2200"/>
        <w:gridCol w:w="3420"/>
        <w:gridCol w:w="2720"/>
      </w:tblGrid>
      <w:tr>
        <w:trPr>
          <w:trHeight w:val="782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, 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</w:t>
              <w:br/>
              <w:t>значение  за 2012 г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 причин     </w:t>
              <w:br/>
              <w:t>отклонения  от       запланированных значений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данных орде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регистраци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618" w:footer="0" w:bottom="899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6:00Z</dcterms:created>
  <dc:creator>39</dc:creator>
  <dc:description/>
  <cp:keywords/>
  <dc:language>en-US</dc:language>
  <cp:lastModifiedBy>FuckYouBill</cp:lastModifiedBy>
  <cp:lastPrinted>2013-02-14T15:11:00Z</cp:lastPrinted>
  <dcterms:modified xsi:type="dcterms:W3CDTF">2013-02-22T07:08:00Z</dcterms:modified>
  <cp:revision>33</cp:revision>
  <dc:subject/>
  <dc:title/>
</cp:coreProperties>
</file>