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Алапаевско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09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2013 год и плановый период 2014 и 2015 годов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бюджет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синячихинское музейное объединение муниципального образования Алапае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:  </w:t>
      </w:r>
      <w:r>
        <w:rPr>
          <w:u w:val="single"/>
        </w:rPr>
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.</w:t>
      </w:r>
    </w:p>
    <w:p>
      <w:pPr>
        <w:pStyle w:val="Normal"/>
        <w:jc w:val="both"/>
        <w:rPr/>
      </w:pPr>
      <w:r>
        <w:rPr/>
        <w:t xml:space="preserve">2. Потребители муниципальной услуги  </w:t>
      </w:r>
      <w:r>
        <w:rPr>
          <w:u w:val="single"/>
        </w:rPr>
        <w:t>Физические и юридические лица</w:t>
      </w:r>
    </w:p>
    <w:p>
      <w:pPr>
        <w:pStyle w:val="Normal"/>
        <w:jc w:val="both"/>
        <w:rPr/>
      </w:pPr>
      <w:r>
        <w:rPr/>
        <w:t>3. Показатели, характеризующие объем и (или)  качество муниципальной услуги</w:t>
      </w:r>
    </w:p>
    <w:p>
      <w:pPr>
        <w:pStyle w:val="Normal"/>
        <w:jc w:val="both"/>
        <w:rPr/>
      </w:pPr>
      <w:r>
        <w:rPr/>
        <w:t>3.1. Показатели, характеризующие качество муниципальной услуги</w:t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96"/>
        <w:gridCol w:w="2464"/>
        <w:gridCol w:w="900"/>
        <w:gridCol w:w="956"/>
        <w:gridCol w:w="900"/>
        <w:gridCol w:w="1080"/>
        <w:gridCol w:w="1080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а расчета 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Темп роста количества посетителей постоянных экспозиций в музеях по сравнению с предыдущим го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ПЭ (отч.) / ППЭ (предш)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100, где  </w:t>
            </w:r>
          </w:p>
          <w:p>
            <w:pPr>
              <w:pStyle w:val="Normal"/>
              <w:jc w:val="center"/>
              <w:rPr/>
            </w:pPr>
            <w:r>
              <w:rPr/>
              <w:t>(ППЭ (отч.) – колич. посетит. постоянных экспозиц. в отчетном году; ППЭ (предш) – колич. посетит. постоянных экспозиц. в предш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8-Н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оля экспонируемых музейных предметов основного фонда за отчетный период от общего количества музейных предметов основного фо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эк / Е х 100, где</w:t>
            </w:r>
          </w:p>
          <w:p>
            <w:pPr>
              <w:pStyle w:val="Normal"/>
              <w:jc w:val="center"/>
              <w:rPr/>
            </w:pPr>
            <w:r>
              <w:rPr/>
              <w:t>Еэк -  колич. предм. осн. фонда экспонир. в отч. году; общее  колич.музейн. пред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8-Н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Доля потребителей, удовлетворенных качеством услуги, от числа опрошенных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(удов) / М (опрош.) х 100, где М (удов) -  кол-во удовл.  качеств услуг; М -  кол-во опрош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логические опрос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 Объем муниципальной услуги (в натуральных показателях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1260"/>
        <w:gridCol w:w="1440"/>
        <w:gridCol w:w="1620"/>
        <w:gridCol w:w="1620"/>
        <w:gridCol w:w="30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личество пос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оличество экспозиций и вы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8-Н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оказания муниципальной услуги</w:t>
      </w:r>
    </w:p>
    <w:p>
      <w:pPr>
        <w:pStyle w:val="Normal"/>
        <w:jc w:val="both"/>
        <w:rPr/>
      </w:pPr>
      <w:r>
        <w:rPr/>
        <w:t xml:space="preserve">4.1 Нормативно правовые акты, регулирующие порядок оказания муниципальной услуги: </w:t>
      </w:r>
      <w:r>
        <w:rPr>
          <w:u w:val="single"/>
        </w:rPr>
        <w:t>Областной закон от 27 декабря 2004 года № 232-ОЗ «О музейном деле в Свердловской области», Устав МБУК «Верхнесинячихинское музейное объединение муниципального образования Алапаевское».</w:t>
      </w:r>
    </w:p>
    <w:p>
      <w:pPr>
        <w:pStyle w:val="Normal"/>
        <w:jc w:val="both"/>
        <w:rPr>
          <w:u w:val="single"/>
        </w:rPr>
      </w:pPr>
      <w:r>
        <w:rPr/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907"/>
        <w:gridCol w:w="3600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ый стенд в здании музея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филиалов, режим работы, прейскурант цен, предоставляемые услуги, справочные телефоны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ети Интернет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регламент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чатные средства массовой информации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головного музея и филиалов, режим работы, прейскурант цен, предоставляемые услуги, справочные телефоны, порядок подачи жалоб и предложени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В буклетах, справочниках, баннерах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 режим работы, прейскурант цен, справочные телефо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редельные  цены  (тарифы) 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>
          <w:u w:val="single"/>
        </w:rPr>
      </w:pPr>
      <w:r>
        <w:rPr/>
        <w:t xml:space="preserve">6.1.  Нормативный  правовой акт, устанавливающий цены (тарифы) либо порядок их установления: </w:t>
      </w:r>
      <w:r>
        <w:rPr>
          <w:u w:val="single"/>
        </w:rPr>
        <w:t>постановление Администрации муниципального образования Алапаевское от 16 января 2013 года № 21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 Администрация муниципального образования Алапаевское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8573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рублей (с группы не более 25 человек)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билет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– 20 рублей</w:t>
            </w:r>
          </w:p>
          <w:p>
            <w:pPr>
              <w:pStyle w:val="Normal"/>
              <w:rPr/>
            </w:pPr>
            <w:r>
              <w:rPr/>
              <w:t>Дошкольники, дети -инвалиды, работники музеев  – бесплатно</w:t>
            </w:r>
          </w:p>
          <w:p>
            <w:pPr>
              <w:pStyle w:val="Normal"/>
              <w:rPr/>
            </w:pPr>
            <w:r>
              <w:rPr/>
              <w:t>Взрослые – 40 рубл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уденты, пенсионеры, инвалиды, военнослужащие срочной службы – 20 рублей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экскурсия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рублей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ое мероприятие (праздник)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ходного билета и смета расходов                                                      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ходного билета и смета расходов                                                         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рование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рублей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съемка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рублей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документов научного архива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ублей 1 лис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7. Порядок контроля за исполнением муниципального зада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13"/>
        <w:gridCol w:w="6347"/>
      </w:tblGrid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>контроля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муниципального образования  Алапаевское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6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Алапае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звонков, полученных от населения по горячей лини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8. Требования к отчетности об исполнении  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8.1. Форма отчета об исполнении муниципального задания </w:t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620"/>
        <w:gridCol w:w="2880"/>
        <w:gridCol w:w="1620"/>
        <w:gridCol w:w="3060"/>
        <w:gridCol w:w="270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201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ричин отклонения от запланированных знач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посещений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экспозиций и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 8-Н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4"/>
          <w:szCs w:val="24"/>
          <w:u w:val="single"/>
        </w:rPr>
        <w:t>ежегодно до 15 февраля года, следующего за отчетным период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Иная  информация,  необходимая для исполнения (контроля за ис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ЗДЕЛ 1</w:t>
      </w:r>
    </w:p>
    <w:p>
      <w:pPr>
        <w:pStyle w:val="Normal"/>
        <w:rPr>
          <w:u w:val="single"/>
        </w:rPr>
      </w:pPr>
      <w:r>
        <w:rPr/>
        <w:t xml:space="preserve">1.Наименование муниципальной работы </w:t>
      </w:r>
      <w:r>
        <w:rPr>
          <w:i/>
        </w:rPr>
        <w:t xml:space="preserve">–  </w:t>
      </w:r>
      <w:r>
        <w:rPr>
          <w:u w:val="single"/>
        </w:rPr>
        <w:t>Работа по формированию и учету музейного фонда муниципального образования Алапаевское.</w:t>
      </w:r>
    </w:p>
    <w:p>
      <w:pPr>
        <w:pStyle w:val="Normal"/>
        <w:rPr/>
      </w:pPr>
      <w:r>
        <w:rPr/>
        <w:t xml:space="preserve">2. Характеристика работ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4264"/>
        <w:gridCol w:w="1136"/>
        <w:gridCol w:w="1260"/>
        <w:gridCol w:w="1260"/>
        <w:gridCol w:w="1260"/>
        <w:gridCol w:w="132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формированию и учету музейного фонда муниципального образования Алапае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 предметов музейного фонда, запись предметов в книге поступлений музейного фон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3. Основания для досрочного прекращения исполнения муниципального зад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3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 местного самоуправления муниципального образования Алапаевское, осуществляющий контроль за исполнением муниципального зада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нтроль в форме выездной проверк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муниципального образования Алапаевс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нтроль в форме выездной проверк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дение журнала звонков, полученных от населения по горячей лини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дение книги обращений с заявлениями, жалобами и предложениям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. Требования к отчетности об исполнении муниципального задания:</w:t>
      </w:r>
    </w:p>
    <w:p>
      <w:pPr>
        <w:pStyle w:val="Normal"/>
        <w:rPr/>
      </w:pPr>
      <w:r>
        <w:rPr/>
        <w:t xml:space="preserve">5.1. Форма отчета об исполнении муниципального задания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1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запланированный в муниципальном задании на 2012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езультаты, достигнутые в 2012  году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и достигнутых результата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предме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предме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 поступления предметов основного фо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5.2. Сроки предоставления отчетов об исполнении муниципального задания </w:t>
      </w:r>
      <w:r>
        <w:rPr>
          <w:u w:val="single"/>
        </w:rPr>
        <w:t>ежегодно  до 15 февраля года, следующего за отчетным;</w:t>
      </w:r>
    </w:p>
    <w:p>
      <w:pPr>
        <w:pStyle w:val="Normal"/>
        <w:rPr>
          <w:u w:val="single"/>
        </w:rPr>
      </w:pPr>
      <w:r>
        <w:rPr/>
        <w:t xml:space="preserve">5.3. Иные требования к отчетности об исполнении муниципального задания –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/>
        <w:t xml:space="preserve">6. Иная информация, необходимая для исполнения (контроля за исполнением) муниципального задания – </w:t>
      </w:r>
      <w:r>
        <w:rPr>
          <w:u w:val="single"/>
        </w:rPr>
        <w:t>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2 </w:t>
      </w:r>
    </w:p>
    <w:p>
      <w:pPr>
        <w:pStyle w:val="Normal"/>
        <w:jc w:val="both"/>
        <w:rPr>
          <w:u w:val="single"/>
        </w:rPr>
      </w:pPr>
      <w:r>
        <w:rPr/>
        <w:t xml:space="preserve">1.Наименование муниципальной работы </w:t>
      </w:r>
      <w:r>
        <w:rPr>
          <w:i/>
        </w:rPr>
        <w:t xml:space="preserve">–  </w:t>
      </w:r>
      <w:r>
        <w:rPr>
          <w:u w:val="single"/>
        </w:rPr>
        <w:t xml:space="preserve">Работа по обеспечению сохранности предметов музейного фонда муниципального образования Алапаевское. </w:t>
      </w:r>
    </w:p>
    <w:p>
      <w:pPr>
        <w:pStyle w:val="Normal"/>
        <w:rPr/>
      </w:pPr>
      <w:r>
        <w:rPr/>
        <w:t xml:space="preserve">2. Характеристика работы </w:t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96"/>
        <w:gridCol w:w="3004"/>
        <w:gridCol w:w="1136"/>
        <w:gridCol w:w="1260"/>
        <w:gridCol w:w="1260"/>
        <w:gridCol w:w="1260"/>
        <w:gridCol w:w="132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обеспечению сохранности предметов музейного фонда муниципального образования Алапае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изучение, реставрация музейных предме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 xml:space="preserve">. </w:t>
      </w:r>
      <w:r>
        <w:rPr/>
        <w:t xml:space="preserve">. Основания для досрочного прекращения исполнения муниципального зада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работы из ведомственного перечня муниципальных услуг (рабо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Случаи, предусмотренные нормативно-правовыми актами, влекущие за собой невозможность выполнения муниципальной работы, не устранимую в краткосрочный период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ные основания, предусмотренные нормативными правовыми актами муниципального образования Алапаевское.</w:t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191"/>
      </w:tblGrid>
      <w:tr>
        <w:trPr>
          <w:trHeight w:val="7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 местного самоуправления муниципального образования Алапаевское, осуществляющий контроль за исполнением муниципального зада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выездной проверк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соответствии с постановлением Администрации муниципального образования Алапаевское от 01 февраля 2011 года № 43 «Об утверждении Порядка осуществления контроля за деятельностью муниципальных бюджетных и муниципальных казенных учреждений муниципального образования Алапаевское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Алапаевс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выездной проверк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журнала звонков, полученных от населения по горячей лини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дение книги обращений с заявлениями, жалобами и предложениям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я к отчетности об исполнении муниципального задания:</w:t>
      </w:r>
    </w:p>
    <w:p>
      <w:pPr>
        <w:pStyle w:val="Normal"/>
        <w:rPr/>
      </w:pPr>
      <w:r>
        <w:rPr/>
        <w:t xml:space="preserve">5.1. Форма отчета об исполнении муниципального задания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9"/>
        <w:gridCol w:w="519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запланированный в муниципальном задании на 2012  год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езультаты, достигнутые в 2012  году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о фактически достигнутых результатах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 предмето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0 предмет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нига поступления предметов основного фо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Сроки предоставления отчетов об исполнении муниципального задания: </w:t>
      </w:r>
      <w:r>
        <w:rPr>
          <w:u w:val="single"/>
        </w:rPr>
        <w:t>ежегодно  до 15 февраля года, следующего за отчетным;</w:t>
      </w:r>
    </w:p>
    <w:p>
      <w:pPr>
        <w:pStyle w:val="Normal"/>
        <w:rPr/>
      </w:pPr>
      <w:r>
        <w:rPr/>
        <w:t xml:space="preserve">5.3. Иные требования к отчетности об исполнении муниципального задания – </w:t>
      </w:r>
      <w:r>
        <w:rPr>
          <w:u w:val="single"/>
        </w:rPr>
        <w:t>нет.</w:t>
      </w:r>
    </w:p>
    <w:p>
      <w:pPr>
        <w:pStyle w:val="Normal"/>
        <w:rPr>
          <w:u w:val="single"/>
        </w:rPr>
      </w:pPr>
      <w:r>
        <w:rPr/>
        <w:t xml:space="preserve">6. Иная информация, необходимая для исполнения (контроля за исполнением) муниципального задания – </w:t>
      </w:r>
      <w:r>
        <w:rPr>
          <w:u w:val="single"/>
        </w:rPr>
        <w:t>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61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7:00Z</dcterms:created>
  <dc:creator>User</dc:creator>
  <dc:description/>
  <cp:keywords/>
  <dc:language>en-US</dc:language>
  <cp:lastModifiedBy>FuckYouBill</cp:lastModifiedBy>
  <cp:lastPrinted>2013-02-15T14:43:00Z</cp:lastPrinted>
  <dcterms:modified xsi:type="dcterms:W3CDTF">2013-02-22T06:29:00Z</dcterms:modified>
  <cp:revision>67</cp:revision>
  <dc:subject/>
  <dc:title>МУНИЦИПАЛЬНОЕ ЗАДАНИЕ </dc:title>
</cp:coreProperties>
</file>