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апаевско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 от 09 января 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у казенному образовательному учреждению дополнительного образования дет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ерхнесинячихинская детская школа искусств» </w:t>
      </w:r>
    </w:p>
    <w:p>
      <w:pPr>
        <w:pStyle w:val="Normal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услуги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еализация  программ  дополнительного образования для  детей.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  (от 5 до 18 лет, от 18 лет и старше)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казатели,  характеризующие  объем  и  (или)  качество 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4394"/>
        <w:gridCol w:w="709"/>
        <w:gridCol w:w="850"/>
        <w:gridCol w:w="851"/>
        <w:gridCol w:w="709"/>
        <w:gridCol w:w="850"/>
        <w:gridCol w:w="1985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  <w:br/>
              <w:t>о значении</w:t>
              <w:br/>
              <w:t>показателя</w:t>
              <w:br/>
              <w:t>(исходные данные для ее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преподавателей, имеющих первую и высшую квалификационные катего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ношение количества преподавателей к первой и высшей квалификационным категориям к общему количеству преподавателей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й отч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ДМШ-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ля преподавателей, повысивших квалифик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ношение численности преподавателей, повысивших квалификацию к численности преподавателей, подлежащих прохождению повышения квалификации за отчетный период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оля обучающихся, ставших победителями и призерами Международных, Всероссийских, Региональных, Областных, Кустовых и муниципаль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ношение количества обучающихся, ставших победителями к общему количеству детей в образовательном учреждении х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доля обучающихся, принявших участие в Международных, Всероссийских, Региональных, Областных, Кустовых и муниципальных мероприят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ношение количества обучающихся, принявших участие в методических и конкурсных мероприятиях за отчетный период к общему количеству детей в образовательном учрежден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доля преподавателей, ставших лауреатами и дипломантами Международных, Всероссийских, Региональных, Областных, Кустовых и муниципальных мероприятий (конкурсов,  выставо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ношение количества преподавателей, ставших лауреатами, дипломантами за отчетный период  к общему количеству преподавателей х 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овой отчет о деятельности ДШ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1276"/>
        <w:gridCol w:w="1275"/>
        <w:gridCol w:w="1276"/>
        <w:gridCol w:w="1134"/>
        <w:gridCol w:w="1275"/>
        <w:gridCol w:w="2410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оличество препода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чаю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6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истический отч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ДМШ-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личество преподавателей, имеющих первую и высшую квалификационные катего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истический отч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ДМШ-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 количество преподавателей, повысивших квалифик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 обучающихся, ставших победителями и призерами Международных, Всероссийских, Региональных, Областных, Кустовых и муниципаль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147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 обучающихся, принявших участие в Международных, Всероссийских, Региональных, Областных и Кустовых, муниципальных мероприят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количество преподавателей, ставших лауреатами и дипломантами Международных, Всероссийских, Региональных, Областных, Кустовых и муниципальных мероприятий (конкурсов, выставо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ормативные правовые акты, регулирующие порядок оказа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тав МКОУ ДОД «Верхнеснячихинская детская школа искусст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Закон Российской Федерации  от 10 июля 1992 года №3266 -1 «Об образовании»;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иповое положение об образовательном учреждении дополнительного образования детей (в ред. Постановлений Правительства РФ от 22 февраля 1997 года № 212, от 08 августа 2003 года № 470, от 01 февраля  2005 года  № 49, от 07 декабря  2006 года № 752);</w:t>
      </w:r>
      <w:r>
        <w:rPr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639"/>
        <w:gridCol w:w="2693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6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в шко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 школы, график (режим) работы,  порядок предоставления муниципальной  услуги, Устав МОУ ДОД «Верхнесинячихинская ДШИ», контактные телефоны, копия лицензии на право ведения образовательной деятельности; требования к учащимся; расписание занят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оступления новой информации, но не реже чем раз в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 Нормативный  правовой акт, устанавливающий цены (тарифы) либо порядок их установления -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680"/>
        <w:gridCol w:w="5639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69"/>
        <w:gridCol w:w="2835"/>
        <w:gridCol w:w="1566"/>
        <w:gridCol w:w="2119"/>
        <w:gridCol w:w="2701"/>
      </w:tblGrid>
      <w:tr>
        <w:trPr>
          <w:trHeight w:val="9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 год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2012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</w:t>
              <w:br/>
              <w:t xml:space="preserve">причин     </w:t>
              <w:br/>
              <w:t>отклонения  от       запланированных</w:t>
              <w:br/>
              <w:t>значени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информации </w:t>
              <w:br/>
              <w:t>о фактическом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личество преподавателей, имеющих первую и высшую квалификационные категор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й отчет форма ДМШ-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    количество преподавателей, повысивших квалификацию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обучающихся, ставших победителями и призерами Международных, Всероссийских, Региональных, Областных, Кустовых и муниципальных мероприят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количество обучающихся, принявших участие в Международных, Всероссийских, Региональных, Областных и Кустовых, муниципальных мероприятия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количество преподавателей, ставших лауреатами и дипломантами Международных, Всероссийских, Региональных, Областных, Кустовых и муниципальных мероприяти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нкурсов, выставок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 отчет о деятельности ДШ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ежегодно  до 15 февраля года, следующего за отчетным период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Иная  информация,  необходимая для исполнения (контроля за исполнением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задани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работы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одическая   работа     в   установленной   сфере   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4"/>
        <w:gridCol w:w="4640"/>
        <w:gridCol w:w="1276"/>
        <w:gridCol w:w="1276"/>
        <w:gridCol w:w="1275"/>
        <w:gridCol w:w="1276"/>
        <w:gridCol w:w="1276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а измерения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4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 год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лове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) Количество преподавателей, принявших участие в методических и координационно-учебных мероприятиях</w:t>
            </w:r>
          </w:p>
          <w:p>
            <w:pPr>
              <w:pStyle w:val="ConsPlusNonformat"/>
              <w:widowControl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Nonformat"/>
              <w:widowControl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) Разработка и        издание      информационно-   методических     матери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 контроля  за исполнением муниципального задания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680"/>
        <w:gridCol w:w="5639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95"/>
        <w:gridCol w:w="4252"/>
      </w:tblGrid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езультаты, достигнутые в 2012 году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ежегодно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работ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бота по созданию концертов и концертных программ, иных зрелищн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4111"/>
        <w:gridCol w:w="1276"/>
        <w:gridCol w:w="1276"/>
        <w:gridCol w:w="1275"/>
        <w:gridCol w:w="1276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а изме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4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бота по созданию концертов и концертных программ, иных зрелищных мероприят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концертных (выставочных)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 контроля  за исполнением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680"/>
        <w:gridCol w:w="540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78"/>
        <w:gridCol w:w="4252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езультаты, достигнутые в 2012  году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информации о фактически     </w:t>
              <w:br/>
              <w:t>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 на 2012 год не утверждалас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мероприят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 отчет о деятельности ДШИ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ежегодно 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Иные требования к отчетности об исполнении муниципального задания –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sectPr>
          <w:headerReference w:type="default" r:id="rId2"/>
          <w:type w:val="nextPage"/>
          <w:pgSz w:orient="landscape" w:w="16838" w:h="11906"/>
          <w:pgMar w:left="1440" w:right="1099" w:gutter="0" w:header="720" w:top="1560" w:footer="0" w:bottom="851"/>
          <w:pgNumType w:start="110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Иная  информация,  необходимая для исполнения (контроля за исполнением) муниципального задания -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18" w:gutter="0" w:header="720" w:top="85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9:00Z</dcterms:created>
  <dc:creator>12</dc:creator>
  <dc:description/>
  <cp:keywords/>
  <dc:language>en-US</dc:language>
  <cp:lastModifiedBy>FuckYouBill</cp:lastModifiedBy>
  <cp:lastPrinted>2013-02-14T14:46:00Z</cp:lastPrinted>
  <dcterms:modified xsi:type="dcterms:W3CDTF">2013-02-22T07:06:00Z</dcterms:modified>
  <cp:revision>177</cp:revision>
  <dc:subject/>
  <dc:title>ПРАВИТЕЛЬСТВО СВЕРДЛОВСКОЙ ОБЛАСТИ</dc:title>
</cp:coreProperties>
</file>