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/>
        <w:ind w:left="2832" w:firstLine="708"/>
        <w:jc w:val="righ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ind w:left="2832" w:firstLine="708"/>
        <w:jc w:val="right"/>
        <w:rPr>
          <w:sz w:val="24"/>
        </w:rPr>
      </w:pPr>
      <w:r>
        <w:rPr>
          <w:sz w:val="24"/>
        </w:rPr>
        <w:t xml:space="preserve">Приложение № 1                                                                             </w:t>
      </w:r>
    </w:p>
    <w:p>
      <w:pPr>
        <w:pStyle w:val="Subtitle"/>
        <w:spacing w:lineRule="auto" w:line="240"/>
        <w:ind w:left="2832" w:firstLine="708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к административному регламенту                                                                      </w:t>
      </w:r>
      <w:r>
        <w:rPr>
          <w:color w:val="202020"/>
          <w:sz w:val="24"/>
        </w:rPr>
        <w:t>«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»</w:t>
      </w:r>
      <w:r>
        <w:rPr>
          <w:rFonts w:eastAsia="SimSun;宋体"/>
          <w:sz w:val="24"/>
          <w:lang w:eastAsia="zh-CN"/>
        </w:rPr>
        <w:t>,</w:t>
      </w:r>
      <w:r>
        <w:rPr>
          <w:rFonts w:eastAsia="SimSun;宋体"/>
          <w:lang w:eastAsia="zh-CN"/>
        </w:rPr>
        <w:t xml:space="preserve"> </w:t>
      </w:r>
      <w:r>
        <w:rPr>
          <w:sz w:val="24"/>
        </w:rPr>
        <w:t>утвержденного постановлением Администрации муниципального образования Алапаевское №. 27 от 17 января 2013 года</w:t>
      </w:r>
    </w:p>
    <w:p>
      <w:pPr>
        <w:pStyle w:val="Normal"/>
        <w:ind w:left="4860" w:hanging="0"/>
        <w:rPr>
          <w:rFonts w:eastAsia="SimSun;宋体"/>
          <w:sz w:val="28"/>
          <w:szCs w:val="28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прохождения административных процедур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при предоставлении муниципальной услуги </w:t>
      </w:r>
      <w:r>
        <w:rPr>
          <w:rFonts w:eastAsia="SimSun;宋体" w:cs="Times New Roman" w:ascii="Times New Roman" w:hAnsi="Times New Roman"/>
          <w:b/>
          <w:color w:val="000000"/>
          <w:lang w:eastAsia="zh-CN"/>
        </w:rPr>
        <w:t>«</w:t>
      </w:r>
      <w:r>
        <w:rPr>
          <w:rFonts w:cs="Times New Roman" w:ascii="Times New Roman" w:hAnsi="Times New Roman"/>
          <w:b/>
          <w:color w:val="000000"/>
        </w:rPr>
        <w:t>Предоставление доступа к оцифрованным изданиям, хранящимся в библиотеках,  в  том числе к фонду редких книг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с учетом соблюдения требований законодательства Российской Федерации </w:t>
      </w:r>
    </w:p>
    <w:p>
      <w:pPr>
        <w:pStyle w:val="Style15"/>
        <w:jc w:val="center"/>
        <w:rPr>
          <w:rFonts w:ascii="Times New Roman" w:hAnsi="Times New Roman" w:eastAsia="SimSun;宋体" w:cs="Times New Roman"/>
          <w:b/>
          <w:b/>
          <w:color w:val="000000"/>
          <w:lang w:eastAsia="zh-CN"/>
        </w:rPr>
      </w:pPr>
      <w:r>
        <w:rPr>
          <w:rFonts w:cs="Times New Roman" w:ascii="Times New Roman" w:hAnsi="Times New Roman"/>
          <w:b/>
          <w:color w:val="000000"/>
        </w:rPr>
        <w:t>об авторских и смежных правах</w:t>
      </w:r>
      <w:r>
        <w:rPr>
          <w:rFonts w:eastAsia="SimSun;宋体" w:cs="Times New Roman" w:ascii="Times New Roman" w:hAnsi="Times New Roman"/>
          <w:b/>
          <w:color w:val="000000"/>
          <w:lang w:eastAsia="zh-CN"/>
        </w:rPr>
        <w:t>»</w:t>
      </w:r>
    </w:p>
    <w:p>
      <w:pPr>
        <w:pStyle w:val="Normal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16"/>
          <w:szCs w:val="16"/>
          <w:lang w:val="en-US" w:eastAsia="en-US"/>
        </w:rPr>
      </w:pPr>
      <w:r>
        <w:rPr>
          <w:rFonts w:eastAsia="SimSun;宋体" w:cs="Times New Roman"/>
          <w:b/>
          <w:bCs/>
          <w:color w:val="000000"/>
          <w:kern w:val="2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358140</wp:posOffset>
                </wp:positionV>
                <wp:extent cx="0" cy="2590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8.2pt" to="144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929640</wp:posOffset>
                </wp:positionV>
                <wp:extent cx="0" cy="2590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3.2pt" to="90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358140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8.2pt" to="440.9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13868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9.2pt" to="207pt,1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2301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1.2pt" to="72pt,19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00700</wp:posOffset>
                </wp:positionH>
                <wp:positionV relativeFrom="paragraph">
                  <wp:posOffset>358140</wp:posOffset>
                </wp:positionV>
                <wp:extent cx="0" cy="2590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8.2pt" to="441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2987040</wp:posOffset>
                </wp:positionV>
                <wp:extent cx="0" cy="3429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5.2pt" to="72pt,26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358140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8.2pt" to="233.95pt,2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92964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3.2pt" to="180pt,9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138684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9.2pt" to="72pt,1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355854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80.2pt" to="243pt,29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1958340</wp:posOffset>
                </wp:positionV>
                <wp:extent cx="0" cy="1371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4.2pt" to="207pt,26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2275</wp:posOffset>
                </wp:positionH>
                <wp:positionV relativeFrom="paragraph">
                  <wp:posOffset>234315</wp:posOffset>
                </wp:positionV>
                <wp:extent cx="1390650" cy="3619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БРА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8.4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ОБРА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3777615</wp:posOffset>
                </wp:positionV>
                <wp:extent cx="1276350" cy="50673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ФОРМИРОВАНИЕ</w:t>
                              <w:br/>
                              <w:t>ПОИСКОВОГО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9pt;mso-wrap-distance-left:9.05pt;mso-wrap-distance-right:9.05pt;mso-wrap-distance-top:0pt;mso-wrap-distance-bottom:0pt;margin-top:297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ФОРМИРОВАНИЕ</w:t>
                        <w:br/>
                        <w:t>ПОИСКОВОГО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9175</wp:posOffset>
                </wp:positionH>
                <wp:positionV relativeFrom="paragraph">
                  <wp:posOffset>577215</wp:posOffset>
                </wp:positionV>
                <wp:extent cx="1390650" cy="3619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ЛИЧ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45.4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ЛИЧ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47875</wp:posOffset>
                </wp:positionH>
                <wp:positionV relativeFrom="paragraph">
                  <wp:posOffset>1148715</wp:posOffset>
                </wp:positionV>
                <wp:extent cx="1276350" cy="2476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ЕРЕРЕГ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90.4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ЕРЕРЕГ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3375</wp:posOffset>
                </wp:positionH>
                <wp:positionV relativeFrom="paragraph">
                  <wp:posOffset>1148715</wp:posOffset>
                </wp:positionV>
                <wp:extent cx="1047750" cy="27813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ЕГ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1.9pt;mso-wrap-distance-left:9.05pt;mso-wrap-distance-right:9.05pt;mso-wrap-distance-top:0pt;mso-wrap-distance-bottom:0pt;margin-top:90.4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РЕГ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47875</wp:posOffset>
                </wp:positionH>
                <wp:positionV relativeFrom="paragraph">
                  <wp:posOffset>1605915</wp:posOffset>
                </wp:positionV>
                <wp:extent cx="1276350" cy="3619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ТМЕТКА О</w:t>
                              <w:br/>
                              <w:t>ПЕРЕРЕГ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26.4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ОТМЕТКА О</w:t>
                        <w:br/>
                        <w:t>ПЕРЕРЕГИСТРАЦ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3375</wp:posOffset>
                </wp:positionH>
                <wp:positionV relativeFrom="paragraph">
                  <wp:posOffset>1605915</wp:posOffset>
                </wp:positionV>
                <wp:extent cx="1390650" cy="73533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ЗНАКОМЛЕНИЕ С ПРАВИЛАМИ</w:t>
                              <w:br/>
                              <w:t>ПОЛЬ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БИБЛИОТЕКАМ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КУК «ЦБС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7.9pt;mso-wrap-distance-left:9.05pt;mso-wrap-distance-right:9.05pt;mso-wrap-distance-top:0pt;mso-wrap-distance-bottom:0pt;margin-top:126.4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ОЗНАКОМЛЕНИЕ С ПРАВИЛАМИ</w:t>
                        <w:br/>
                        <w:t>ПОЛЬ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БИБЛИОТЕКАМ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МКУК «ЦБС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3375</wp:posOffset>
                </wp:positionH>
                <wp:positionV relativeFrom="paragraph">
                  <wp:posOffset>2520315</wp:posOffset>
                </wp:positionV>
                <wp:extent cx="1619250" cy="50673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ФОРМЛЕНИЕ ЧИТАТЕЛЬСКОГО БИЛЕТА (ФОРМУЛЯРА ЧИТАТЕЛЯ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9.9pt;mso-wrap-distance-left:9.05pt;mso-wrap-distance-right:9.05pt;mso-wrap-distance-top:0pt;mso-wrap-distance-bottom:0pt;margin-top:198.4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ОФОРМЛЕНИЕ ЧИТАТЕЛЬСКОГО БИЛЕТА (ФОРМУЛЯРА ЧИТАТЕЛЯ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05375</wp:posOffset>
                </wp:positionH>
                <wp:positionV relativeFrom="paragraph">
                  <wp:posOffset>577215</wp:posOffset>
                </wp:positionV>
                <wp:extent cx="1390650" cy="36195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УДАЛЕННЫЙ</w:t>
                              <w:br/>
                              <w:t>ПОЛЬЗОВ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45.4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УДАЛЕННЫЙ</w:t>
                        <w:br/>
                        <w:t>ПОЛЬЗОВ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eastAsia="SimSun;宋体" w:cs="Times New Roman"/>
          <w:b/>
          <w:b/>
          <w:color w:val="000000"/>
          <w:lang w:eastAsia="zh-CN"/>
        </w:rPr>
      </w:pPr>
      <w:r>
        <w:rPr>
          <w:rFonts w:eastAsia="SimSun;宋体" w:cs="Times New Roman" w:ascii="Times New Roman" w:hAnsi="Times New Roman"/>
          <w:b/>
          <w:color w:val="000000"/>
          <w:lang w:eastAsia="zh-CN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531485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35.55pt" to="45pt,45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5531485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35.55pt" to="207pt,45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4045585</wp:posOffset>
                </wp:positionV>
                <wp:extent cx="914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18.55pt" to="197.95pt,3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4617085</wp:posOffset>
                </wp:positionV>
                <wp:extent cx="0" cy="212725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3.55pt" to="126pt,38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00700</wp:posOffset>
                </wp:positionH>
                <wp:positionV relativeFrom="paragraph">
                  <wp:posOffset>502285</wp:posOffset>
                </wp:positionV>
                <wp:extent cx="0" cy="29718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9.55pt" to="441pt,27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4045585</wp:posOffset>
                </wp:positionV>
                <wp:extent cx="0" cy="21272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18.55pt" to="369pt,33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4045585</wp:posOffset>
                </wp:positionV>
                <wp:extent cx="0" cy="21272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18.55pt" to="126pt,33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4045585</wp:posOffset>
                </wp:positionV>
                <wp:extent cx="1028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18.55pt" to="368.95pt,3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3718560</wp:posOffset>
                </wp:positionV>
                <wp:extent cx="0" cy="21272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92.8pt" to="243pt,30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6300</wp:posOffset>
                </wp:positionH>
                <wp:positionV relativeFrom="paragraph">
                  <wp:posOffset>4617085</wp:posOffset>
                </wp:positionV>
                <wp:extent cx="0" cy="5715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63.55pt" to="369pt,40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6102985</wp:posOffset>
                </wp:positionV>
                <wp:extent cx="0" cy="3429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80.55pt" to="45pt,50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5188585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08.55pt" to="126pt,42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</wp:posOffset>
                </wp:positionH>
                <wp:positionV relativeFrom="paragraph">
                  <wp:posOffset>6445885</wp:posOffset>
                </wp:positionV>
                <wp:extent cx="35433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07.55pt" to="323.95pt,50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5531485</wp:posOffset>
                </wp:positionV>
                <wp:extent cx="457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35.55pt" to="80.95pt,4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71700</wp:posOffset>
                </wp:positionH>
                <wp:positionV relativeFrom="paragraph">
                  <wp:posOffset>5531485</wp:posOffset>
                </wp:positionV>
                <wp:extent cx="457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35.55pt" to="206.95pt,4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71900</wp:posOffset>
                </wp:positionH>
                <wp:positionV relativeFrom="paragraph">
                  <wp:posOffset>3474085</wp:posOffset>
                </wp:positionV>
                <wp:extent cx="18288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73.55pt" to="440.95pt,27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8900</wp:posOffset>
                </wp:positionH>
                <wp:positionV relativeFrom="paragraph">
                  <wp:posOffset>6102985</wp:posOffset>
                </wp:positionV>
                <wp:extent cx="0" cy="3429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80.55pt" to="207pt,50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5750560</wp:posOffset>
                </wp:positionV>
                <wp:extent cx="1390650" cy="36195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ОБРАЩЕНИЕ </w:t>
                              <w:br/>
                              <w:t>В БИБЛИОТЕ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452.8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ОБРАЩЕНИЕ </w:t>
                        <w:br/>
                        <w:t>В БИБЛИОТЕ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9175</wp:posOffset>
                </wp:positionH>
                <wp:positionV relativeFrom="paragraph">
                  <wp:posOffset>5407660</wp:posOffset>
                </wp:positionV>
                <wp:extent cx="1162050" cy="24765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ВЫБОР ДОСТУ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25.8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ВЫБОР ДОСТУ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9275</wp:posOffset>
                </wp:positionH>
                <wp:positionV relativeFrom="paragraph">
                  <wp:posOffset>5750560</wp:posOffset>
                </wp:positionV>
                <wp:extent cx="1847850" cy="36195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РОМОТР ЭЛЕКТРОННОЙ КОПИИ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452.8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РОМОТР ЭЛЕКТРОННОЙ КОПИИ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05275</wp:posOffset>
                </wp:positionH>
                <wp:positionV relativeFrom="paragraph">
                  <wp:posOffset>6207760</wp:posOffset>
                </wp:positionV>
                <wp:extent cx="1162050" cy="36195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УСЛУГА</w:t>
                              <w:br/>
                              <w:t>ОКАЗ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488.8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УСЛУГА</w:t>
                        <w:br/>
                        <w:t>ОКАЗ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6275</wp:posOffset>
                </wp:positionH>
                <wp:positionV relativeFrom="paragraph">
                  <wp:posOffset>4836160</wp:posOffset>
                </wp:positionV>
                <wp:extent cx="2419350" cy="36195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БИБЛИОГРАФИЧЕСКОЕ ОПИСАНИЕ ЭЛЕКТРОННОЙ КОПИИ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8.5pt;mso-wrap-distance-left:9.05pt;mso-wrap-distance-right:9.05pt;mso-wrap-distance-top:0pt;mso-wrap-distance-bottom:0pt;margin-top:380.8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БИБЛИОГРАФИЧЕСКОЕ ОПИСАНИЕ ЭЛЕКТРОННОЙ КОПИИ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6675</wp:posOffset>
                </wp:positionH>
                <wp:positionV relativeFrom="paragraph">
                  <wp:posOffset>5194935</wp:posOffset>
                </wp:positionV>
                <wp:extent cx="1847850" cy="399415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1.45pt;mso-wrap-distance-left:9.05pt;mso-wrap-distance-right:9.05pt;mso-wrap-distance-top:0pt;mso-wrap-distance-bottom:0pt;margin-top:409.0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3921760</wp:posOffset>
                </wp:positionV>
                <wp:extent cx="1162050" cy="24765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ТВЕТ 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308.8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ОТВЕТ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2375</wp:posOffset>
                </wp:positionH>
                <wp:positionV relativeFrom="paragraph">
                  <wp:posOffset>4264660</wp:posOffset>
                </wp:positionV>
                <wp:extent cx="1847850" cy="3619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ТСУТСТВИЕ НУЖНОЙ</w:t>
                              <w:br/>
                              <w:t>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335.8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ОТСУТСТВИЕ НУЖНОЙ</w:t>
                        <w:br/>
                        <w:t>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6275</wp:posOffset>
                </wp:positionH>
                <wp:positionV relativeFrom="paragraph">
                  <wp:posOffset>4264660</wp:posOffset>
                </wp:positionV>
                <wp:extent cx="1733550" cy="36195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АЛИЧИЕ НУЖНОЙ</w:t>
                              <w:br/>
                              <w:t>ИНФОРМ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335.8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НАЛИЧИЕ НУЖНОЙ</w:t>
                        <w:br/>
                        <w:t>ИНФОРМАЦ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3375</wp:posOffset>
                </wp:positionH>
                <wp:positionV relativeFrom="paragraph">
                  <wp:posOffset>2794635</wp:posOffset>
                </wp:positionV>
                <wp:extent cx="3790950" cy="24765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НСУЛЬТАЦИОННАЯ ПОМОЩ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19.5pt;mso-wrap-distance-left:9.05pt;mso-wrap-distance-right:9.05pt;mso-wrap-distance-top:0pt;mso-wrap-distance-bottom:0pt;margin-top:220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КОНСУЛЬТАЦИОННАЯ ПОМОЩ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00" w:right="746" w:gutter="0" w:header="708" w:top="764" w:footer="0" w:bottom="719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32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ahoma" w:hAnsi="Tahoma" w:cs="Tahoma"/>
      <w:color w:val="252525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/>
      <w:ind w:left="-567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1:34:00Z</dcterms:created>
  <dc:creator>User</dc:creator>
  <dc:description/>
  <cp:keywords/>
  <dc:language>en-US</dc:language>
  <cp:lastModifiedBy>FuckYouBill</cp:lastModifiedBy>
  <cp:lastPrinted>2013-02-08T14:34:00Z</cp:lastPrinted>
  <dcterms:modified xsi:type="dcterms:W3CDTF">2013-02-08T11:37:00Z</dcterms:modified>
  <cp:revision>4</cp:revision>
  <dc:subject/>
  <dc:title>Приложение № 1                                                                             </dc:title>
</cp:coreProperties>
</file>