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579" w:hanging="0"/>
        <w:jc w:val="right"/>
        <w:rPr/>
      </w:pPr>
      <w:r>
        <w:rPr/>
        <w:t>Утвержден</w:t>
      </w:r>
    </w:p>
    <w:p>
      <w:pPr>
        <w:pStyle w:val="Normal"/>
        <w:spacing w:lineRule="auto" w:line="240" w:before="0" w:after="0"/>
        <w:ind w:left="557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5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55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апаевское </w:t>
      </w:r>
    </w:p>
    <w:p>
      <w:pPr>
        <w:pStyle w:val="Normal"/>
        <w:spacing w:lineRule="auto" w:line="240" w:before="0" w:after="0"/>
        <w:ind w:left="55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7 от 17 января 2013 года</w:t>
      </w:r>
    </w:p>
    <w:p>
      <w:pPr>
        <w:pStyle w:val="Style15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5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АДМИНИСТРАТИВНЫЙ РЕГЛАМЕНТ </w:t>
      </w:r>
    </w:p>
    <w:p>
      <w:pPr>
        <w:pStyle w:val="Style15"/>
        <w:jc w:val="center"/>
        <w:rPr/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02020"/>
          <w:sz w:val="28"/>
          <w:szCs w:val="28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</w:rPr>
        <w:t xml:space="preserve">«Предоставление доступа к оцифрованным издания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02020"/>
          <w:sz w:val="28"/>
          <w:szCs w:val="28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</w:rPr>
        <w:t xml:space="preserve">хранящимся в библиотеках, в том числе к фонду редких кни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02020"/>
          <w:sz w:val="28"/>
          <w:szCs w:val="28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</w:rPr>
        <w:t xml:space="preserve">с учетом соблюдения требований законод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02020"/>
          <w:sz w:val="28"/>
          <w:szCs w:val="28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</w:rPr>
        <w:t>Российской Федерации об авторских и смежных прав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Административный регламент предоставления </w:t>
      </w:r>
      <w:r>
        <w:rPr>
          <w:rFonts w:eastAsia="SimSun;宋体" w:cs="Times New Roman" w:ascii="Times New Roman" w:hAnsi="Times New Roman"/>
          <w:lang w:eastAsia="zh-CN"/>
        </w:rPr>
        <w:t>муниципальной услуги «</w:t>
      </w:r>
      <w:r>
        <w:rPr>
          <w:rFonts w:cs="Times New Roman" w:ascii="Times New Roman" w:hAnsi="Times New Roman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 w:cs="Times New Roman" w:ascii="Times New Roman" w:hAnsi="Times New Roman"/>
          <w:lang w:eastAsia="zh-CN"/>
        </w:rPr>
        <w:t>» (далее - Регламент)</w:t>
      </w:r>
      <w:r>
        <w:rPr>
          <w:rFonts w:cs="Times New Roman" w:ascii="Times New Roman" w:hAnsi="Times New Roman"/>
          <w:color w:val="000000"/>
        </w:rPr>
        <w:t xml:space="preserve"> разработан в целях обеспечения качества предоставления, доступности и создания комфортных условий для получения муниципальной услуги </w:t>
      </w:r>
      <w:r>
        <w:rPr>
          <w:rFonts w:eastAsia="SimSun;宋体" w:cs="Times New Roman" w:ascii="Times New Roman" w:hAnsi="Times New Roman"/>
          <w:lang w:eastAsia="zh-CN"/>
        </w:rPr>
        <w:t>«</w:t>
      </w:r>
      <w:r>
        <w:rPr>
          <w:rFonts w:cs="Times New Roman" w:ascii="Times New Roman" w:hAnsi="Times New Roman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 w:cs="Times New Roman" w:ascii="Times New Roman" w:hAnsi="Times New Roman"/>
          <w:lang w:eastAsia="zh-CN"/>
        </w:rPr>
        <w:t>»,</w:t>
      </w:r>
      <w:r>
        <w:rPr>
          <w:rFonts w:cs="Times New Roman" w:ascii="Times New Roman" w:hAnsi="Times New Roman"/>
          <w:color w:val="000000"/>
        </w:rPr>
        <w:t xml:space="preserve"> повышения информированности граждан и организаций о деятельности муниципальных библиотек и определяет </w:t>
      </w:r>
      <w:r>
        <w:rPr>
          <w:rFonts w:cs="Times New Roman" w:ascii="Times New Roman" w:hAnsi="Times New Roman"/>
          <w:bCs/>
        </w:rPr>
        <w:t>сроки и последовательность действий (административных процедур), а также порядок взаимодействия между участниками предоставления муниципальной услуги.</w:t>
      </w:r>
    </w:p>
    <w:p>
      <w:pPr>
        <w:pStyle w:val="Style15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 Наименование муниципальной услуги: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далее – муниципальная услуга)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авовые основания для предоставл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ституция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Гражданский кодекс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едеральный закон от 07 февраля 1992 года № 2300-1 «О защите прав потребителей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едеральный закон от 09 октября 1992 года № 3612-1 «Основы законодательства Российской Федерации о культур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Федеральный закон от 27 апреля 1993 года № 4866-1 «Об обжаловании в суд действий и решений, нарушающих права и свободы гражда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Федеральный закон от 29 декабря 1994 года № 78-ФЗ «О библиотечном дел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Федеральный закон от 02 мая 2006 года № 59-ФЗ «О порядке рассмотрения обращений граждан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Федеральный закон от 27 июля 2006 года № 149-ФЗ «Об информации, информационных технологиях и защите информации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Федеральный закон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Распоряжение Правительства Российской Федерации от 17 декабря 2009 года  № 1993-р «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3)</w:t>
      </w:r>
      <w:r>
        <w:rPr>
          <w:rFonts w:cs="Times New Roman" w:ascii="Times New Roman" w:hAnsi="Times New Roman"/>
          <w:sz w:val="24"/>
          <w:szCs w:val="24"/>
        </w:rPr>
        <w:t xml:space="preserve"> Распоряжение Правительства Российской Федерации от 25 апреля 2011 года 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бластной закон от 21 апреля 1997 года № 25-ОЗ «О библиотеках и библиотечных фондах в Свердловской области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Областной закон от 22 июля 1997 года № 43-ОЗ «О культурной деятельности на территории Свердловской област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Распоряжение Правительства Свердловской области от 16 апреля 2012 года    № 637-РП «Об организации перевода в электронный вид государственных и муниципальных услуг во исполнение распоряжений Правительства Российской Федерации от 17 декабря 2009 года № 1993-р, от 28 декабря 2011 года № 2415-р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Устав муниципального образования Алапаевско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Постановление  Администрации муниципального образования Алапаевское от 25 июля 2011 года № 472 «О порядке разработки и утверждения административных регламентов исполнения муниципальных функций (предоставления муниципальных услуг) на территории муниципального образования Алапаевское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Устав муниципального казенного учреждения культуры «Централизованная библиотечная система» муниципального образования Алапаевско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Правила пользования библиотеками муниципального казенного учреждения культуры «Централизованная библиотечная система» муниципального образования Алапаевское, утвержденные приказом директора муниципального казенного учреждения культуры «Централизованная библиотечная система» муниципального образования Алапаевское № 18 от 01 августа 2012 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именование органа, предоставляющего муниципальную услугу: муниципальное казенное учреждение культуры «Централизованная библиотечная система» муниципального образования Алапаевское (далее – Учреждени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Почтовый адрес Учреждения:  624691 Свердловская область, Алапаевский район, р.п. Верхняя Синячиха, ул. Октябрьская, 17.</w:t>
      </w:r>
    </w:p>
    <w:p>
      <w:pPr>
        <w:pStyle w:val="Normal"/>
        <w:autoSpaceDE w:val="false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ля справок:  (34346) 48-1-73; (34346) 48-3-18.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нтернет-сайт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s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b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27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ая почта: vsinch_lib@mail.ru.</w:t>
      </w:r>
    </w:p>
    <w:p>
      <w:pPr>
        <w:pStyle w:val="Normal"/>
        <w:ind w:right="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рафик (режим) работы:</w:t>
      </w:r>
    </w:p>
    <w:p>
      <w:pPr>
        <w:pStyle w:val="Normal"/>
        <w:ind w:right="97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етний режим работы (июнь, июль, август):</w:t>
      </w:r>
      <w:r>
        <w:rPr>
          <w:rFonts w:cs="Times New Roman" w:ascii="Times New Roman" w:hAnsi="Times New Roman"/>
          <w:sz w:val="24"/>
          <w:szCs w:val="24"/>
        </w:rPr>
        <w:t xml:space="preserve"> понедельник, вторник, среда, четверг, пятница – с 9.00 до 18.00 часов, суббота, воскресенье – выходные дни.</w:t>
      </w:r>
    </w:p>
    <w:p>
      <w:pPr>
        <w:pStyle w:val="Normal"/>
        <w:ind w:right="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имний режим работы (сентябрь – май):</w:t>
      </w:r>
      <w:r>
        <w:rPr>
          <w:rFonts w:cs="Times New Roman" w:ascii="Times New Roman" w:hAnsi="Times New Roman"/>
          <w:sz w:val="24"/>
          <w:szCs w:val="24"/>
        </w:rPr>
        <w:t xml:space="preserve"> понедельник, вторник, среда, четверг, пятница – с 9.00 до 18.00 часов, суббота – выходной день, воскресенье- с 9.00 до 15.00 часов.</w:t>
      </w:r>
    </w:p>
    <w:p>
      <w:pPr>
        <w:pStyle w:val="Normal"/>
        <w:ind w:right="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четверг каждого месяца – санитарный день.</w:t>
      </w:r>
    </w:p>
    <w:p>
      <w:pPr>
        <w:pStyle w:val="Normal"/>
        <w:ind w:right="97" w:firstLine="54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5. На Интернет-сайте Учреждения размещается следующая информация:</w:t>
      </w:r>
    </w:p>
    <w:p>
      <w:pPr>
        <w:pStyle w:val="Normal"/>
        <w:ind w:right="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ное наименование и полный почтовый адрес Учреждения;</w:t>
      </w:r>
    </w:p>
    <w:p>
      <w:pPr>
        <w:pStyle w:val="Normal"/>
        <w:ind w:right="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а справочных телефонов;</w:t>
      </w:r>
    </w:p>
    <w:p>
      <w:pPr>
        <w:pStyle w:val="Normal"/>
        <w:ind w:right="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лок-схема, наглядно отображающая алгоритм выполнения муниципальной услуги;</w:t>
      </w:r>
    </w:p>
    <w:p>
      <w:pPr>
        <w:pStyle w:val="Normal"/>
        <w:ind w:right="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адрес федеральной  государственной информационной системы  «Единый портал государственных и муниципальных услуг (функций)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suslugi.r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right="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адрес региональной  государственной информационной системы  «Портал государственных услуг (функций) Свердловской области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midural.ru/web/guest/mai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6. Результатом оказа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явля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доступ 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ифрованным изданиям, хранящимся в фондах муниципальных библиотек, в том числе к фонду редких книг, с учетом соблюдения требований законодательства Российской Федерации об авторских и смежных правах (из  локальной сети библиотеки или в режиме удаленного доступа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м и тематическим коллекциям, созданным и оцифрованным библиотекой (книги, в том числе из фонда редкой книги, краеведческие издания, музыкально-нотная литература, статьи из периодических изданий, сборников, самостоятельные издания)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м электронным изданиям, не имеющим печатных аналог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лектронным изданиям на съемных носителях – компакт-дисках, флешкартах (аудиокниги, развивающие программы и пр.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основанный отказ в предоставлении муниципальной  услуги.</w:t>
      </w:r>
    </w:p>
    <w:p>
      <w:pPr>
        <w:pStyle w:val="Default"/>
        <w:ind w:firstLine="708"/>
        <w:jc w:val="both"/>
        <w:rPr/>
      </w:pPr>
      <w:r>
        <w:rPr>
          <w:rFonts w:eastAsia="SimSun;宋体"/>
          <w:lang w:eastAsia="zh-CN"/>
        </w:rPr>
        <w:t xml:space="preserve">2.6.1. </w:t>
      </w:r>
      <w:r>
        <w:rPr/>
        <w:t xml:space="preserve"> Результат оказания услуги зависит от формы обращения заявителя: через сеть Интернет или при личном обращении в Учреждение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Информация может быть предоставлена  заявител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виде  библиографической записи, содержащей информацию о наличии электронных документов на съемных носителях (компакт-дисках, флэшкартах и пр.) или о наличии  документа в электронном виде с возможностью доступа к нему из локальной сети  библиотеки, являющейся держателем данного документа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/>
        <w:t xml:space="preserve">в виде электронного документа в цифровом формате (графическом, текстовом, мультимедиа) – для оцифрованных изданий, не являющихся объектами авторского права; </w:t>
      </w:r>
    </w:p>
    <w:p>
      <w:pPr>
        <w:pStyle w:val="Default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Информация представляется заявителю в виде электронного документа в краткой или полн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аткая форма содержит следующие свед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вто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глав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од изд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Место изд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ISBN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здатель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ъем документа (в страницах или мегабайтах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стонахождение документа (в виде краткого названия библиотеки – держателя изда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сто хранения электронной копии данного документа (ссылка на электронную копию докумен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ная  форма содержит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Библиографическая запись экземпляра докум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сто хранения электронной копии документа (ссылка на электронную копию докумен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</w:rPr>
        <w:t>2.6.3. Библиографическая запись содержит информацию об условиях доступа к полному тексту документа:</w:t>
      </w:r>
    </w:p>
    <w:p>
      <w:pPr>
        <w:pStyle w:val="Default"/>
        <w:tabs>
          <w:tab w:val="clear" w:pos="708"/>
          <w:tab w:val="left" w:pos="72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ткрытый доступ в сети Интерн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оступ из  локальной сети библиотеки – держателя доку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 Срок предоставления муниципальной услуги зависит от вида информирования в соответствии с условиями настояще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Врем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о письменному запросу - в письменном виде на бумажном носителе ответ на заявление направляется по почте на почтовый адрес заявителя не позднее 30 дней с момента рег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о устному запросу - в устной форме в момент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 форме ответов на заявления, полученные по электронной почте, ответ направляется по электронной почте на электронный адрес заявителя в течение 30 дней со дня поступления за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8. Получателем муниципальной услуги является физическое и юридическое лицо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ить от их имени (далее – Заявител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в соответствии с законодательными или  иными нормативными правовыми актами для предоставления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1. Для получения муниципальной услуги в электронном виде в сети Интернет  от Заявителей  не требуется предоставление документов (бланков, форм обращений и иных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обращении через сеть Интернет Заявитель заполняет соответствующие поля поискового запроса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3. Предоставление муниципальной услуги в помещениях муниципальных библиотек осуществляется при наличии читательского билета (формуляра читателя).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ий билет (формуляр читателя) выдается (оформляется) в соответствии с порядком записи в библиотеку, установленным Правилами пользования библиотеками муниципального казенного учреждения культуры «Централизованная библиотечная система» муниципального образования Алапаевское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в библиотеку осуществляется по предъявлению документа, удостоверяющего лично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аспорт или документ его заменяющий). Запись в библиотеку </w:t>
      </w:r>
      <w:r>
        <w:rPr>
          <w:rFonts w:cs="Times New Roman" w:ascii="Times New Roman" w:hAnsi="Times New Roman"/>
          <w:sz w:val="24"/>
          <w:szCs w:val="24"/>
        </w:rPr>
        <w:t xml:space="preserve">несовершеннолетних в возрасте до 14 лет осуществляется при личном предъявлении законными представителями документа, удостоверяющего их личность </w:t>
      </w:r>
      <w:r>
        <w:rPr>
          <w:rFonts w:cs="Times New Roman" w:ascii="Times New Roman" w:hAnsi="Times New Roman"/>
          <w:bCs/>
          <w:sz w:val="24"/>
          <w:szCs w:val="24"/>
        </w:rPr>
        <w:t>(паспорт или документ его заменяющий)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несовершеннолетних может производиться  при заполнении поручительства родителями или лицами, их заменяющи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Перечень оснований для отказа в представлении муниципальной услуги и отказа в приеме документов, необходимых для предоставл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вершение установленной законом процедуры ликвидации Учреждения, оказывающего 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, решение о которой принято учреди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электронной копии запрашиваемого документа  в фондах муниципальных библиот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прос Заявителя противоречит нормам авторского пр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есоответствие обращения содержанию муниципальной услуг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запрашиваемый потребителем вид информирования не предусмотрен настоящей услуго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прашиваемый потребителем документ включён в «Федеральный список экстремистских материалов», опубликованный на официальном сайте Министерства юстиции Российской Федерации 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just.ru/ru/activity/nko/fedspisok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сутствие у Заявителя документов, указанных в п. 2.9 настоящего Регламент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есоблюдение Правил пользования библиотеками муниципального казенного учреждения культуры «Централизованная библиотечная система» муниципального образования Алапаевско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) текст письменного обращения не поддается прочте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в письменном обращении отсутствуют данные Заявителя (фамилия, имя, отчество / наименование юридического лица, почтовый (электронный) адрес, номер телефона);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Заявителю многократно предоставлялся ответ по существу поставленных в письменном обращении вопросов и при этом в обращении не приводятся новые доводы и обстоятельства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технические неполадки на серверном оборудовании и / или технические проблемы с Интернето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униципаль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а  предоставляется Заявителю бесплатн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 подаче запроса о</w:t>
        <w:br/>
        <w:t>предоставлении услуги и при получении результата предоставления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Время ожидания результата предоставления муниципальной услуги в электронном виде с момента формирования запроса Заявителем зависит от технической возможности серверного оборудования и / или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ри личном обращении в Учреждение срок ожидания в очереди для оформления читательского билета (формуляра читателя) составляет не более 15 минут. Срок ожидания в очереди на доступ к автоматизированному рабочему месту пользователя  составляет не более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Срок регистрации запроса Заявителя о предоставлении услуги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Запрос, поступивший в Учреждение лично от Заявителя, регистрируется в день его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Запрос, поступивший в электронной форме (по почте), регистрируется не позднее одного рабочего дня, следующего за днем поступления запроса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помещениям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Требования к удобству и комфорту мест предоставления информации о муниципальной услуге - сотрудники, осуществляющие прием и информирование, обеспечены личными идентификационными карточками и (или) настольными (настенными) табличка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   В помещениях для работы с Заявителями размещены информационные стенды, содержащие следующую информацию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нахождение, почтовый адрес, электронный адрес, номера телефонов Учреждения, оказывающего муниципальную услугу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нформация о порядке предоставлении муниципальной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чень вышестоящих органов и должностных лиц, куда может быть подана жалоба на отказ в предоставлении муниципальной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настоящего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3.    Для ожидания приема получателям муниципальной услуги отведены места, оборудованные стульями, столами (стойками) для возможности оформления документов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   Вход в здание, в котором предоставляется муниципальная услуга, обеспечивает свободный доступ пользователей в помещение и оборудуется вывеской с полным наименованием муниципального Учреждения. Вход и выход из помещений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5. В здании, где предоставляется муниципальная услуга, на видном месте располагаются схемы размещения средств пожаротушения и путей эвакуации всех присутствующих в здан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before="0" w:after="0"/>
        <w:ind w:firstLine="539"/>
        <w:rPr/>
      </w:pPr>
      <w:r>
        <w:rPr/>
        <w:t>2.14.6. Помещения для получения услуги в электронном виде оборудованы автоматизированными рабочими местами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7. В помещениях, где осуществляется предоставление муниципальной услуги, имеются доступные места общего пользования и места хранения верхней одежды получателей муниципальной услуги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8.  Помещение должно обеспечивать: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мфортное расположение Заявителя и специалиста, осуществляющего прием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рудование мест ожидания;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озможность и удобство оформления Заявителем письменного обращения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лефонную связ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специалистов, ответственных за предоставление муниципальной услуги личными идентификационными карточками и (или) настольными (настенными) табличками с указанием фамилии, имени, отчества и наименования должности данного специалис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личие канцелярских принадлежностей.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Показателями доступности и качества муниципальной услуги, предусмотренной настоящим Регламентом, являю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ение порядка информирования о муниципальной услуг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условий ожидания приема Заявителей для предоставления муниципальной услуги (получения результатов предоставления муниципальной услуги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основанность отказов Заявителям в предоставлении муниципальной услуги (в приеме документов, необходимых для предоставления муниципальной услуги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сутствие избыточности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>2.16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Требования к порядку информирования о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16.1. Информирование  о порядке предоставления муниципальной услуги осуществля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) непосредственно в помещении Учреждения: на информационных стендах и в форме личного консультирования специалистами Учреждения, ответственными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) в рекламной продукции на бумажных носител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) при обращении по телефону в Учреждение (в соответствии с режимом работы) - в виде устного ответа на конкретные вопросы, содержащие запрашивае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4) на официальном Интернет-сайте Учреждения </w:t>
      </w:r>
      <w:r>
        <w:rPr>
          <w:rFonts w:cs="Times New Roman" w:ascii="Times New Roman" w:hAnsi="Times New Roman"/>
          <w:sz w:val="24"/>
          <w:szCs w:val="24"/>
        </w:rPr>
        <w:t>(www.</w:t>
      </w:r>
      <w:r>
        <w:rPr>
          <w:rFonts w:cs="Times New Roman" w:ascii="Times New Roman" w:hAnsi="Times New Roman"/>
          <w:sz w:val="24"/>
          <w:szCs w:val="24"/>
          <w:lang w:val="en-US"/>
        </w:rPr>
        <w:t>vs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ib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sz w:val="24"/>
          <w:szCs w:val="24"/>
        </w:rPr>
        <w:t>.ru);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) при обращении на электронную почту Учрежд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6) при письменном обращении (запросе) в Учреждение - </w:t>
      </w:r>
      <w:r>
        <w:rPr>
          <w:rFonts w:cs="Times New Roman" w:ascii="Times New Roman" w:hAnsi="Times New Roman"/>
          <w:sz w:val="24"/>
          <w:szCs w:val="24"/>
        </w:rPr>
        <w:t>в форме информационного письма на бумажном носителе, переданного почтой или непосредственно Заявителю на ру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средством консультирования при личном обращении Заявителя к специалисту Учреждения.</w:t>
      </w:r>
    </w:p>
    <w:p>
      <w:pPr>
        <w:pStyle w:val="Normal"/>
        <w:ind w:right="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16.2. Консультации оказываются ответственными лицами Учреждения по следующим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 порядк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б адресах Интернет - сайта федеральной государственной информационной системы  «Единый портал государственных и муниципальных услуг (функций)»; региональной  государственной информационной системы  «Портал государственных услуг (функций) Свердловской област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3) о процедуре регистрации Заявителей на портале государственных услуг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цедуре оформления Интернет - запроса для получения муниципальной услуги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17.  Электронные обращения граждан принимаются на сайте Учреждения  в разделе «Обратная связь». Ответ на электронное обращение дается ответственным лицом Учреждения за размещение информации на сайте в форме письменного текста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ветах на телефонные звонки и устные обращения ответственные лица Учреждения подробно и в вежливой форме информируют Заявителей по интересующим их вопросам. </w:t>
      </w:r>
    </w:p>
    <w:p>
      <w:pPr>
        <w:pStyle w:val="Normal"/>
        <w:autoSpaceDE w:val="false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на телефонный звонок должен содержать информацию о наименовании Учреждения, в которое поступил телефонный звонок, фамилии, имени, отчестве и должности работника, принявшего телефонный звонок. Во время разговора должностное лицо должно произносить слова четко, избегать «параллельных разговоров» с окружающими людьми. </w:t>
      </w:r>
    </w:p>
    <w:p>
      <w:pPr>
        <w:pStyle w:val="Normal"/>
        <w:ind w:right="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нформировании посредством личного обращения Заявителя лицо, ответственное за такое информирование, должно дать исчерпывающие ответы на все возникающие у Заявителя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просы, связанные с предоставлением муниципальной услуг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1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едоставление юридическим и физическим лицам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0" w:leader="none"/>
          <w:tab w:val="left" w:pos="72" w:leader="none"/>
        </w:tabs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3.1.1. При личном обращении Заявител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м и регистрация Заявителей на основании документа, удостоверяющего личность, для лиц до 14 лет на основании паспорта (поручительства) их родителей (опекунов или иных законных представителей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знакомление с Правилами пользования библиотекой и другими актами, регламентирующими библиотечную деятельност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формление читательского билета (формуляра читателя), с личной подписью Заявителя, являющегося договором присоедин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сультационная помощь в определении вида, территории поиска и других поисковых категор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ование поискового запро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правка и обработка запро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вет системы о наличии нужной 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едоставление доступа к оцифрованному изданию по требованию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тказ в предоставлении муниципальной услуги при отсутствии нужной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1.2.  При обращении Заявителя через сеть Интерн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 Обращение через сеть Интернет к Единому порталу государственных и муниципальных услуг (функций)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suslugi.ru/</w:t>
        </w:r>
      </w:hyperlink>
      <w:r>
        <w:rPr>
          <w:rFonts w:cs="Times New Roman" w:ascii="Times New Roman" w:hAnsi="Times New Roman"/>
          <w:sz w:val="24"/>
          <w:szCs w:val="24"/>
        </w:rPr>
        <w:t>), Порталу государственных услуг (функций) Свердловской области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midural.ru/web/guest/mai</w:t>
        </w:r>
      </w:hyperlink>
      <w:r>
        <w:rPr>
          <w:rFonts w:cs="Times New Roman" w:ascii="Times New Roman" w:hAnsi="Times New Roman"/>
          <w:sz w:val="24"/>
          <w:szCs w:val="24"/>
        </w:rPr>
        <w:t>), на сайт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ормирование поискового за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правка и обработка за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вет системы о наличии нужной 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Предоставление доступа к оцифрованному изданию по требованию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вет об отсутствии информации «Нет в наличи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В случае ответа «Нет в наличии» Заявитель может повторить поиск, изменив поисковый запрос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Заявитель получает удаленный доступ к изданиям, не являющимся объектами авторского права. Если запрошенный документ является объектом авторского права, но библиотека имеет разрешение на его использование в цифровом виде в своих стенах, Заявитель получит информацию о наличии документа и месте его хранения. Ознакомиться с полным текстом данного документа Заявитель сможет только  в помещении библиоте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оздание библиотеками цифровых копий печатных документов, а также предоставление Заявителям доступа к оцифрованным изданиям происходит в рамках ограничений, определенных  Частью 4 Гражданского кодекса РФ (в частности, запрета на создание электронных копий объектов авторского прав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доступа к оцифрованным изданиям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и личном обращении осуществляется в часы работы муниципальных библиоте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доступа к оцифрованным изданиям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и обращении через сеть Интернет осуществляется в круглосуточном режи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6. Муниципальная услуга считается качественно оказанной, если потребителю муниципальной услуги в установленные сроки предоставлена запрашиваемая им информация или дан мотивированный ответ о невозможности её выполнения по основаниям, перечисленным в пункте 2.10. раздела 2 настояще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7.  Блок-схема предоставления муниципальной услуги представлена в Приложении № 1 к настоящему Регламен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Учреждения, ответственным за организацию работы по предоставлению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2. Текущий контроль осуществляется путем проведения руководителем Учреждения, ответственным за организацию работы по предоставлению муниципальной услуги, проверок соблюдения и исполнения ответственным лицом Учреждения положений настоящего Регламента, иных 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3. Периодичность осуществления текущего контроля устанавливается руководителем Учреждения, ответственным за организацию работы по предоставлению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4. 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результатов предоставления муниципальной услуги, рассмотрение, принятие решений и подготовку ответов на обращения получателей результатов предоставления муниципальной услуги, содержащих жалобы на решения, действия (бездействие) ответственного лиц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5. Заместитель главы Администрации муниципального образования Алапаевское, курирующий деятельность Учреждения, осуществляет контроль за полнотой и качеством исполнения муниципальной услуги, включающий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руководителя, ответственного за организацию работы по предоставлению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6. Проведение проверок может носить плановый характер (осуществляться на основании планов работы) и внеплановый характер (по конкретному обращению, жалобе по предоставлению данной муниципальной услуг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7. По результатам проведенных проверок, в случае выявления нарушений прав Заявителей, работники, допустившие нарушение дан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6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5. Досудебный (внесудебный) порядок обжалования решений </w:t>
      </w:r>
    </w:p>
    <w:p>
      <w:pPr>
        <w:pStyle w:val="Normal"/>
        <w:spacing w:lineRule="auto" w:line="240" w:before="0" w:after="0"/>
        <w:ind w:right="-6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действия (бездействия) орга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ющего муниципальную услугу, </w:t>
      </w:r>
    </w:p>
    <w:p>
      <w:pPr>
        <w:pStyle w:val="Normal"/>
        <w:spacing w:lineRule="auto" w:line="240" w:before="0" w:after="0"/>
        <w:ind w:right="-6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также должностных лиц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Заявитель имеет право на обжалование действий (бездействия) и решений, принятых в ходе предоставления муниципальной услуги, в досудебном (внесудебном) поряд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color w:val="000000"/>
        </w:rPr>
        <w:t>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color w:val="000000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государственной или муниципальной услуги;</w:t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алобы на решения, принятые директором Учреждения, подаются главе Администрации муниципального образования Алапаевско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может быть направлена по почте, посредством электронной почты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Жалоба должна содержа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5.7. Жалоба, поступившая в Администрацию муниципального образования Алапаевское, подлежит рассмотрению главой Администрации муниципального образования Алапаевское в течение пятнадцати рабочих дней со дня её регистрации, а в случае обжалования отказа Учреждения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глава Администрации муниципального образования Алапаевское принимае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ённое полномочиями по рассмотрению жалоб, незамедлительног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Обжалование решений, принятых в ходе осуществления муниципальной услуги, действий или бездействия лиц, ответственных за осуществление муниципальной услуги, в судебном порядке производится в судах общей юрисдикции в установленные законом сро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3">
    <w:name w:val="Знак Знак3"/>
    <w:basedOn w:val="Style14"/>
    <w:qFormat/>
    <w:rPr>
      <w:sz w:val="32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cs="Tahoma"/>
      <w:color w:val="252525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in-bibl.ucoz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midural.ru/web/guest/mai" TargetMode="External"/><Relationship Id="rId5" Type="http://schemas.openxmlformats.org/officeDocument/2006/relationships/hyperlink" Target="http://www.minjust.ru/ru/activity/nko/fedspisok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midural.ru/web/guest/ma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32:00Z</dcterms:created>
  <dc:creator>Dear User</dc:creator>
  <dc:description/>
  <cp:keywords/>
  <dc:language>en-US</dc:language>
  <cp:lastModifiedBy>FuckYouBill</cp:lastModifiedBy>
  <cp:lastPrinted>2013-02-07T14:32:00Z</cp:lastPrinted>
  <dcterms:modified xsi:type="dcterms:W3CDTF">2013-02-08T11:27:00Z</dcterms:modified>
  <cp:revision>3</cp:revision>
  <dc:subject/>
  <dc:title>Утвержден</dc:title>
</cp:coreProperties>
</file>