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240" w:before="0" w:after="0"/>
        <w:jc w:val="center"/>
        <w:rPr>
          <w:color w:val="000000"/>
          <w:spacing w:val="-9"/>
        </w:rPr>
      </w:pPr>
      <w:r>
        <w:rPr>
          <w:lang w:val="en-US" w:eastAsia="en-US"/>
        </w:rPr>
        <w:drawing>
          <wp:inline distT="0" distB="0" distL="0" distR="0">
            <wp:extent cx="46926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7" t="-45" r="-7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240" w:before="0" w:after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240" w:before="0" w:after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240" w:before="0" w:after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240" w:before="0" w:after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caps/>
          <w:color w:val="000000"/>
          <w:spacing w:val="-9"/>
          <w:sz w:val="26"/>
          <w:szCs w:val="26"/>
        </w:rPr>
      </w:pPr>
      <w:r>
        <w:rPr>
          <w:rFonts w:cs="Garamond" w:ascii="Garamond" w:hAnsi="Garamond"/>
          <w:b/>
          <w:caps/>
          <w:color w:val="000000"/>
          <w:spacing w:val="-9"/>
          <w:sz w:val="26"/>
          <w:szCs w:val="26"/>
        </w:rPr>
        <w:t>Администрация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caps/>
          <w:color w:val="000000"/>
          <w:spacing w:val="-9"/>
          <w:sz w:val="26"/>
          <w:szCs w:val="26"/>
        </w:rPr>
      </w:pPr>
      <w:r>
        <w:rPr>
          <w:rFonts w:cs="Garamond" w:ascii="Garamond" w:hAnsi="Garamond"/>
          <w:b/>
          <w:caps/>
          <w:color w:val="000000"/>
          <w:spacing w:val="-9"/>
          <w:sz w:val="26"/>
          <w:szCs w:val="26"/>
        </w:rPr>
        <w:t>Муниципального образования Алапаевское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240" w:before="0" w:after="0"/>
        <w:rPr>
          <w:rFonts w:ascii="Garamond" w:hAnsi="Garamond" w:cs="Garamond"/>
          <w:b/>
          <w:b/>
          <w:caps/>
          <w:color w:val="000000"/>
          <w:spacing w:val="-9"/>
          <w:sz w:val="26"/>
          <w:szCs w:val="26"/>
        </w:rPr>
      </w:pPr>
      <w:r>
        <w:rPr>
          <w:rFonts w:cs="Garamond" w:ascii="Garamond" w:hAnsi="Garamond"/>
          <w:b/>
          <w:caps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caps/>
          <w:color w:val="000000"/>
          <w:spacing w:val="-9"/>
          <w:sz w:val="32"/>
          <w:szCs w:val="32"/>
        </w:rPr>
      </w:pPr>
      <w:r>
        <w:rPr>
          <w:rFonts w:cs="Garamond" w:ascii="Garamond" w:hAnsi="Garamond"/>
          <w:b/>
          <w:caps/>
          <w:color w:val="000000"/>
          <w:spacing w:val="-9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240" w:before="0" w:after="0"/>
        <w:rPr>
          <w:rFonts w:ascii="Garamond" w:hAnsi="Garamond" w:cs="Garamond"/>
          <w:b/>
          <w:b/>
          <w:caps/>
          <w:color w:val="000000"/>
          <w:spacing w:val="-9"/>
          <w:sz w:val="32"/>
          <w:szCs w:val="32"/>
        </w:rPr>
      </w:pPr>
      <w:r>
        <w:rPr>
          <w:rFonts w:cs="Garamond" w:ascii="Garamond" w:hAnsi="Garamond"/>
          <w:b/>
          <w:caps/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240" w:before="0" w:after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7"/>
          <w:szCs w:val="27"/>
        </w:rPr>
        <w:t>05 августа     2013 г.</w:t>
      </w:r>
      <w:r>
        <w:rPr>
          <w:rFonts w:cs="Times New Roman" w:ascii="Times New Roman" w:hAnsi="Times New Roman"/>
          <w:color w:val="000000"/>
        </w:rPr>
        <w:tab/>
        <w:t xml:space="preserve">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№  550/2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240" w:before="0" w:after="0"/>
        <w:jc w:val="center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0200</wp:posOffset>
                </wp:positionH>
                <wp:positionV relativeFrom="paragraph">
                  <wp:posOffset>2032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.6pt" to="461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838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6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г.  </w:t>
      </w:r>
      <w:r>
        <w:rPr>
          <w:rFonts w:cs="Garamond" w:ascii="Garamond" w:hAnsi="Garamond"/>
          <w:color w:val="000000"/>
          <w:spacing w:val="2"/>
          <w:sz w:val="24"/>
          <w:szCs w:val="24"/>
        </w:rPr>
        <w:t>Алапаевск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оздании автономного учреждения - муниципального общеобразовательного учреждения «Останинская средняя общеобразовательная школа» путем изменения типа существующего казённого учреждения - муниципального общеобразовательного учреждения «Останинская средняя общеобразовательная школ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соответствии с Граждански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12 января 1996 года № 7-ФЗ «О некоммерческих организациях»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Федеральным законом от 03 ноября 2006 года </w:t>
      </w:r>
      <w:hyperlink r:id="rId3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bCs/>
          <w:iCs/>
          <w:sz w:val="28"/>
          <w:szCs w:val="28"/>
        </w:rPr>
        <w:t xml:space="preserve"> 174-ФЗ «Об автономных учреждениях», Федеральным законом от 08 мая 2010 года </w:t>
      </w:r>
      <w:hyperlink r:id="rId4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bCs/>
          <w:iCs/>
          <w:sz w:val="28"/>
          <w:szCs w:val="28"/>
        </w:rPr>
        <w:t xml:space="preserve">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муниципального образования Алапаевское от 07 февраля 2011 года № 53 «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 порядке определения видов особо ценного движимого имущества автономного или бюджетного учреждения муниципального образования Алапаевское и перечней особо ценного движимого имущества автоном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 муниципального образования Алапаевское</w:t>
      </w:r>
      <w:r>
        <w:rPr>
          <w:rFonts w:cs="Times New Roman" w:ascii="Times New Roman" w:hAnsi="Times New Roman"/>
          <w:bCs/>
          <w:iCs/>
          <w:sz w:val="28"/>
          <w:szCs w:val="28"/>
        </w:rPr>
        <w:t>», руководствуясь Порядком создания, реорганизации, изменения типа и ликвидации муниципальных учреждений муниципального образования Алапаевское, а также порядком утверждения Уставов муниципальных учреждений муниципального образования Алапаевское и внесения в них изменений, утвержденным Постановлением Администрации муниципального образования Алапаевское от 14 января 2011 года № 4, Постановлением Администрации муниципального образования Алапаевское от 03 июля 2013 года № 450 «</w:t>
      </w:r>
      <w:r>
        <w:rPr>
          <w:rFonts w:cs="Times New Roman" w:ascii="Times New Roman" w:hAnsi="Times New Roman"/>
          <w:sz w:val="28"/>
          <w:szCs w:val="28"/>
        </w:rPr>
        <w:t>Об утверждении перечней муниципальных казенных,  бюджетных и автономных учреждений муниципального образования Алапаевское, создаваемых путем изменения типа муниципальных учреждений муниципального образования Алапаевско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Алапаевско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автономное учреждение - муниципальное общеобразовательное учреждение «Останинская средняя общеобразовательная школа» (далее - Учреждение) путем изменения типа существующего казённого учреждения - муниципального общеобразовательного учреждения «Останинская средняя общеобразовательная школа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Устав муниципального общеобразовательного учреждения «Останинская средняя общеобразовательная школа» (Приложение № 1)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ределить, что от имени муниципального образования Алапаевское функции и полномочия учредителя муниципального  общеобразовательного учреждения «Останинская средняя общеобразовательная школа» осуществляет Администрация муниципального образования Алапаевско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ределить предметом деятельности создаваемого Учреждения – удовлетворение потребностей граждан муниципального образования Алапаевское в бесплатном получении начального общего, основного общего и среднего (полного) общего образования в соответствии с федеральными государственными образовательными стандарт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хранить для создаваемого Учреждения без изменения штатную численность казенного учреждения - муниципального  общеобразовательного учреждения «Останинская средняя общеобразовательная школа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ередать в оперативное управление Учреждения муниципальное имущество муниципального образования Алапаевско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недвижимое имущество (приложение № 2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особо ценное движимое имущество (приложение № 3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митету по управлению имуществом Администрации муниципального образования Алапаевско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обеспечить закрепление за Учреждением имущества, предусмотренного п. 6 настоящего постановления, в 30-дневный срок после регистрации Учреждения в установленном законом порядк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нести соответствующие изменения в реестр муниципального имущества муниципального образования Алапаевско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8. Управлению образования Администрации муниципального образования Алапаевское обеспечить формирование и утверждение муниципального задания для Учреждения, а также представ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для включения в проект бюджета муниципального образования Алапаевское на очередной финансовый г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Финансовому управлению Администрации муниципального образования Алапаевское осуществлять финансовое обеспечение выполнения муниципального задания Учреждением за счёт и в пределах субсидий на возмещение нормативных затрат, связанных с оказанием муниципальных услуг, предусмотренных бюджетом муниципального образования Алапаевское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0. Ответственному лицу за создание Учреждения – руководителю  муниципального общеобразовательного учреждения «Останинская средняя общеобразовательная школа» О.Ю. Подкорытовой провести следующие мероприят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обеспечить внесение изменений в сведения о муниципальном учреждении в Едином государственном реестре юридических лиц и государственную регистрацию Устава Учреждения в порядке и сроки, установленные законодательств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в течение трех дней с момента принятия решения о создании Учреждения письменно уведомить орган, осуществляющий государственную регистрацию юридических лиц, о начале процедуры создания автономного учреждения - муниципального общеобразовательного учреждения «Останинская средняя общеобразовательная школа» путем изменения типа существующего казённого учреждения - муниципального  общеобразовательного учреждения «Останинская средняя общеобразовательная школ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после внесения в Единый государственный реестр юридических лиц записи о начале процедуры создания автономного учреждения - муниципального общеобразовательного учреждения «Останинска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средняя общеобразовательная школа» дважды с периодичностью один раз в месяц      </w:t>
        <w:br/>
        <w:t>размещать в средствах массовой информации, в которых публикуются данные о государственной регистрации юридических лиц, уведомления об указанных изменени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после государственной регистрации Учреждения представить в Управление образования Администрации муниципального образования Алапаевское и Комитет по управлению имуществом Администрации муниципального образования Алапаевское документы для внесения в реестр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. подготовить предложения по включению в состав наблюдательного совета учреждения представителей работников учреждения, избираемых в порядке, установленном уставом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тделу информационных технологий и связи Администрации муниципального образования Алапаевское разместить настоящее Постановление на официальном сайте Администрации муниципального образования Алапаевское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lapaevsko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рганизационному отделу Администрации муниципального образования Алапаевское опубликовать настоящее Постановление в газете «Алапаевская искра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Настоящее Постановление вступает в силу со дня его подпис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Контроль исполнения настоящего Постановления возложить на</w:t>
        <w:br/>
        <w:t>заместителя главы Администрации муниципального образования Алапаевское Н.К.Михай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апаевское                                                                     К.И. Де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48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EE54E1F0C2B13C405918AB9F9585CDDC04AEAB743E3E1F12AA47F1516JD46D" TargetMode="External"/><Relationship Id="rId4" Type="http://schemas.openxmlformats.org/officeDocument/2006/relationships/hyperlink" Target="consultantplus://offline/ref=5EE54E1F0C2B13C405918AB9F9585CDDC04DE4B04BEFE1F12AA47F1516JD46D" TargetMode="External"/><Relationship Id="rId5" Type="http://schemas.openxmlformats.org/officeDocument/2006/relationships/hyperlink" Target="http://www.alapaevskoe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4:59:00Z</dcterms:created>
  <dc:creator>Пользователь</dc:creator>
  <dc:description/>
  <cp:keywords/>
  <dc:language>en-US</dc:language>
  <cp:lastModifiedBy>3</cp:lastModifiedBy>
  <cp:lastPrinted>2013-08-05T14:33:00Z</cp:lastPrinted>
  <dcterms:modified xsi:type="dcterms:W3CDTF">2013-08-05T09:59:00Z</dcterms:modified>
  <cp:revision>7</cp:revision>
  <dc:subject/>
  <dc:title/>
</cp:coreProperties>
</file>