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120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</w:rPr>
              <w:tab/>
            </w: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паевское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25 от 11 ноября 2013 года</w:t>
            </w:r>
          </w:p>
        </w:tc>
      </w:tr>
    </w:tbl>
    <w:p>
      <w:pPr>
        <w:pStyle w:val="Heading1"/>
        <w:ind w:right="2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right="21" w:hanging="0"/>
        <w:rPr/>
      </w:pPr>
      <w:r>
        <w:rPr>
          <w:b/>
          <w:i/>
        </w:rPr>
        <w:t>Отчет  об исполнении бюджета</w:t>
      </w:r>
    </w:p>
    <w:p>
      <w:pPr>
        <w:pStyle w:val="Normal"/>
        <w:ind w:right="21" w:hanging="0"/>
        <w:jc w:val="center"/>
        <w:rPr/>
      </w:pPr>
      <w:r>
        <w:rPr>
          <w:b/>
          <w:i/>
          <w:sz w:val="28"/>
        </w:rPr>
        <w:t xml:space="preserve">муниципального образования Алапаевское </w:t>
      </w:r>
    </w:p>
    <w:p>
      <w:pPr>
        <w:pStyle w:val="Normal"/>
        <w:ind w:right="21" w:hanging="0"/>
        <w:jc w:val="center"/>
        <w:rPr/>
      </w:pPr>
      <w:r>
        <w:rPr>
          <w:b/>
          <w:i/>
          <w:sz w:val="28"/>
        </w:rPr>
        <w:t xml:space="preserve">за 9 месяцев 2013 года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3"/>
        <w:ind w:firstLine="426"/>
        <w:rPr/>
      </w:pPr>
      <w:r>
        <w:rPr>
          <w:sz w:val="26"/>
          <w:szCs w:val="26"/>
        </w:rPr>
        <w:t xml:space="preserve">На 2013 год бюджет муниципального образования Алапаевское  в соответствии с решением Думы от 20.12.2012 № 370 (с изменениями) утвержден в сумме </w:t>
      </w:r>
      <w:r>
        <w:rPr>
          <w:b/>
          <w:sz w:val="26"/>
          <w:szCs w:val="26"/>
        </w:rPr>
        <w:t>1 036 866,3</w:t>
      </w:r>
      <w:r>
        <w:rPr>
          <w:sz w:val="26"/>
          <w:szCs w:val="26"/>
        </w:rPr>
        <w:t xml:space="preserve"> тыс.руб., в том числе по  налоговым и неналоговым доходам – </w:t>
      </w:r>
      <w:r>
        <w:rPr>
          <w:b/>
          <w:sz w:val="26"/>
          <w:szCs w:val="26"/>
        </w:rPr>
        <w:t>288 190,5</w:t>
      </w:r>
      <w:r>
        <w:rPr>
          <w:sz w:val="26"/>
          <w:szCs w:val="26"/>
        </w:rPr>
        <w:t xml:space="preserve"> тыс.руб. (27,8% от общей суммы доходов, в 2012 году – 31,9%). Снижение доли налоговых и неналоговых доходов в общей сумме доходов связано с ростом в 2013 году объема безвозмездных поступлений к уровню 2012 года на 149 824,7 тыс.руб. или на 25%.</w:t>
      </w:r>
    </w:p>
    <w:p>
      <w:pPr>
        <w:pStyle w:val="TextBody"/>
        <w:ind w:firstLine="426"/>
        <w:jc w:val="both"/>
        <w:rPr/>
      </w:pPr>
      <w:r>
        <w:rPr>
          <w:sz w:val="26"/>
          <w:szCs w:val="26"/>
        </w:rPr>
        <w:t xml:space="preserve">За отчетный период в бюджет муниципального образования поступили </w:t>
      </w:r>
      <w:r>
        <w:rPr>
          <w:i/>
          <w:sz w:val="26"/>
          <w:szCs w:val="26"/>
        </w:rPr>
        <w:t>налоговые и неналоговые доходы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218 685,2</w:t>
      </w:r>
      <w:r>
        <w:rPr>
          <w:sz w:val="26"/>
          <w:szCs w:val="26"/>
        </w:rPr>
        <w:t xml:space="preserve"> тыс.руб., что составляет 75,9%  к годовым назначениям, утвержденным Думой, на 34 737,8 тыс.руб. или на 19% превышает исполнение доходов за 9 месяцев 2012 года. 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бюджете муниципального образования наблюдается положительная динамика темпов роста доходов по кварталам 2013 года к соответствующим периодам 2012 года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 квартал – 107%,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 квартал – 112%,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 квартал – 258%.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доходов ведущее место занимают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налог на доходы физических лиц – 82,2% (за 9 месяцев 2012 года – 84,6%) 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доходы от платных услуг – 5,5% (за 9 месяцев 2012 года – 6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налоги на имущество – 3,9% (за 9 месяцев 2012 года – 3,6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штрафы, санкции, возмещение ущерба – 3,7% (за 9 месяцев 2012 года – 0,2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налоги на совокупный доход – 2,9% (за 9 месяцев 2012 года – 2,4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 доходы от использования имущества – 1,1% (за 9 месяцев 2012 года – 1,8%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 доходы от продажи материальных и нематериальных активов – 0,5% (за 9 месяцев 2012 года – 1,2%).</w:t>
      </w:r>
    </w:p>
    <w:p>
      <w:pPr>
        <w:pStyle w:val="TextBody"/>
        <w:ind w:firstLine="426"/>
        <w:jc w:val="both"/>
        <w:rPr/>
      </w:pPr>
      <w:r>
        <w:rPr>
          <w:sz w:val="26"/>
          <w:szCs w:val="26"/>
        </w:rPr>
        <w:t xml:space="preserve">По итогам 9 месяцев 2013 года </w:t>
      </w:r>
      <w:r>
        <w:rPr>
          <w:i/>
          <w:sz w:val="26"/>
          <w:szCs w:val="26"/>
        </w:rPr>
        <w:t>исполнение местного бюджета свыше 75%</w:t>
      </w:r>
      <w:r>
        <w:rPr>
          <w:sz w:val="26"/>
          <w:szCs w:val="26"/>
        </w:rPr>
        <w:t xml:space="preserve"> к утвержденным годовым назначениям значится по следующим доходным источникам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– 179 813,6 тыс.руб. (78,2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для отдельных видов деятельности – 4 948,4 тыс.руб. (75,5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– 1 265,6 тыс.руб. (97,4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передачу в пользование муниципального имущества – 1 726,5 тыс.руб. (96,8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 перечисления части прибыли государственных и муниципальных унитарных предприятий – 37,2 тыс.руб. (в 4,6 раз превышает плановый показатель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чие доходы от компенсации затрат бюджетов городских округов (в т.ч. возврат дебиторской задолженности прошлых лет) – 292,5 тыс.руб. (102,5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квартир – 142,6 тыс.руб. (102,4% к плану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штрафы, санкции, возмещение ущерба – 8 001,5 тыс.руб. (100% к плану).</w:t>
      </w:r>
    </w:p>
    <w:p>
      <w:pPr>
        <w:pStyle w:val="TextBody"/>
        <w:ind w:firstLine="426"/>
        <w:jc w:val="both"/>
        <w:rPr/>
      </w:pPr>
      <w:r>
        <w:rPr>
          <w:i/>
          <w:sz w:val="26"/>
          <w:szCs w:val="26"/>
        </w:rPr>
        <w:t>Дополнительно</w:t>
      </w:r>
      <w:r>
        <w:rPr>
          <w:sz w:val="26"/>
          <w:szCs w:val="26"/>
        </w:rPr>
        <w:t xml:space="preserve"> к доходам, утвержденным решением Думы муниципального образования о бюджете на 2013 год, в отчетном периоде поступила государственная пошлина – 13,5 тыс.руб.</w:t>
      </w:r>
    </w:p>
    <w:p>
      <w:pPr>
        <w:pStyle w:val="TextBody"/>
        <w:ind w:firstLine="426"/>
        <w:jc w:val="both"/>
        <w:rPr/>
      </w:pPr>
      <w:r>
        <w:rPr>
          <w:i/>
          <w:sz w:val="26"/>
          <w:szCs w:val="26"/>
        </w:rPr>
        <w:t>Низкий уровень исполнения (менее 70% к плану)</w:t>
      </w:r>
      <w:r>
        <w:rPr>
          <w:sz w:val="26"/>
          <w:szCs w:val="26"/>
        </w:rPr>
        <w:t xml:space="preserve"> сложился по следующим видам доходов: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патентной системы налогообложения – 57,8 тыс.руб. (37,3% к плану), т.к. окончательный срок уплаты налога – до 02.12.2013г.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поступил в объеме 1 061,2 тыс.руб. (53,1% к плану), поскольку срок уплаты физическими лицами налога наступает 01.11.2013г.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7 401,1 тыс.руб. (68,2% к плану), т.к. отсутствуют платежи за 2012 год от одного крупного налогоплательщика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тсутствуют ожидаемые поступления задолженности по отмененным налогам (план 50,0 тыс.руб. на год)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чие доходы от использования имущества и прав, находящихся в государственной и муниципальной собственности составили 598,7 тыс.руб. (21,3% к плану), в том числе в связи с окончанием сроков действия части договоров аренды и низким уровнем начислений и уплаты по договорам найма жилых помещений (в сравнении с ожидаемым)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 - 714,3 тыс.руб. (59,5% к плану), поскольку платежи в повышенном объеме ожидаются от одного плательщика в 4 квартале 2013 года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чие доходы от оказания платных услуг (работ) поступили в объеме 11 673,1 тыс.ру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(64,6% к плану) в основном в связи со снижением объемов родительской платы в летний период отпусков и проведением ремонтов в  муниципальных дошкольных учреждениях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. поступающие в порядке возмещения расходов, понесенных в связи с эксплуатацией имущества городских округов – 34,3 тыс.руб. (58,2% к плану), т.к. в соответствии с договором у одного из плательщиков установлены ежеквартальные сроки платежей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муниципального имущества (в части реализации основных средств) составляют 666,6 тыс.руб. (14,8% к плану), поскольку в августе текущего года аукцион по продаже имущества не состоялся из-за отсутствия необходимого количества претендентов, основную часть поступлений (61%) обеспечивают платежи по договорам преимущественного права выкупа имущества субъектами малого предпринимательства;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– 236,7 тыс.руб. (67,6% к плану).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еличина недоимки в местный бюджет составляет  10 708 тыс.руб. (рост к 01.01.2013 на 842 тыс.руб. или на 9% в основном по доходам от использования имущества).</w:t>
      </w:r>
    </w:p>
    <w:p>
      <w:pPr>
        <w:pStyle w:val="TextBody"/>
        <w:ind w:firstLine="426"/>
        <w:jc w:val="both"/>
        <w:rPr/>
      </w:pPr>
      <w:r>
        <w:rPr>
          <w:i/>
          <w:sz w:val="26"/>
          <w:szCs w:val="26"/>
        </w:rPr>
        <w:t xml:space="preserve">Безвозмездные поступления от других бюджетов бюджетной системы Российской Федерации  </w:t>
      </w:r>
      <w:r>
        <w:rPr>
          <w:sz w:val="26"/>
          <w:szCs w:val="26"/>
        </w:rPr>
        <w:t xml:space="preserve">составили за 9 месяцев 2013 года </w:t>
      </w:r>
      <w:r>
        <w:rPr>
          <w:b/>
          <w:sz w:val="26"/>
          <w:szCs w:val="26"/>
        </w:rPr>
        <w:t>596 642,9</w:t>
      </w:r>
      <w:r>
        <w:rPr>
          <w:sz w:val="26"/>
          <w:szCs w:val="26"/>
        </w:rPr>
        <w:t xml:space="preserve"> тыс.руб. (78,9% к годовым плановым назначениям, в 1,3 раза превышает уровень 9 месяцев 2012 года), из них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– 132 543,0 тыс.руб. (50% к плану на год, в 2 раза превышает уровень 9 месяцев 2012 год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субсидии – 203 511,8 тыс.руб. (69,7% к плану, 103% к уровню 9 месяцев 2012 год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субвенции – 254 351 тыс.руб. (71,9% к плану, 122% к уровню 9 месяцев 2012 года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- межбюджетные трансферты – 6 237,1 тыс.руб. (100% к плану, в 2 раза превышает уровень 9 месяцев 2012 года).</w:t>
      </w:r>
    </w:p>
    <w:p>
      <w:pPr>
        <w:pStyle w:val="TextBodyIndent"/>
        <w:ind w:firstLine="284"/>
        <w:rPr>
          <w:sz w:val="26"/>
          <w:szCs w:val="26"/>
        </w:rPr>
      </w:pPr>
      <w:r>
        <w:rPr>
          <w:sz w:val="26"/>
          <w:szCs w:val="26"/>
        </w:rPr>
        <w:t>В отчетном периоде 2013 года в соответствии с установленным порядком из местного бюджета в бюджет субъекта возвращены неиспользованные на 01.01.2013 года остатки целевых средств в общей сумме 7 834,9 тыс.руб.</w:t>
      </w:r>
    </w:p>
    <w:p>
      <w:pPr>
        <w:pStyle w:val="TextBodyIndent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540"/>
        <w:jc w:val="both"/>
        <w:rPr/>
      </w:pPr>
      <w:r>
        <w:rPr>
          <w:sz w:val="26"/>
          <w:szCs w:val="26"/>
        </w:rPr>
        <w:t>Расходная часть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за 9 месяцев 2013 года исполнена в сумме  704 656,8 тыс. рублей, что составляет 66,1 % к годовому назначению (1 066 082,5 тыс. рублей).</w:t>
      </w:r>
    </w:p>
    <w:p>
      <w:pPr>
        <w:pStyle w:val="Normal"/>
        <w:spacing w:lineRule="auto" w:line="22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характеризуется следующими данными:</w:t>
      </w:r>
    </w:p>
    <w:p>
      <w:pPr>
        <w:pStyle w:val="Normal"/>
        <w:spacing w:lineRule="auto" w:line="22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2979"/>
        <w:gridCol w:w="1415"/>
        <w:gridCol w:w="1615"/>
        <w:gridCol w:w="1418"/>
        <w:gridCol w:w="1078"/>
      </w:tblGrid>
      <w:tr>
        <w:trPr>
          <w:trHeight w:val="4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3 г., тыс.рубл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 9 месяцев 2013 г.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ия к плану 2013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 структуре расход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36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36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3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507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3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703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4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00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 05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 9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84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 831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1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 206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4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 066 082,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04 656,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зрезе отраслей высокий уровень финансирования (свыше 70%) характерен для социальной политики (82,1%), решения общегосударственных вопросов (73,9%), национальной безопасности и правоохранительной деятельности (70,4%) и обслуживания государственного и муниципального долга (70,3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иболее низкое исполнение к плану (ниже 60%) сложилось в таких отраслях,  как «Средства массовой информации» (45,3%),  «Жилищно-коммунальное хозяйство» (59,1%)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540"/>
        <w:jc w:val="both"/>
        <w:rPr/>
      </w:pPr>
      <w:r>
        <w:rPr>
          <w:sz w:val="26"/>
          <w:szCs w:val="26"/>
        </w:rPr>
        <w:t xml:space="preserve">Расходы на решение общегосударственных вопросов за 9 месяцев 2013 года составили  54 986,1 тыс. рублей или 73,9 % к годовому назначению. </w:t>
      </w:r>
    </w:p>
    <w:p>
      <w:pPr>
        <w:pStyle w:val="Normal"/>
        <w:spacing w:lineRule="auto" w:line="22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беспечение деятельности органов местного самоуправления составили 34 889,5 тыс. рублей или 76,2% (план 45 813,0 тыс. рублей) и направлены на оплату труда с начислениям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«Национальную оборону» – осуществление первичного воинского учета на территориях, где отсутствуют военные комиссариаты, произведены в сумме 908,0 тыс. рублей (67,9% к годовому назначе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«Национальную безопасность и правоохранительную деятельность» направлено бюджетных средств на сумму 3 617,6 тыс. рублей или 70,4% к годовому назначению, в том числе на проведение мероприятий по защите населения и территории от последствий чрезвычайных ситуаций природного и техногенного характера, гражданскую оборону – 2 839,9 тыс. рублей, на обеспечение пожарной безопасности – 777,7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бюджета по разделу «Национальная экономика» составили 48 351,2 тыс. рублей или 61,6% к годовому назначению (план 78 507,4 тыс. рублей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начительная часть выделенных ассигнований по данному разделу  была направлена на финансирование расходов по предоставлению субсидий на осуществление мероприятий, связанных с перевозкой населения по узкоколейной железной дороге, субсидий на возмещение затрат, связанных с ремонтом муниципального имущества, по подразделу 0408 «Транспорт». Общий объем финансирования  составил 33 829,7 тыс. рублей или 83,2% к годовому назначению (план 40 650,0 тыс. рублей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по подразделу 0406 «Водное хозяйство» составили 549,0 тыс. рублей или 5,8% к годовому назначению (план 9 500,0 тыс. рублей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по подразделу 0409 «Дорожное хозяйство (дорожные фонды)» составили 12 802,5 тыс. рублей или 68,4% к годовому назначению (план 18 716,0 тыс. рублей). Средства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 в сумме 9 052,6 тыс. рублей были направлены на ремонт улично-дорожной сети, содержание (включая освещение) автомобильных дорог общего пользования, приобретение дорожных знаков, остановочных навесов. Средства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в сумме 3 749,9 тыс. рублей были направлены на  ремонт дворовых территорий и проездов к домам в р.п.В.Синячиха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«Связь и информатика» составили 122,1 тыс. рублей или 70,7% к годовому назначению (план 172,8 тыс. рублей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решение других вопросов в области национальной экономики  составили 1 047,8 тыс. рублей  или 11,1% к годовому назначению (план 9 468,6 тыс. рублей) и напр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на развитие субъектов малого и среднего предпринимательства в сумме 115,7 тыс. рублей или 10,9 % к годовым назначениям (план 1 064,0 тыс. рублей)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43,7 тыс. рублей (10,3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72,0 тыс. рублей (11,3% к плану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азработку проектов планировки р.п.В.Синячиха, с. Арамашево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в сумме 270,0 тыс. рублей (16% к плану);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ероприятий ДЦП «Управление муниципальной собственностью муниципального образования Алапаевское и приватизации муниципального имущества» на 2012-2014 годы в сумме 662,1 тыс. рублей (план 2 500 тыс.рублей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по разделу «Жилищно-коммунальное хозяйство» исполнены в сумме 36 477,6 тыс. рублей, что составило 59,1 %  от годового назначения (план 61 703,7 тыс. рублей)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501 «Жилищное хозяйство» бюджетные ассигнования освоены в сумме 9 791,8 тыс. рублей или 64,4% к годовым назначениям (план 15 207,5 тыс. рублей)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на строительство 30-квартирного жилого дома в р.п.В.Синячиха в целях переселения граждан из жилых помещений, признанных непригодными для проживания и (или) с высоким уровнем износа в сумме 5 925,2 тыс. рублей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115,8 тыс. рублей (43,8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5 809,4 тыс. рублей (55,8% к плану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реализацию ДЦП «Социальное развитие села в муниципальном образовании Алапаевское» на 2012-2015 годы  – 823,2 тыс. рублей (97,2% к годовому назначению) и направлены на оплату кредиторской задолженности за строительство и техническое присоединение к электросетям 24-квартирного жилого дома с.Костин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муниципального  жилищного фонда – 1 061,0 тыс. рублей (83,2% к годовому назначению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обследование многоквартирных жилых домов на предмет пригодности к проживанию в сумме 498,4 тыс. рублей и на приобретение квартиры для малоимущих граждан в сумме 1483,9 тыс. рублей (82% к годовым назначения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подразделу 0502 «Коммунальное хозяйство» расходы составили 21 052,1 тыс. рублей  или 68,2% от годового назначения. Бюджетные средства были направлены:    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теплотехнического комплекса в р.п.В.Синячиха в сумме 5 130,1 тыс. рублей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приобретение и установку станции очистки и обеззараживания питьевой воды в п.Бубчиково  в сумме 1 868,0 тыс.рублей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ремонтных работ, устранение аварийных ситуаций на сетях водоснабжения в сумме 1 697,6 тыс. рублей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государственной экспертизы ПСД очистных сооружений пос.К.Самоцвет, разработку схем тепло-, газоснабжения в сумме 895,7 тыс. рублей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предоставление бюджетных инвестиций МУП на реконструкцию сетей водоснабжения в сумме 2 205,3 тыс. рублей (33,4% к годовым назначениям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 на строительство внутрипоселкового распределительного газопровода в р.п.В.Синячиха, газоснабжение д.Сохарева в сумме 8 933,2 тыс. рублей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820,0 тыс. рублей (100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8 113,2 тыс. рублей (79,2% к плану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содержание объектов внешнего благоустройства  освоено  1 706,8 тыс. рублей или 17,1 % к годовому  назначению (план 9 972,4 тыс. рублей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На другие вопросы в области ЖКХ  направлено 3 926,9 тыс. рублей, что составляет 69,2% к годовому назначению, в том числе на обеспечение деятельности МКУ «УЖКХ С и ООМС» - 3 390,7 тыс. рублей, на оплату услуг водоснабжения населения п.Заря некомпенсируемыми платежами населения в сумме 536,2 тыс. рублей.</w:t>
      </w:r>
    </w:p>
    <w:p>
      <w:pPr>
        <w:pStyle w:val="Normal"/>
        <w:spacing w:lineRule="auto" w:line="228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Расходы на охрану окружающей среды составили   2 230,9 тыс. рублей или 65,6% к годовому назначению (план 3 400,4 тыс. рублей) и направлены на разработку проектов организации зон санитарной охраны источников питьевого водоснабжения, обустройство источников питьевого нецентрализованного водоснабжения населенных пунктов муниципального образования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Расходы на «Образование», составляющие 50% расходной части бюджета, исполнены в сумме 352 904,5 тыс. рублей  или  64% к годовому назначению (план 551 051,4 тыс.рублей), в том числе: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на дошкольное образование направлено 109 983,2 тыс. рублей (55,3% к годовому назначению);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на общее образование – 214 719,9 тыс. рублей (68,7% к годовому назначению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финансирование молодежной политики и оздоровления детей – 15 913,2 тыс. рублей (74,4% к годовому назначению); 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другие вопросы в области образования – 12 288,1 тыс. рублей (67,6% к годовому назначе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местного бюджета произведены расходы в сумме 174 457,6 тыс. рублей или 69% к годовому назначению (план 252 343,1 тыс. рублей) и направлены на содержание и обеспечение деятельности учреждений образования.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 xml:space="preserve">За счет средств </w:t>
      </w:r>
      <w:r>
        <w:rPr>
          <w:i/>
          <w:sz w:val="26"/>
          <w:szCs w:val="26"/>
        </w:rPr>
        <w:t xml:space="preserve">областного бюджета </w:t>
      </w:r>
      <w:r>
        <w:rPr>
          <w:sz w:val="26"/>
          <w:szCs w:val="26"/>
        </w:rPr>
        <w:t>произведены расходы сумме 178 446,9 тыс. рублей и направлены: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 на обеспечение государственных гарантий прав граждан на получение общедоступного и бесплатного образования  в сумме  151 215,8 тыс. рублей, т.е. на 71,9% к годовому назначению (план 210 393,0 тыс. рублей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строительство дошкольного образовательного учреждения на 130 мест в р.п.В.Синячиха в рамках ОГЦП «Развитие сети дошкольных образовательных учреждений в Свердловской области» на 2010-2014 годы» в сумме 1 560,7 тыс. рублей, т.е. на 99,8% к годовому назначению;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6"/>
          <w:szCs w:val="26"/>
        </w:rPr>
        <w:t>- осуществление мероприятий по организации питания в МОУ в сумме        7 782,8 тыс. рублей, т.е. на 62,6% к годовому назначению (план 12 436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оснащение учреждений образования приборами учета потребления энергетических ресурсов в сумме 423,7 тыс. рублей, т.е. на 99% к годовому назначению (план 428,1 тыс. рублей)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на осуществление мероприятий по созданию дополнительных мест в муниципальной системе дошкольного образования в сумме 705,4 тыс. рублей или 15,4% к годовому назначению (план 4 568,0 тыс. рублей)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финансирование расходов, связанных с воспитанием и обучением детей инвалидов дошкольного возраста в сумме 86,3 тыс. рублей или 37,5% к годовому назначению (план 230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оздоровительной кампании детей в сумме 6 433,2 тыс. рублей или 97,5% к годовому назначению (план 6 597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зданий образовательных учреждений, оснащение автобусов ГЛОНАСС, тахографами в сумме 2 312,3 тыс. рублей или 87,3% к годовому назначению (план 2 649,0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муниципальных загородных оздоровительных лагерей в сумме 2 001,9 тыс. рублей или 48,1% к годовому назначению (план 4 163,2 тыс. рублей);</w:t>
      </w:r>
    </w:p>
    <w:p>
      <w:pPr>
        <w:pStyle w:val="Normal"/>
        <w:spacing w:lineRule="auto" w:line="22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патриотическому воспитанию граждан в сумме 194,2 тыс. рублей или 100% к годовому назнач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</w:t>
      </w:r>
      <w:r>
        <w:rPr>
          <w:i/>
          <w:sz w:val="26"/>
          <w:szCs w:val="26"/>
        </w:rPr>
        <w:t>федерального бюджета</w:t>
      </w:r>
      <w:r>
        <w:rPr>
          <w:sz w:val="26"/>
          <w:szCs w:val="26"/>
        </w:rPr>
        <w:t xml:space="preserve"> произведены расходы на выплату ежемесячного денежного вознаграждения за классное руководство в сумме 1 843,0 тыс. рублей или 67,9% к годовому назначению (план 2 716,0 тыс. рублей); на модернизацию системы общего образования в сумме 3 887,8 тыс. рублей или 35,4% к годовому назначению (план 10 993,3 тыс. рублей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Расходы на «Культуру, кинематографию» исполнены в сумме 49 228,3 тыс. рублей или 65,8% к годовому назначению (план 74 840,0,0 тыс. рублей), в том числ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обеспечение деятельности домов культуры направлено 29 339,2 тыс. рублей (74,5% к годовому назначению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на выполнение муниципального задания музейного объединения – 7 285,0 тыс. рублей (71% к годовому назначению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беспечении деятельности библиотек   – 5 857,6 тыс. рублей (65,3% к годовому назначению);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общерайонных мероприятий – 520,0 тыс. рублей (83,5% к годовому назначению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монт зданий домов культуры в сумме 5 442,5 тыс. рублей, в том числе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1 130,4 тыс. рублей (90,4% к плану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– 4 312,1 тыс. рублей (69% к плану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«Социальную политику» исполнены в сумме 72 132,6 тыс. рублей или 82,1% к годовому назначению (план 87 831,2 тыс. рублей), в том числе: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платы к пенсии муниципальным служащим выплачены в сумме 6 186,5 тыс. рублей или 77,4% к годовому назначению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венции на осуществление государственного полномочия </w:t>
      </w:r>
      <w:r>
        <w:rPr>
          <w:i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 по предоставлению мер социальной поддержки по оплате жилого помещения и коммунальных услуг составили 5 946,8 тыс. рублей или 56,7% к годовому назначению;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венции на осуществление государственного полномочия </w:t>
      </w:r>
      <w:r>
        <w:rPr>
          <w:i/>
          <w:sz w:val="26"/>
          <w:szCs w:val="26"/>
        </w:rPr>
        <w:t>Свердловской области</w:t>
      </w:r>
      <w:r>
        <w:rPr>
          <w:sz w:val="26"/>
          <w:szCs w:val="26"/>
        </w:rPr>
        <w:t xml:space="preserve"> по предоставлению гражданам субсидий на оплату жилого помещения и коммунальных услуг составили 3 556,0 тыс. рублей или 74,2% к годовому назначению;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венции на осуществление государственного полномочия </w:t>
      </w:r>
      <w:r>
        <w:rPr>
          <w:i/>
          <w:sz w:val="26"/>
          <w:szCs w:val="26"/>
        </w:rPr>
        <w:t>Свердловской области</w:t>
      </w:r>
      <w:r>
        <w:rPr>
          <w:sz w:val="26"/>
          <w:szCs w:val="26"/>
        </w:rPr>
        <w:t xml:space="preserve"> по предоставлению отдельным категориям граждан компенсаций расходов  на оплату жилого помещения и коммунальных услуг составили 42 582,2 тыс. рублей или 91,3% к годовому назначению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выполнение других обязательств государства (денежная выплата гражданам для приобретения жилых помещений) составили 2 237,8 тыс. рублей или 60% к годовому назначению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субсидии на выполнение мероприятий по обеспечению жильем молодых семей и молодых специалистов, проживающих и работающих в сельской местности, улучшению жилищных условий граждан за счет средств </w:t>
      </w:r>
      <w:r>
        <w:rPr>
          <w:i/>
          <w:sz w:val="26"/>
          <w:szCs w:val="26"/>
        </w:rPr>
        <w:t>федерального бюджета</w:t>
      </w:r>
      <w:r>
        <w:rPr>
          <w:sz w:val="26"/>
          <w:szCs w:val="26"/>
        </w:rPr>
        <w:t xml:space="preserve"> составили 1502,2 тыс. рублей (100% к годовому назначению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- 3132,7 тыс. рублей (100% к годовому назначению),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- 1 850,0 тыс. рублей (100% к годовому назначению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субсидии на обеспечение жильем молодых семей за счет средств </w:t>
      </w:r>
      <w:r>
        <w:rPr>
          <w:i/>
          <w:sz w:val="26"/>
          <w:szCs w:val="26"/>
        </w:rPr>
        <w:t>федерального бюджета</w:t>
      </w:r>
      <w:r>
        <w:rPr>
          <w:sz w:val="26"/>
          <w:szCs w:val="26"/>
        </w:rPr>
        <w:t xml:space="preserve"> составили  247,9 тыс. рублей (100% к годовому назначению),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- 333,1 тыс. рублей (43,3% к годовому назначению),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- 332,6 тыс. рублей (38,1% к годовому назначению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-субсидии на предоставление финансовой поддержки молодым семьям на погашение основной суммы долга и процентов по ипотечным жилищным кредитам (займам) за счет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составили 503,5 тыс.рублей (100% к годовому назначению);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составили 181,9 тыс. рублей (94% к годовому назначению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латы ежемесячного материального содержания лицам, которым присвоено звание «Почетный гражданин муниципального образования» в сумме 32,4 тыс. рублей или 75% к годовому назначению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выплаты, связанные с компенсацией проезда по узкоколейной железной дороге  льготных категорий граждан на территории муниципального образования Алапаевское в сумме 9,1 тыс. рублей или 45,6% к годовому назначению.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другие вопросы в области социальной политики направлено 3 498,0 тыс. рублей  или 68,9% к годовым назначениям (план 5 080,4 тыс. рублей) и направлены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- на предоставление субсидий общественным организациям в сумме 211,0 тыс. рублей или 98,1% к годовым назначениям;</w:t>
      </w:r>
    </w:p>
    <w:p>
      <w:pPr>
        <w:pStyle w:val="Normal"/>
        <w:spacing w:lineRule="auto" w:line="228"/>
        <w:ind w:firstLine="567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органа по предоставлению гражданам субсидий и компенсаций в сумме 3 287,0 тыс. рублей или 67,6% к годовым назначениям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Объем бюджетных ассигнований, направленных на </w:t>
      </w:r>
      <w:r>
        <w:rPr>
          <w:i/>
          <w:sz w:val="26"/>
          <w:szCs w:val="26"/>
        </w:rPr>
        <w:t>исполнение публичных нормативных обязательств</w:t>
      </w:r>
      <w:r>
        <w:rPr>
          <w:sz w:val="26"/>
          <w:szCs w:val="26"/>
        </w:rPr>
        <w:t xml:space="preserve"> составил  52 117,3 тыс. рублей (84,2% к плану, план 61 933,7 тыс. рублей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«Физическая культура и спорт» исполнены в сумме   83 460,5 тыс. рублей или на 65,6% к годовым назначениям (план 127 206,4 тыс. рублей).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ельная часть выделенных ассигнований была направлена на строительство физкультурно-оздоровительного комплекса в р.п.В.Синячиха, в том числе средства областного бюджета – 66 296,3 тыс. рублей (61,8% к годовым назначениям), средства местного бюджета – 11 000,0 тыс. рублей (100% к годовым назначениям)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На выполнение муниципального задания и иные цели МБУ «ФСК «Урожай» направлено субсидий в сумме 6 164,2 тыс. рублей (68,5% к годовому назнач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по разделу «Средства массовой информации» исполнены в сумме 247,1 тыс. рублей или на 45,3% к годовому назначению (план 545,0 тыс. рублей) и направлены на предоставление субсидий автономной некоммерческой организации "Газета Алапаевская искра" на возмещение нормативных затрат, связанных с опубликованием нормативно-правовых актов Администрации муниципального образования Алапаевское, обсуждением проектов муниципальных правовых актов по вопросам местного значения, доведением до сведения жителей муниципального образования официальной информации о социально-экономическом и культурном развитии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 по разделу «Обслуживание государственного и муниципального долга» исполнены в сумме 112,4 тыс. рублей или на 70,3% и направлены на выплату процентных и иных платежей по муниципальному долгу муниципального образования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долгосрочным целевым программам муниципального образования составили 44 675,2 тыс. рублей  или 63,2% к годовым назначениям (план 70 756,7 тыс. рублей). Из 24 целевых программ, запланированных в бюджете на 2013 год, не начато финансирование 3 программ: "Развитие туризма в муниципальном образовании Алапаевское" на 2012-2016 годы, "Комплексное благоустройство дворовых территорий в муниципальном образовании Алапаевское – «Тысяча дворов» на 2012-2015 годы", "Развитие и модернизация коммунальной инфраструктуры муниципального образования Алапаевское" на 2013-2016 годы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Наибольшая часть бюджетных ассигнований (64% от общего объема расходов по исполнению ДЦП) направлена на реализацию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- Программы «Сохранение и развитие МУП «Алапаевская узкоколейная железная дорога» на 2012-2016 годы» в сумме 16 363,8 тыс. рублей (91,4% к годовым назначениям)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граммы «Развитие физической культуры и спорта в муниципальном образовании Алапаевское» на 2012-2015 годы» в сумме 12 189,7 тыс. рублей (94,8% к годовым назначениям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главным распорядителям исполнение бюджетных ассигнований сложилос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Администрация МО Алапаевское – 342 584,6 тыс.рублей (62,9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Комитет по управлению имуществом – 3 235,8 тыс.  рублей (52,7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Управление образования – 349 514,2 тыс.  рублей (69,6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/>
      </w:pPr>
      <w:r>
        <w:rPr>
          <w:sz w:val="26"/>
          <w:szCs w:val="26"/>
        </w:rPr>
        <w:t>Дума МО Алапаевское – 2 850,9 тыс.  рублей (66,6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900" w:hanging="474"/>
        <w:jc w:val="both"/>
        <w:rPr>
          <w:sz w:val="26"/>
          <w:szCs w:val="26"/>
        </w:rPr>
      </w:pPr>
      <w:r>
        <w:rPr>
          <w:sz w:val="26"/>
          <w:szCs w:val="26"/>
        </w:rPr>
        <w:t>Контрольное управление – 1 298,7 тыс.  рублей (74,6% к план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426" w:hanging="0"/>
        <w:jc w:val="both"/>
        <w:rPr/>
      </w:pPr>
      <w:r>
        <w:rPr>
          <w:sz w:val="26"/>
          <w:szCs w:val="26"/>
        </w:rPr>
        <w:t>Финансовое управление – 5 172,6 тыс. рублей (70,1% к плану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исполнении бюджета в первоочередном порядке финансировались расходы на оплату труда с начислениями  – 320 497,8 тыс.  рублей (45,4% от общего объема расходов) и оплату коммунальных услуг – 46 688,8 тыс.  рублей (6,6% от общего объема расходов).  В общей структуре расходы на увеличение стоимости основных средств составили 109 025,9 тыс. рублей (15,5% от общего объема расходов), пособия по социальной помощи населению – 61 742,4 тыс. рублей (8,8% от общего объема расходов), безвозмездные перечисления государственным и муниципальным организациям – 59 698,6 тыс. рублей (8,5% от общего объема расходов), увеличение стоимости материальных запасов – 35 169,3 тыс. рублей (5% от общего объема расходов). </w:t>
      </w:r>
    </w:p>
    <w:p>
      <w:pPr>
        <w:pStyle w:val="Normal"/>
        <w:ind w:right="21" w:hanging="0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right="2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Текущая кредиторская задолженность по состоянию на 01.10.2013 года составила  16 442,8  тыс.  рублей, что на 24 579,1 тыс.  рублей ниже, чем на начало года. </w:t>
      </w:r>
    </w:p>
    <w:p>
      <w:pPr>
        <w:pStyle w:val="Normal"/>
        <w:spacing w:lineRule="auto" w:line="252"/>
        <w:ind w:firstLine="54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52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едиторская задолженность</w:t>
      </w:r>
    </w:p>
    <w:p>
      <w:pPr>
        <w:pStyle w:val="Normal"/>
        <w:ind w:firstLine="540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859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943"/>
        <w:gridCol w:w="1943"/>
        <w:gridCol w:w="156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3г., тыс.  рубл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2013г., тыс.  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тыс.рублей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0,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1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4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имущест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5,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8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3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18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97,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13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, услуги, прочи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4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2,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41 021,9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6442,8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-24579,1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общий уровень просроченной кредиторской задолженности по сравнению с ее состоянием на начало года снизился  на  2 743,0 тыс.  рублей и  составил 4 452,9 тыс.рублей.</w:t>
      </w:r>
    </w:p>
    <w:p>
      <w:pPr>
        <w:pStyle w:val="Normal"/>
        <w:ind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 кредиторской задолженности на 01.10.2013г.</w:t>
      </w:r>
    </w:p>
    <w:p>
      <w:pPr>
        <w:pStyle w:val="Normal"/>
        <w:ind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943"/>
        <w:gridCol w:w="1321"/>
        <w:gridCol w:w="1943"/>
        <w:gridCol w:w="132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щая задолженность, тыс. 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 структур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сроченная задолженность, тыс. 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 структуре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имущест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, услуги, прочие 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7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6442,8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00</w: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>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4452,9</w:t>
            </w:r>
            <w:r/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i/>
                <w:sz w:val="26"/>
                <w:szCs w:val="26"/>
                <w:lang w:val="en-US" w:eastAsia="en-US"/>
              </w:rPr>
              <w:t>100</w:t>
            </w: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>,0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По состоянию на 01.10.2013 года </w:t>
      </w:r>
      <w:r>
        <w:rPr>
          <w:i/>
          <w:sz w:val="26"/>
          <w:szCs w:val="26"/>
        </w:rPr>
        <w:t>профицит местного бюджета</w:t>
      </w:r>
      <w:r>
        <w:rPr>
          <w:sz w:val="26"/>
          <w:szCs w:val="26"/>
        </w:rPr>
        <w:t xml:space="preserve"> составил 102 846,5 тыс.руб.</w:t>
      </w:r>
    </w:p>
    <w:p>
      <w:pPr>
        <w:pStyle w:val="TextBodyIndent"/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firstLine="426"/>
        <w:rPr/>
      </w:pPr>
      <w:r>
        <w:rPr>
          <w:i/>
          <w:sz w:val="26"/>
          <w:szCs w:val="26"/>
        </w:rPr>
        <w:t xml:space="preserve">Муниципальный долг </w:t>
      </w:r>
      <w:r>
        <w:rPr>
          <w:sz w:val="26"/>
          <w:szCs w:val="26"/>
        </w:rPr>
        <w:t xml:space="preserve">муниципального образования Алапаевское на 01.10.2013 года составил 19 654,2 тыс.руб., в том числе по бюджетным кредитам – 17 962,7 тыс.руб. </w:t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  <w:t>Проведена реструктуризация задолженности по кредитам, привлеченным в 2012 году в сумме 6 200 тыс.руб., на срок 10 лет. В течение отчетного периода в соответствии с графиками реструктуризации погашен муниципальный долг в сумме 2 292,1 тыс.руб. Бюджетные кредиты в отчетном периоде 2013 года не привлекались.</w:t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  <w:t>Задолженность по муниципальным гарантиям в сравнении с данными на 01.01.2013г.  сократилась на 4 000 тыс.руб. (на 70%) и составляет на отчетную дату 1 691,5 тыс.руб.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/>
      </w:pPr>
      <w:r>
        <w:rPr>
          <w:sz w:val="26"/>
          <w:szCs w:val="26"/>
        </w:rPr>
        <w:t>За 9 месяцев 2013 года  Финансовым управлением муниципального образования Алапаевское в соответствии с планом контрольных мероприятий проведено                         6 проверок финансово-хозяйственной деятельности муниципальных учреждений.  По результатам  проверок выявлено: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нецелевого использования средств местного бюджета – 53,7 тыс. рублей; 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/>
      </w:pPr>
      <w:r>
        <w:rPr>
          <w:sz w:val="26"/>
          <w:szCs w:val="26"/>
        </w:rPr>
        <w:t xml:space="preserve">- необоснованных выплат всего – 472,1 тыс. рублей, из них средств местного бюджета 366,3 тыс. рублей; 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неэффективного использования средств местного бюджета – 4,3 тыс. рублей.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озмещено в местный бюджет нецелевого использования – 61,2 тыс. рублей.</w:t>
      </w:r>
    </w:p>
    <w:p>
      <w:pPr>
        <w:pStyle w:val="TextBodyIndent"/>
        <w:tabs>
          <w:tab w:val="clear" w:pos="708"/>
          <w:tab w:val="left" w:pos="781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 результатам контрольных мероприятий выдано 6 предупреждений о ненадлежащем исполнении бюджетного процесса.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character" w:styleId="5">
    <w:name w:val=" Знак Знак5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sz w:val="28"/>
    </w:rPr>
  </w:style>
  <w:style w:type="character" w:styleId="4">
    <w:name w:val=" Знак Знак4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21" w:firstLine="54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18:00Z</dcterms:created>
  <dc:creator>Bud1</dc:creator>
  <dc:description/>
  <cp:keywords/>
  <dc:language>en-US</dc:language>
  <cp:lastModifiedBy>GordyushevaSV</cp:lastModifiedBy>
  <cp:lastPrinted>2013-11-01T08:55:00Z</cp:lastPrinted>
  <dcterms:modified xsi:type="dcterms:W3CDTF">2013-11-12T05:18:00Z</dcterms:modified>
  <cp:revision>2</cp:revision>
  <dc:subject/>
  <dc:title>Приложение № 1</dc:title>
</cp:coreProperties>
</file>