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Утверждаю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Глава администрации                    </w:t>
      </w:r>
    </w:p>
    <w:p>
      <w:pPr>
        <w:pStyle w:val="Normal"/>
        <w:tabs>
          <w:tab w:val="clear" w:pos="720"/>
          <w:tab w:val="left" w:pos="960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МО Алапаевское                           К.И.Деев</w:t>
      </w:r>
      <w:r>
        <w:rPr/>
        <w:t xml:space="preserve">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а бухгалтерского учета, отчетности и финансового контро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инансового управления Администрации муниципального образования Алапаевско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4 г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контрольных мероприят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ове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веряемы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проведение проверки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тические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цветная сельская администрация Администрации 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расходования средств, выделенных на социально-экономическое развити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1-31.12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Самоцветская средняя общеобразовательная школ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расходования средств, выделенных на социально-экономическое развити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1-31.12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Управление жилищно-коммунального хозяйства, строительства и обслуживание органов местного самоуправления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конности расходования средств, выделенных на социально-экономическое развитие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1-31.12.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Верхнесинячихинская средняя общеобразовательная школа №3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расходования средств на 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3-31.12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Заринская средняя общеобразовательная школ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расходования средств на 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3-31.12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- мар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Детский сад  «Солнышко» общеразвивающего вида» с приоритетным осуществлением деятельности по художественно-эстетическому развитию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расходования средств на пит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3-31.12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верки финансово-хозяйственной деятельности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Костинский детский сад общеразвивающего вида» с приоритетным осуществлением деятельности по социально-личностному развитию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2-31.12.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рель-май  </w:t>
            </w:r>
          </w:p>
        </w:tc>
      </w:tr>
      <w:tr>
        <w:trPr>
          <w:trHeight w:val="10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общеобразовательное учреждение «Кировская средняя общеобразовательная школ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2-31.12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й - ию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учреждение культуры «Коптеловское клубное объединение» муниципального образования Алапаевск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2-31.12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юл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Верхнесинячихинская средняя общеобразовательная школа №2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2-31.12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- 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казенное дошкольное образовательное учреждение «Останинский детский сад общеразвивающего вида» с приоритетным осуществлением деятельности по социально-личностному развитию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2-31.12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-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Костинская средняя общеобразовательная школа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 деятельност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2-31.12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Ноябрь-декабр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роверки  по поручениям правоохранительных органов, главы местной администрац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лина Юрьевна Глазунова</w:t>
      </w:r>
    </w:p>
    <w:p>
      <w:pPr>
        <w:pStyle w:val="Normal"/>
        <w:jc w:val="both"/>
        <w:rPr/>
      </w:pPr>
      <w:r>
        <w:rPr/>
        <w:t>(34346)3-39-84</w:t>
      </w:r>
    </w:p>
    <w:sectPr>
      <w:type w:val="nextPage"/>
      <w:pgSz w:orient="landscape" w:w="16838" w:h="11906"/>
      <w:pgMar w:left="1440" w:right="1440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32:00Z</dcterms:created>
  <dc:creator>1</dc:creator>
  <dc:description/>
  <cp:keywords/>
  <dc:language>en-US</dc:language>
  <cp:lastModifiedBy>0202</cp:lastModifiedBy>
  <cp:lastPrinted>2013-12-19T10:53:00Z</cp:lastPrinted>
  <dcterms:modified xsi:type="dcterms:W3CDTF">2013-12-26T07:32:00Z</dcterms:modified>
  <cp:revision>2</cp:revision>
  <dc:subject/>
  <dc:title>Утверждаю</dc:title>
</cp:coreProperties>
</file>